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список входящих сообщений можно нажать и удержать не менее секунды клавишу влево.</w:t>
        <w:br/>
        <w:t>либо: левый софт, 5, 2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имя отправителя, если оно есть в телефонной книге, если нет – номер. </w:t>
        <w:br/>
        <w:t xml:space="preserve">цифра 4 – узнать номер отправителя. </w:t>
        <w:br/>
        <w:t xml:space="preserve">цифра 7 – узнать название папки, в которой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>цифра 5 – узнать порядковый номер сообщения и количество сообщений.</w:t>
        <w:br/>
        <w:t>цифра 2 – узнать, где хранится сообщение – в телефоне или в сим-картах. При этом будет произнесён номер сим-карты.</w:t>
        <w:br/>
        <w:t xml:space="preserve">решётка – прочитать начало сообщения, не открывая его. </w:t>
        <w:br/>
        <w:t xml:space="preserve">удержание цифры 0 более одной секунды – удалить сообщение с предупреждением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опки джойстика.</w:t>
      </w:r>
    </w:p>
    <w:p>
      <w:pPr>
        <w:pStyle w:val="Normal"/>
        <w:rPr/>
      </w:pPr>
      <w:r>
        <w:rPr/>
        <w:t xml:space="preserve">Клавиши вверх и вниз – перемещение по скиску. </w:t>
      </w:r>
    </w:p>
    <w:p>
      <w:pPr>
        <w:pStyle w:val="Normal"/>
        <w:rPr/>
      </w:pPr>
      <w:r>
        <w:rPr/>
        <w:t xml:space="preserve">Клавиши влево и вправо – переход по папкам. Здесь их 5. </w:t>
        <w:br/>
        <w:t xml:space="preserve">входящие, в которой мы сейчас находимся, отправленные, исходящие, черновики, мои папки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>левый софт – переход в контекстное меню сообщений.</w:t>
      </w:r>
    </w:p>
    <w:p>
      <w:pPr>
        <w:pStyle w:val="Normal"/>
        <w:rPr/>
      </w:pPr>
      <w:r>
        <w:rPr/>
        <w:t>Правый софт – переход в меню Сообщения или переход в режим ожидания.</w:t>
      </w:r>
    </w:p>
    <w:p>
      <w:pPr>
        <w:pStyle w:val="Normal"/>
        <w:rPr/>
      </w:pPr>
      <w:r>
        <w:rPr/>
        <w:t>Отбой – переход в режим ожи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5 – узнать порядковый номер сообщения и количество сообщений. </w:t>
        <w:br/>
        <w:t xml:space="preserve">цифра 1 – узнать дату отправки сообщения. </w:t>
        <w:br/>
        <w:t xml:space="preserve">цифра 3 – время отправки сообщения. </w:t>
        <w:br/>
        <w:t xml:space="preserve">цифра 2 – узнать, где находится сообщение – в телефоне или в сим-картах. </w:t>
        <w:br/>
        <w:t xml:space="preserve">цифра 8 – узнать текущее время. </w:t>
        <w:br/>
        <w:t xml:space="preserve">цифра 9 – открыть редактор. </w:t>
      </w:r>
    </w:p>
    <w:p>
      <w:pPr>
        <w:pStyle w:val="Normal"/>
        <w:jc w:val="center"/>
        <w:rPr/>
      </w:pPr>
      <w:r>
        <w:rPr/>
        <w:t>Левый софт – контекстное меню сообщений.</w:t>
        <w:br/>
        <w:t xml:space="preserve">правый софт – возврат в список сообщений. </w:t>
        <w:br/>
        <w:t xml:space="preserve">удержание цифры 0 более одной секунды – удалить сообщение с предупреждением. </w:t>
        <w:br/>
        <w:t xml:space="preserve">вызов – позвонить отправителю. </w:t>
        <w:br/>
        <w:t>отбой переход в режим ожидания.</w:t>
      </w:r>
    </w:p>
    <w:p>
      <w:pPr>
        <w:pStyle w:val="Normal"/>
        <w:jc w:val="center"/>
        <w:rPr/>
      </w:pPr>
      <w:r>
        <w:rPr/>
        <w:t>Клавиши джойстика.</w:t>
      </w:r>
    </w:p>
    <w:p>
      <w:pPr>
        <w:pStyle w:val="Normal"/>
        <w:jc w:val="center"/>
        <w:rPr/>
      </w:pPr>
      <w:r>
        <w:rPr/>
        <w:t>Клавиши вверх и вниз – переход по тексту (если текст сообщения содержит номера телефонов или другие комбинации цифр, пароли, даты и др, они будут озвучены).</w:t>
        <w:br/>
        <w:t xml:space="preserve">клавиша вправо – открыть следующее сообщение. Клавиша влево – предыдущее. </w:t>
        <w:br/>
        <w:t xml:space="preserve">кнопка окей – ответить отправителю. </w:t>
        <w:b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двигаясь по нему от начала к концу. </w:t>
      </w:r>
    </w:p>
    <w:p>
      <w:pPr>
        <w:pStyle w:val="Normal"/>
        <w:jc w:val="center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jc w:val="center"/>
        <w:rPr/>
      </w:pPr>
      <w:r>
        <w:rPr/>
        <w:t xml:space="preserve">Войдя в редактор, нажимаем клавишу вниз. При этом телефон скажет: Текст. Курсор окажется перед первым символом. Теперь клавишами влево и вправо можно читать текст по буквам. </w:t>
        <w:br/>
        <w:t xml:space="preserve">если нажать и удерживать клавиши влево или вправо – будет происходить прокрутка текста с озвучиванием. </w:t>
      </w:r>
    </w:p>
    <w:p>
      <w:pPr>
        <w:pStyle w:val="Normal"/>
        <w:jc w:val="center"/>
        <w:rPr/>
      </w:pPr>
      <w:r>
        <w:rPr/>
        <w:t xml:space="preserve">Для выхода из редактора нажимаем Отбой. </w:t>
        <w:br/>
        <w:t>телефон предложит сохранить в черновики или выйти без сохранения. Клавишами вверх и вниз выбираем нужное и нажимаем Ок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7:56:00Z</dcterms:created>
  <dc:creator>User</dc:creator>
  <dc:description/>
  <cp:keywords/>
  <dc:language>en-US</dc:language>
  <cp:lastModifiedBy>Слава</cp:lastModifiedBy>
  <dcterms:modified xsi:type="dcterms:W3CDTF">2015-08-30T18:16:00Z</dcterms:modified>
  <cp:revision>15</cp:revision>
  <dc:subject/>
  <dc:title/>
</cp:coreProperties>
</file>