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ИКТОФ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ис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ля входа в диктофон нажимаем и удерживаем клавишу 2. </w:t>
        <w:br/>
        <w:t xml:space="preserve">либо: левый софт, 3 2 (меню, приложения, диктофон)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начать запись, нажимаем Окей. Чтобы приостановить запись, вновь нажимаем окей. </w:t>
        <w:br/>
        <w:t xml:space="preserve">при этом происходит продолжительная вибрация телефона. </w:t>
        <w:br/>
        <w:t xml:space="preserve">для возобновления записи вновь нажимаем Окей. Телефон вибрирует, но коротко. </w:t>
        <w:br/>
        <w:t xml:space="preserve">Для остановки записи с сохранением нажимаем левый софт. </w:t>
      </w:r>
    </w:p>
    <w:p>
      <w:pPr>
        <w:pStyle w:val="Normal"/>
        <w:rPr/>
      </w:pPr>
      <w:r>
        <w:rPr/>
        <w:t xml:space="preserve">Если остановить запись правым софтом – будет предложено сохранить запись. </w:t>
        <w:br/>
        <w:t xml:space="preserve">для сохранения нажимаем левый софт, для отказа – правый софт. </w:t>
      </w:r>
    </w:p>
    <w:p>
      <w:pPr>
        <w:pStyle w:val="Normal"/>
        <w:rPr/>
      </w:pPr>
      <w:r>
        <w:rPr/>
        <w:t xml:space="preserve">Отбой – выход из диктоф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Если, находясь в диктофоне, нажать решётку – телефон сообщит доступное для записи время. </w:t>
      </w:r>
    </w:p>
    <w:p>
      <w:pPr>
        <w:pStyle w:val="Normal"/>
        <w:rPr/>
      </w:pPr>
      <w:r>
        <w:rPr/>
        <w:t xml:space="preserve">Его, времени, не так много. Поэтому для экономии места важные файлы можно переместить на карту памят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СПРОИЗ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ходим в диктофон и нажимаем левый софт. При этом телефон скажет: перейти к папке звуки. Нажимаем ок, чтобы войти в эту папку. </w:t>
      </w:r>
    </w:p>
    <w:p>
      <w:pPr>
        <w:pStyle w:val="Normal"/>
        <w:rPr/>
      </w:pPr>
      <w:r>
        <w:rPr/>
        <w:t xml:space="preserve">Далее клавишами вверх и вниз находим записанный файл. </w:t>
        <w:br/>
        <w:t xml:space="preserve">По умолчанию диктофон присваивает имена файлам: </w:t>
        <w:br/>
        <w:t xml:space="preserve">голос-0001, Голос-0002 и т.д. </w:t>
        <w:br/>
        <w:t xml:space="preserve">файлы имеют расширение </w:t>
      </w:r>
      <w:r>
        <w:rPr>
          <w:lang w:val="en-US"/>
        </w:rPr>
        <w:t>amr</w:t>
      </w:r>
      <w:r>
        <w:rPr/>
        <w:t xml:space="preserve">. </w:t>
      </w:r>
    </w:p>
    <w:p>
      <w:pPr>
        <w:pStyle w:val="Normal"/>
        <w:rPr/>
      </w:pPr>
      <w:r>
        <w:rPr/>
        <w:t>при перемещении по списку файлов телефон произносит имена файлов и их размеры.</w:t>
      </w:r>
    </w:p>
    <w:p>
      <w:pPr>
        <w:pStyle w:val="Normal"/>
        <w:rPr/>
      </w:pPr>
      <w:r>
        <w:rPr/>
        <w:t xml:space="preserve">Найдя нужный файл, для его воспроизведения нажимаем ок. эта же клавиша используется для паузы. Закончив воспроизведение данного файла, диктофон начинает воспроизводить следующий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Звёздочка – прочитать название записи. </w:t>
        <w:br/>
        <w:t xml:space="preserve">решётка – прочитать размер записи в килобайтах. </w:t>
        <w:br/>
        <w:t xml:space="preserve">цифра 5 – узнать порядковый номер записи и общее количество записей. </w:t>
        <w:br/>
        <w:t>нажатие и удержание кнопки 0 – удаление записи без подтверждения.</w:t>
      </w:r>
    </w:p>
    <w:p>
      <w:pPr>
        <w:pStyle w:val="Normal"/>
        <w:rPr/>
      </w:pPr>
      <w:r>
        <w:rPr/>
        <w:t>Кнопка Окей – воспроиз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кнопок при воспроизведении.</w:t>
      </w:r>
    </w:p>
    <w:p>
      <w:pPr>
        <w:pStyle w:val="Normal"/>
        <w:rPr/>
      </w:pPr>
      <w:r>
        <w:rPr/>
        <w:t xml:space="preserve">Окей – пауза. </w:t>
        <w:br/>
        <w:t>клавиши влево и вправо – перемотка вперёд/назад.</w:t>
        <w:br/>
        <w:t xml:space="preserve">клавиши вверх и вниз- перемещение по списку записей. </w:t>
        <w:br/>
        <w:t>цифры 1 и 3 – выбор шага перемотки.</w:t>
        <w:br/>
        <w:t>цифра 2 – переход в режим установки закладок.</w:t>
        <w:br/>
        <w:t>цифры 7 и 9 – регулировка громкости.</w:t>
        <w:br/>
        <w:t>цифра 8 – узнать время от начала файла.</w:t>
        <w:br/>
        <w:t xml:space="preserve">цифра 0 – узнать общее звучание записи. </w:t>
        <w:br/>
        <w:t xml:space="preserve">Отбой – выход. </w:t>
      </w:r>
    </w:p>
    <w:p>
      <w:pPr>
        <w:pStyle w:val="Normal"/>
        <w:rPr/>
      </w:pPr>
      <w:r>
        <w:rPr/>
        <w:t xml:space="preserve">Подробнее см. в разделе Воспроизведение </w:t>
      </w:r>
      <w:r>
        <w:rPr>
          <w:lang w:val="en-US"/>
        </w:rPr>
        <w:t>mp</w:t>
      </w:r>
      <w:r>
        <w:rPr/>
        <w:t xml:space="preserve">3-файл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ЕРАЦИИ С ФАЙЛАМИ</w:t>
      </w:r>
    </w:p>
    <w:p>
      <w:pPr>
        <w:pStyle w:val="Normal"/>
        <w:rPr/>
      </w:pPr>
      <w:r>
        <w:rPr/>
        <w:t xml:space="preserve">Выбрав какой-либо файл, нажимаем левый софт. Открывается меню, в котором представлены различные команды для файла: </w:t>
        <w:br/>
        <w:t xml:space="preserve">отправить по,установить как, Вид, Удалить и т.д. </w:t>
      </w:r>
    </w:p>
    <w:p>
      <w:pPr>
        <w:pStyle w:val="Normal"/>
        <w:rPr/>
      </w:pPr>
      <w:r>
        <w:rPr/>
        <w:t xml:space="preserve">Если выбрать пункт Установить как… и нажать ок – откроется список из четырёх пунктов: </w:t>
        <w:br/>
        <w:t xml:space="preserve">мелодия вызова, мелодия контакта, мелодия сигнала, мелодия сообщения. </w:t>
      </w:r>
    </w:p>
    <w:p>
      <w:pPr>
        <w:pStyle w:val="Normal"/>
        <w:rPr/>
      </w:pPr>
      <w:r>
        <w:rPr/>
        <w:t xml:space="preserve">Если мы хотим переименовать файл, выбираем соответствующий пункт меню и нажимаем Окей. </w:t>
        <w:br/>
        <w:t xml:space="preserve">далее нажав и удерживая до сигнала правый софт, удаляем старое имя и затем пишем новое, без расшир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0:16:00Z</dcterms:created>
  <dc:creator>User</dc:creator>
  <dc:description/>
  <cp:keywords/>
  <dc:language>en-US</dc:language>
  <cp:lastModifiedBy>Слава</cp:lastModifiedBy>
  <dcterms:modified xsi:type="dcterms:W3CDTF">2015-08-29T11:33:00Z</dcterms:modified>
  <cp:revision>16</cp:revision>
  <dc:subject/>
  <dc:title/>
</cp:coreProperties>
</file>