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локировка клавиатуры, подсве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БЛОКИРОВКА КЛАВИ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Блокировка и разблокировка клавиатуры производится нажатием и удержанием клавиши звёздочка. при этом при блокировке клавиатуры при удержании клавиши телефон произнесёт: Звёздочка, б. </w:t>
      </w:r>
    </w:p>
    <w:p>
      <w:pPr>
        <w:pStyle w:val="Normal"/>
        <w:rPr/>
      </w:pPr>
      <w:r>
        <w:rPr/>
        <w:t xml:space="preserve">при разблокировке клавиатуры раздастся сигнал и после отпускания клавиши будет произнесено: Клавиатура разблокирована. </w:t>
      </w:r>
    </w:p>
    <w:p>
      <w:pPr>
        <w:pStyle w:val="Normal"/>
        <w:rPr/>
      </w:pPr>
      <w:r>
        <w:rPr/>
        <w:t xml:space="preserve">Но можно настроить телефон так, что блокировка клавиатуры будет происходить автоматически через определённый промежуток времени. </w:t>
      </w:r>
    </w:p>
    <w:p>
      <w:pPr>
        <w:pStyle w:val="Normal"/>
        <w:rPr/>
      </w:pPr>
      <w:r>
        <w:rPr/>
        <w:t xml:space="preserve">Чтобы это настроить, необходимо последовательно нажать: </w:t>
        <w:br/>
        <w:t>левый софт 9 5 4</w:t>
        <w:br/>
        <w:t>(меню, настройки, телефон, автоблокировка).</w:t>
        <w:br/>
        <w:t>при этом телефон произнесет текущую настройку.</w:t>
        <w:br/>
        <w:t xml:space="preserve">клавишами вверх и вниз выбираем одну из двух настроек: включено или выключено. Затем нажимаем клавишу ок. </w:t>
        <w:br/>
        <w:t>Для выхода из меню и перехода в режим ожидания нажимаем Отбой.</w:t>
      </w:r>
    </w:p>
    <w:p>
      <w:pPr>
        <w:pStyle w:val="Normal"/>
        <w:rPr/>
      </w:pPr>
      <w:r>
        <w:rPr/>
        <w:t xml:space="preserve">Время, через которое происходит автоблокировка, зависит от времени подсветки клавиатуры. </w:t>
      </w:r>
    </w:p>
    <w:p>
      <w:pPr>
        <w:pStyle w:val="Normal"/>
        <w:rPr/>
      </w:pPr>
      <w:r>
        <w:rPr/>
        <w:t>Чтобы настроить время подсветки, нажимаем последовательно:</w:t>
        <w:br/>
        <w:t>левый софт 9 3 5</w:t>
        <w:br/>
        <w:t>(меню, настройки, дисплей, подсветка).</w:t>
      </w:r>
    </w:p>
    <w:p>
      <w:pPr>
        <w:pStyle w:val="Normal"/>
        <w:rPr/>
      </w:pPr>
      <w:r>
        <w:rPr/>
        <w:t xml:space="preserve">клавишами вверх и вниз выбираем нужное время и нажимаем клавишу Ок. затем для выхода из меню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  <w:br/>
        <w:t xml:space="preserve">Если какое-то время мы не нажимали никаких клавиш, то телефон среагирует на нажатие лишь после второго раза. При первом нажатии звукового сигнала и никакого действия не будет. Это объясняется тем, что при бездействии телефона через определенное время отключается подсветка. При первом нажатии подсветка включится, а при втором произойдёт действие. Как установить время отключения подсветки – см. выш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6:00Z</dcterms:created>
  <dc:creator>User</dc:creator>
  <dc:description/>
  <cp:keywords/>
  <dc:language>en-US</dc:language>
  <cp:lastModifiedBy>Слава</cp:lastModifiedBy>
  <dcterms:modified xsi:type="dcterms:W3CDTF">2015-08-28T09:25:00Z</dcterms:modified>
  <cp:revision>5</cp:revision>
  <dc:subject/>
  <dc:title/>
</cp:coreProperties>
</file>