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Вставляем разъём зарядного устройство в гнездо телефона, расположенное на правой боковой стороне ближе к верхнему углу, так, чтобы две точки были внизу. Подключаем зарядное устройство к сети переменного тока. При этом в телефоне раздастся звуковой сигнал. По окончании зарядки через равные промежутки времени будет звучать мелодия. Промежуток времени можно изменять или вообще выключить мелодию. О том, как это сделать, см. в разделе «Говорящий телефон»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9:41:00Z</dcterms:created>
  <dc:creator>Слава</dc:creator>
  <dc:description/>
  <cp:keywords/>
  <dc:language>en-US</dc:language>
  <cp:lastModifiedBy>Слава</cp:lastModifiedBy>
  <dcterms:modified xsi:type="dcterms:W3CDTF">2015-08-27T20:15:00Z</dcterms:modified>
  <cp:revision>3</cp:revision>
  <dc:subject/>
  <dc:title/>
</cp:coreProperties>
</file>