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НТАКТ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ОЗДАНИЕ КОНТ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ждому абоненту в телефонной книге (контакты) присваивается имя, номер по умолчанию, как правило, мобильный, а также можно ввести номера телефонов, факса, электронный адрес и другую информац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вать контакт можно двумя способами. </w:t>
      </w:r>
    </w:p>
    <w:p>
      <w:pPr>
        <w:pStyle w:val="Normal"/>
        <w:rPr/>
      </w:pPr>
      <w:r>
        <w:rPr/>
        <w:t xml:space="preserve">Способ первый. </w:t>
      </w:r>
    </w:p>
    <w:p>
      <w:pPr>
        <w:pStyle w:val="Normal"/>
        <w:rPr/>
      </w:pPr>
      <w:r>
        <w:rPr/>
        <w:t xml:space="preserve">Набираем номер, который будет в дальнейшем фигурировать, как номер по умолчанию, например, мобильный. </w:t>
      </w:r>
    </w:p>
    <w:p>
      <w:pPr>
        <w:pStyle w:val="Normal"/>
        <w:rPr/>
      </w:pPr>
      <w:r>
        <w:rPr/>
        <w:t xml:space="preserve">Номера можно вводить либо с восьмёркой, либо в международном формате - + 7. </w:t>
      </w:r>
    </w:p>
    <w:p>
      <w:pPr>
        <w:pStyle w:val="Normal"/>
        <w:rPr/>
      </w:pPr>
      <w:r>
        <w:rPr/>
        <w:t xml:space="preserve">В этом случае нажимаем и удерживаем клавишу 0, таким образом вводим символ +. Далее цифру 7 – международный код России, а затем десятизначный номер. </w:t>
      </w:r>
    </w:p>
    <w:p>
      <w:pPr>
        <w:pStyle w:val="Normal"/>
        <w:rPr/>
      </w:pPr>
      <w:r>
        <w:rPr/>
        <w:t xml:space="preserve">Перемещаясь клавишами влево и вправо по введенному номеру, проверяем правильность ввода. </w:t>
        <w:br/>
        <w:t xml:space="preserve">далее нажимаем Окей. </w:t>
      </w:r>
    </w:p>
    <w:p>
      <w:pPr>
        <w:pStyle w:val="Normal"/>
        <w:rPr/>
      </w:pPr>
      <w:r>
        <w:rPr/>
        <w:t>Открывается список из двух кнопок: создать контакт, обновить контакт.</w:t>
      </w:r>
    </w:p>
    <w:p>
      <w:pPr>
        <w:pStyle w:val="Normal"/>
        <w:rPr/>
      </w:pPr>
      <w:r>
        <w:rPr/>
        <w:t xml:space="preserve">Выбираем Создать контакт и нажимаем Окей. </w:t>
      </w:r>
    </w:p>
    <w:p>
      <w:pPr>
        <w:pStyle w:val="Normal"/>
        <w:rPr/>
      </w:pPr>
      <w:r>
        <w:rPr/>
        <w:t xml:space="preserve">Открывается список из трёх позиций: телефон, сим 1, сим 2. здесь можно выбрать, куда мы хотим помещать контакт. </w:t>
      </w:r>
    </w:p>
    <w:p>
      <w:pPr>
        <w:pStyle w:val="Normal"/>
        <w:rPr/>
      </w:pPr>
      <w:r>
        <w:rPr/>
        <w:t>При выборе позиции Телефон в контакт можно вводить множество данных, а при выборе позиции Сим – только имя и один номер.</w:t>
      </w:r>
    </w:p>
    <w:p>
      <w:pPr>
        <w:pStyle w:val="Normal"/>
        <w:rPr/>
      </w:pPr>
      <w:r>
        <w:rPr/>
        <w:t xml:space="preserve">Выбрав нужное, нажимаем окей. </w:t>
      </w:r>
    </w:p>
    <w:p>
      <w:pPr>
        <w:pStyle w:val="Normal"/>
        <w:rPr/>
      </w:pPr>
      <w:r>
        <w:rPr/>
        <w:t xml:space="preserve">Открывается список из тринадцати пунктов. Первый пункт: мобильный. Здесь мы выбираем статус набранного номера. В данном случае это мобильный номер, поэтому выбираем Мобильный. </w:t>
        <w:br/>
        <w:t xml:space="preserve">нажимаем окей. </w:t>
      </w:r>
    </w:p>
    <w:p>
      <w:pPr>
        <w:pStyle w:val="Normal"/>
        <w:rPr/>
      </w:pPr>
      <w:r>
        <w:rPr/>
        <w:t xml:space="preserve">Телефон говорит: фамилия. Вводим фамилию абонента данного номера по правилам, изложенным в разделе «Ввод текста». </w:t>
      </w:r>
    </w:p>
    <w:p>
      <w:pPr>
        <w:pStyle w:val="Normal"/>
        <w:rPr/>
      </w:pPr>
      <w:r>
        <w:rPr/>
        <w:t xml:space="preserve">Далее нажимаем клавишу вниз телефон скажет: Имя. Пишем имя абонента. </w:t>
      </w:r>
    </w:p>
    <w:p>
      <w:pPr>
        <w:pStyle w:val="Normal"/>
        <w:rPr/>
      </w:pPr>
      <w:r>
        <w:rPr/>
        <w:t xml:space="preserve">Следующее поле: мобильный. Будет прочитан данный номер. </w:t>
      </w:r>
    </w:p>
    <w:p>
      <w:pPr>
        <w:pStyle w:val="Normal"/>
        <w:rPr/>
      </w:pPr>
      <w:r>
        <w:rPr/>
        <w:t xml:space="preserve">Следующее поле: Телефон домашний. Сюда можно ввести, скажем, городской телефон. </w:t>
      </w:r>
    </w:p>
    <w:p>
      <w:pPr>
        <w:pStyle w:val="Normal"/>
        <w:rPr/>
      </w:pPr>
      <w:r>
        <w:rPr/>
        <w:t xml:space="preserve">Следующее поле: Группы. Чтобы выбрать группу, нажимаем Окей. </w:t>
      </w:r>
    </w:p>
    <w:p>
      <w:pPr>
        <w:pStyle w:val="Normal"/>
        <w:rPr/>
      </w:pPr>
      <w:r>
        <w:rPr/>
        <w:t xml:space="preserve">Откроется список из четырёх флажков. Флажки, как известно, снимаются и устанавливаются клавишей Окей. Устанавливаем нужные флажки и нажимаем Окей. Затем для закрытия списка – левый софт. </w:t>
      </w:r>
    </w:p>
    <w:p>
      <w:pPr>
        <w:pStyle w:val="Normal"/>
        <w:rPr/>
      </w:pPr>
      <w:r>
        <w:rPr/>
        <w:t xml:space="preserve">Следующее поле: Мелодия звонка. </w:t>
        <w:br/>
        <w:t xml:space="preserve">если хотим для этого контакта установить свою мелодию, нажимаем Окей и поступаем так, как описано в разделе Профили. </w:t>
      </w:r>
    </w:p>
    <w:p>
      <w:pPr>
        <w:pStyle w:val="Normal"/>
        <w:rPr/>
      </w:pPr>
      <w:r>
        <w:rPr/>
        <w:t xml:space="preserve">Следующее поле фотография контакта. Это последнее поле. </w:t>
      </w:r>
    </w:p>
    <w:p>
      <w:pPr>
        <w:pStyle w:val="Normal"/>
        <w:rPr/>
      </w:pPr>
      <w:r>
        <w:rPr/>
        <w:t xml:space="preserve">Для сохранения контакта нажимаем Окей. Но если хотим добавить еще данные – нажимаем левый софт. Открывается </w:t>
      </w:r>
    </w:p>
    <w:p>
      <w:pPr>
        <w:pStyle w:val="Normal"/>
        <w:rPr/>
      </w:pPr>
      <w:r>
        <w:rPr/>
        <w:t xml:space="preserve">Список, в котором находим пункт: Добавить сведения. </w:t>
        <w:br/>
        <w:t xml:space="preserve">нажимаем окей. Открывается список из 14 пунктов. </w:t>
        <w:br/>
        <w:t xml:space="preserve">выбираем поле, которое хотим заполнить и нажимаем окей. Пишем данные. Клавишами вверх и вниз перемещаемся по другим полям и при необходимости их заполняем. </w:t>
        <w:br/>
        <w:t xml:space="preserve">после того, как все данные вписаны, для сохранения нажимаем Окей. можно также сразу нажать отбой. Телефон попросит подтвердить сохранение. Нажимаем ок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контакта, способ 2.</w:t>
      </w:r>
    </w:p>
    <w:p>
      <w:pPr>
        <w:pStyle w:val="Normal"/>
        <w:rPr/>
      </w:pPr>
      <w:r>
        <w:rPr/>
        <w:t xml:space="preserve">Открываем контакты, нажав правый софт. Затем нажимаем левый софт и находим пункт Создать контакт. </w:t>
      </w:r>
    </w:p>
    <w:p>
      <w:pPr>
        <w:pStyle w:val="Normal"/>
        <w:rPr/>
      </w:pPr>
      <w:r>
        <w:rPr/>
        <w:t xml:space="preserve">Нажимаем окей. </w:t>
      </w:r>
    </w:p>
    <w:p>
      <w:pPr>
        <w:pStyle w:val="Normal"/>
        <w:rPr/>
      </w:pPr>
      <w:r>
        <w:rPr/>
        <w:t xml:space="preserve">Далее поступаем, как описано выше. </w:t>
      </w:r>
    </w:p>
    <w:p>
      <w:pPr>
        <w:pStyle w:val="Normal"/>
        <w:rPr/>
      </w:pPr>
      <w:r>
        <w:rPr/>
        <w:t xml:space="preserve">Если мы хотим внести какие-либо изменения в существующий контакт, находим его в контактах и нажимаем левый софт. В открывшемся меню находим пункт Изменить и поступаем, как описано выше. В меню есть множество пунктов, в том числе Удалить и Удалить несколько. При удалении нескольких контактов можно выбрать, какие именно контакты подлежат удалению, или выбрать все контакт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иск абонентов в Контак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ываем Контакты нажатием на правый софт. Телефон произнесёт фамилию первого контакта. </w:t>
        <w:br/>
        <w:t xml:space="preserve">клавишами вверх и вниз можно просмотреть список контактов. </w:t>
        <w:br/>
        <w:t xml:space="preserve">для быстрого поиска можно на клавиатуре набрать одну или несколько букв фамилии или имени абонента. Откроется список контактов, имена или фамилии которых начинаются с данных букв. </w:t>
      </w:r>
    </w:p>
    <w:p>
      <w:pPr>
        <w:pStyle w:val="Normal"/>
        <w:rPr/>
      </w:pPr>
      <w:r>
        <w:rPr/>
        <w:t xml:space="preserve">Для выхода из списка найденных контактов нажимаем один или несколько раз правый софт, в зависимости оттого, сколько букв мы вводили для поиск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к позвонить абоненту из Контакт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йдя в контактах нужного абонента, нажимаем клавишу Вызов, затем выбираем нужную симку. Если у абонента в контактах имеется более одного номера, прежде чем нажимать клавишу Вызов, нажимаем Окей и в открывшемся списке выбираем конкретно тот номер, на который хотим позвонить, и далее нажимаем Выз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22:00Z</dcterms:created>
  <dc:creator>User</dc:creator>
  <dc:description/>
  <cp:keywords/>
  <dc:language>en-US</dc:language>
  <cp:lastModifiedBy>Слава</cp:lastModifiedBy>
  <dcterms:modified xsi:type="dcterms:W3CDTF">2015-08-29T09:03:00Z</dcterms:modified>
  <cp:revision>14</cp:revision>
  <dc:subject/>
  <dc:title/>
</cp:coreProperties>
</file>