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ЗДАНИЕ </w:t>
      </w:r>
      <w:r>
        <w:rPr>
          <w:lang w:val="en-US"/>
        </w:rPr>
        <w:t>SMS-</w:t>
      </w:r>
      <w:r>
        <w:rPr/>
        <w:t>СООБЩ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ля входа в режим создания сообщений нажимаем клавишу влево </w:t>
        <w:br/>
        <w:t>либо левый софт, 5, 1 (меню, сообщения, Создать сообщение).</w:t>
      </w:r>
    </w:p>
    <w:p>
      <w:pPr>
        <w:pStyle w:val="Normal"/>
        <w:rPr/>
      </w:pPr>
      <w:r>
        <w:rPr/>
        <w:t>Открывается редактор для ввода номера телефона абонента, которому мы хотим отправить сообщение. При этом телефон скажет: Кому.</w:t>
      </w:r>
    </w:p>
    <w:p>
      <w:pPr>
        <w:pStyle w:val="Normal"/>
        <w:rPr/>
      </w:pPr>
      <w:r>
        <w:rPr/>
        <w:t xml:space="preserve">После ввода номера прочитать его можно звёздочкой. </w:t>
      </w:r>
    </w:p>
    <w:p>
      <w:pPr>
        <w:pStyle w:val="Normal"/>
        <w:rPr/>
      </w:pPr>
      <w:r>
        <w:rPr/>
        <w:t xml:space="preserve">Если мы хотим отправить сообщение сразу нескольким абонентам, то после ввода первого номера нажимаем клавишу вправо, вводим второй номер, снова клавишу вправо и т.д. максимально можно ввести до десяти номеров. </w:t>
      </w:r>
    </w:p>
    <w:p>
      <w:pPr>
        <w:pStyle w:val="Normal"/>
        <w:rPr/>
      </w:pPr>
      <w:r>
        <w:rPr/>
        <w:t xml:space="preserve">Если данный номер имеется в Контактах, то вместо ввода номера вручную, находясь на пункте Кому, нажимаем Ок. открывается список контактов. Выбираем нужный и нажимаем ок. Если у данного абонента имеется несколько номеров в Контактах, то откроется список этих номеров. Клавишами вверх и вниз находим нужный номер и нажимаем ок. телефон скажет: Добавлено. Можно вводить текст. </w:t>
      </w:r>
    </w:p>
    <w:p>
      <w:pPr>
        <w:pStyle w:val="Normal"/>
        <w:rPr/>
      </w:pPr>
      <w:r>
        <w:rPr/>
        <w:t>О том, как нужно вводить текст, см. следующий раздел инструкции: Ввод текста.</w:t>
      </w:r>
    </w:p>
    <w:p>
      <w:pPr>
        <w:pStyle w:val="Normal"/>
        <w:rPr/>
      </w:pPr>
      <w:r>
        <w:rPr/>
        <w:t xml:space="preserve">После ввода текста его можно прочитать звёздочкой. </w:t>
      </w:r>
    </w:p>
    <w:p>
      <w:pPr>
        <w:pStyle w:val="Normal"/>
        <w:rPr/>
      </w:pPr>
      <w:r>
        <w:rPr/>
        <w:t>Если всё правильно, нажимаем Окей. Телефон попросит выбрать симку. Нажимаем левый или правый софт, в зависимости от выбранной симки. Прозвучит сигнал и через несколько секунд телефон скажет: сообщение отправлено.</w:t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  <w:t xml:space="preserve">Можно создавать и отправлять сообщения и таким способом. </w:t>
        <w:br/>
        <w:t xml:space="preserve">в Контактах находим абонента, которому хотим отправить сообщение. Нажимаем ок. если у абонента несколько номеров – в открывшемся списке находим нужный номер и нажимаем левый софт. В открывшемся меню нажав на клавишу вниз находим пункт: Отправить сообщение. Нажимаем левый софт или ок и попадаем в поле Текст. Набираем текст и далее, как описано выш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8:40:00Z</dcterms:created>
  <dc:creator>User</dc:creator>
  <dc:description/>
  <cp:keywords/>
  <dc:language>en-US</dc:language>
  <cp:lastModifiedBy>Слава</cp:lastModifiedBy>
  <dcterms:modified xsi:type="dcterms:W3CDTF">2015-08-28T18:37:00Z</dcterms:modified>
  <cp:revision>21</cp:revision>
  <dc:subject/>
  <dc:title/>
</cp:coreProperties>
</file>