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ВОД ТЕК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дробно опишем, как вводить текст в редакторах, таких как при создании сообщений, при создании контактов и т.д. в принципе все редакторы устроены одинаково. </w:t>
      </w:r>
    </w:p>
    <w:p>
      <w:pPr>
        <w:pStyle w:val="Normal"/>
        <w:rPr/>
      </w:pPr>
      <w:r>
        <w:rPr/>
        <w:t xml:space="preserve">Рассмотрим на примере создания текстового сообщения. </w:t>
      </w:r>
    </w:p>
    <w:p>
      <w:pPr>
        <w:pStyle w:val="Normal"/>
        <w:rPr/>
      </w:pPr>
      <w:r>
        <w:rPr/>
        <w:t xml:space="preserve">Нажимаем клавишу влево, затем клавишу вниз. Телефон произносит: Текст. Можно вводить и редактировать тек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начение кнопок. </w:t>
      </w:r>
    </w:p>
    <w:p>
      <w:pPr>
        <w:pStyle w:val="Normal"/>
        <w:rPr/>
      </w:pPr>
      <w:r>
        <w:rPr/>
        <w:t xml:space="preserve">Цифровые кнопки предназначены непосредственно для ввода текста. </w:t>
      </w:r>
    </w:p>
    <w:p>
      <w:pPr>
        <w:pStyle w:val="Normal"/>
        <w:rPr/>
      </w:pPr>
      <w:r>
        <w:rPr/>
        <w:t xml:space="preserve">Кнопка звёздочка – прочитать текст от начала до конца. </w:t>
      </w:r>
    </w:p>
    <w:p>
      <w:pPr>
        <w:pStyle w:val="Normal"/>
        <w:rPr/>
      </w:pPr>
      <w:r>
        <w:rPr/>
        <w:t xml:space="preserve">Удержание звёздочки открывает меню из трёх позиций: </w:t>
        <w:br/>
        <w:t>режим ввода, язык ввода, эхо ввода.</w:t>
        <w:br/>
      </w:r>
    </w:p>
    <w:p>
      <w:pPr>
        <w:pStyle w:val="Normal"/>
        <w:rPr/>
      </w:pPr>
      <w:r>
        <w:rPr/>
        <w:t xml:space="preserve">Клавиша влево – переместиться на один символ назад. При этом символ будет озвучен. </w:t>
        <w:br/>
        <w:t xml:space="preserve">клавиша вправо – переместиться на один символ вперёд. При этом символ будет озвучен. </w:t>
      </w:r>
    </w:p>
    <w:p>
      <w:pPr>
        <w:pStyle w:val="Normal"/>
        <w:rPr/>
      </w:pPr>
      <w:r>
        <w:rPr/>
        <w:t>Нажатие клавиш влево и вправо с удержанием – плавная прокрутка набранного текста с озвучиванием.</w:t>
      </w:r>
    </w:p>
    <w:p>
      <w:pPr>
        <w:pStyle w:val="Normal"/>
        <w:rPr/>
      </w:pPr>
      <w:r>
        <w:rPr/>
        <w:t xml:space="preserve">Кнопка Вызов – быстрое переключение языков ввода – русского и английского. </w:t>
      </w:r>
    </w:p>
    <w:p>
      <w:pPr>
        <w:pStyle w:val="Normal"/>
        <w:rPr/>
      </w:pPr>
      <w:r>
        <w:rPr/>
        <w:t xml:space="preserve">Решётка – переключение режимов ввода: </w:t>
        <w:br/>
        <w:t xml:space="preserve">большая, строчные, большие, цифры.  </w:t>
      </w:r>
    </w:p>
    <w:p>
      <w:pPr>
        <w:pStyle w:val="Normal"/>
        <w:rPr/>
      </w:pPr>
      <w:r>
        <w:rPr/>
        <w:t xml:space="preserve">Кнопка Решётка с удержанием – узнать, сколько осталось неиспользованных символов до конца сообщения и сколько использовано томов. </w:t>
      </w:r>
    </w:p>
    <w:p>
      <w:pPr>
        <w:pStyle w:val="Normal"/>
        <w:rPr/>
      </w:pPr>
      <w:r>
        <w:rPr/>
        <w:t xml:space="preserve">Дело в том, что длинные сообщения делятся на тома, и каждый том тарифицируется, как отдельное сообщение. В одном томе может поместиться до 70 символов кириллицей и до 160 символов латиницей. </w:t>
      </w:r>
    </w:p>
    <w:p>
      <w:pPr>
        <w:pStyle w:val="Normal"/>
        <w:ind w:left="360" w:hanging="0"/>
        <w:rPr/>
      </w:pPr>
      <w:r>
        <w:rPr/>
        <w:t xml:space="preserve">правый софт – стереть неверно введённый символ. </w:t>
        <w:br/>
        <w:t xml:space="preserve">удержание кнопки стирает текст от позиции курсора до начала текста. </w:t>
      </w:r>
    </w:p>
    <w:p>
      <w:pPr>
        <w:pStyle w:val="Normal"/>
        <w:ind w:left="360" w:hanging="0"/>
        <w:rPr/>
      </w:pPr>
      <w:r>
        <w:rPr/>
        <w:t>Левый софт – контекстное меню.</w:t>
        <w:br/>
        <w:t xml:space="preserve">кнопка Окей – отправить сообщение. Отбой – выход из меню. </w:t>
      </w:r>
    </w:p>
    <w:p>
      <w:pPr>
        <w:pStyle w:val="Normal"/>
        <w:ind w:left="360" w:hanging="0"/>
        <w:rPr/>
      </w:pPr>
      <w:r>
        <w:rPr/>
        <w:t>Если при этом редактор не пустой, то будет предложено два варианта: Сохранить в черновики и выход без сохранения. Клавишами вверх и вниз выбераем нужный вариант и нажимаем 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РАСПОЛОЖЕНИЕ СИМВОЛОВ НА КЛАВИАТУР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Каждой цифровой клавише присвоено несколько символов. Чтобы набрать нужный символ, нужно нажать на нужную цифровую клавишу соответствующее количество раз. Причем это нужно делать достаточно быстро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 xml:space="preserve">Например, чтобы набрать букву в, нужно нажать цифру два быстро три раза подряд.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 xml:space="preserve">Чтобы набрать букву з, нужно нажать цифру 3 пять раз и т.д. </w:t>
        <w:br/>
        <w:t xml:space="preserve">цифры можно набирать, нажав и удерживая соответствующую клавишу до сообщения.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eastAsia="Lucida Console"/>
        </w:rPr>
        <w:t xml:space="preserve"> </w:t>
      </w:r>
      <w:r>
        <w:rPr/>
        <w:t xml:space="preserve">После набора одного символа делаем небольшую паузу и набираем следующий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Русская раскладк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 цифре 1 находятся следующие символы. </w:t>
        <w:br/>
        <w:t xml:space="preserve">точка, запятая, знак вопроса, восклицательный знак, цифра 1, собачка, апостроф, кавычка, минус, левая круглая скобка, правая круглая скобка, слэш, двоеточие, подчеркивание, точка с запятой. </w:t>
      </w:r>
    </w:p>
    <w:p>
      <w:pPr>
        <w:pStyle w:val="Normal"/>
        <w:ind w:left="360" w:hanging="0"/>
        <w:rPr/>
      </w:pPr>
      <w:r>
        <w:rPr/>
        <w:t xml:space="preserve">На цифре 2 – буквы а б в г 2 </w:t>
      </w:r>
    </w:p>
    <w:p>
      <w:pPr>
        <w:pStyle w:val="Normal"/>
        <w:ind w:left="360" w:hanging="0"/>
        <w:rPr/>
      </w:pPr>
      <w:r>
        <w:rPr/>
        <w:t xml:space="preserve">На цифре 3 – д е ж з 3 </w:t>
      </w:r>
    </w:p>
    <w:p>
      <w:pPr>
        <w:pStyle w:val="Normal"/>
        <w:ind w:left="360" w:hanging="0"/>
        <w:rPr/>
      </w:pPr>
      <w:r>
        <w:rPr/>
        <w:t xml:space="preserve">На цифре 4 – и й к л 4 </w:t>
      </w:r>
    </w:p>
    <w:p>
      <w:pPr>
        <w:pStyle w:val="Normal"/>
        <w:ind w:left="360" w:hanging="0"/>
        <w:rPr/>
      </w:pPr>
      <w:r>
        <w:rPr/>
        <w:t>На цифре 5 – м н о п 5</w:t>
        <w:br/>
        <w:t>на цифре 6 – р с т у 6</w:t>
        <w:br/>
        <w:t>на цифре 7 – ф х ц ч 7</w:t>
        <w:br/>
        <w:t>на цифре 8 – ш щ ъ ы 8</w:t>
        <w:br/>
        <w:t>на цифре 9 – ь э ю я 9</w:t>
        <w:br/>
        <w:t xml:space="preserve">на цифре 0 – пробел, цифра 0 и Ентер (переход на другую строку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Латинская раскладка</w:t>
      </w:r>
    </w:p>
    <w:p>
      <w:pPr>
        <w:pStyle w:val="Normal"/>
        <w:ind w:left="360" w:hanging="0"/>
        <w:rPr/>
      </w:pPr>
      <w:r>
        <w:rPr/>
        <w:t xml:space="preserve">2 –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2</w:t>
        <w:br/>
        <w:t xml:space="preserve">3 –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3</w:t>
        <w:br/>
        <w:t xml:space="preserve">4 – 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4</w:t>
        <w:br/>
        <w:t xml:space="preserve">5 – 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5</w:t>
        <w:br/>
        <w:t xml:space="preserve">6 –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6</w:t>
        <w:br/>
        <w:t xml:space="preserve">7 –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7</w:t>
        <w:br/>
        <w:t xml:space="preserve">8 – 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8</w:t>
        <w:br/>
        <w:t xml:space="preserve">9 – </w:t>
      </w:r>
      <w:r>
        <w:rPr>
          <w:lang w:val="en-US"/>
        </w:rPr>
        <w:t>w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вод смайликов.</w:t>
      </w:r>
    </w:p>
    <w:p>
      <w:pPr>
        <w:pStyle w:val="Normal"/>
        <w:rPr/>
      </w:pPr>
      <w:r>
        <w:rPr/>
        <w:t>Находясь в редакторе текста, нажимаем клавишу вниз, затем, влево, затем окей. Откроется список смайликов. Клавишами влево и вправо выбираем нужный и жмём окей, выбранный смайлик будет добавлен в текст в текущей позиции курсора.</w:t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32:00Z</dcterms:created>
  <dc:creator>User</dc:creator>
  <dc:description/>
  <cp:keywords/>
  <dc:language>en-US</dc:language>
  <cp:lastModifiedBy>Слава</cp:lastModifiedBy>
  <dcterms:modified xsi:type="dcterms:W3CDTF">2015-08-30T18:05:00Z</dcterms:modified>
  <cp:revision>8</cp:revision>
  <dc:subject/>
  <dc:title/>
</cp:coreProperties>
</file>