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к позвони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бы совершить звонок, набираем на клавиатуре номер абонента. Если хотим набрать номер в международном формате, нужно ввести символ +. Для этого нажимаем и удерживаем цифру 0.</w:t>
      </w:r>
    </w:p>
    <w:p>
      <w:pPr>
        <w:pStyle w:val="Normal"/>
        <w:jc w:val="center"/>
        <w:rPr/>
      </w:pPr>
      <w:r>
        <w:rPr/>
        <w:t xml:space="preserve">Если цифра введена неправильно, нажимаем клавишу Отбой, чтобы ее стереть, и тут же вводим новую цифру. </w:t>
      </w:r>
    </w:p>
    <w:p>
      <w:pPr>
        <w:pStyle w:val="Normal"/>
        <w:jc w:val="center"/>
        <w:rPr/>
      </w:pPr>
      <w:r>
        <w:rPr/>
        <w:t xml:space="preserve">Чтобы проверить правильность введенного номера, нажимаем клавишу вправо. </w:t>
      </w:r>
    </w:p>
    <w:p>
      <w:pPr>
        <w:pStyle w:val="Normal"/>
        <w:jc w:val="center"/>
        <w:rPr/>
      </w:pPr>
      <w:r>
        <w:rPr/>
        <w:t xml:space="preserve">При последовательном нажатии клавиши влево мы будем передвигаться по набранному номеру от конца к началу. Клавишей вправо – в обратном направлении. Если мы наткнулись на неправильную цифру, удаляем её правым софтом и затем пишем новую. </w:t>
      </w:r>
    </w:p>
    <w:p>
      <w:pPr>
        <w:pStyle w:val="Normal"/>
        <w:jc w:val="center"/>
        <w:rPr/>
      </w:pPr>
      <w:r>
        <w:rPr/>
        <w:t xml:space="preserve">Итак, мы ввели номер, проверили его, теперь нажимаем клавишу Вызов. Телефон предлагает выбрать, от какой сим-карты мы хотим совершить звонок. Если от первой симки – нажимаем левый софт, если от второй – правый софт. При этом телефон произнесет номер симки и раздастся звуковой сигнал. Вызов пошёл. </w:t>
      </w:r>
    </w:p>
    <w:p>
      <w:pPr>
        <w:pStyle w:val="Normal"/>
        <w:rPr/>
      </w:pPr>
      <w:r>
        <w:rPr/>
        <w:t xml:space="preserve">Если мы вновь хотим позвонить по только что набранному номеру – в режиме ожидания нажимаем клавишу вызов, - будет произнесен номер. Далее еще раз нажимаем Вызов, затем левый или правый софт, в зависимости от выбранной симки. </w:t>
      </w:r>
    </w:p>
    <w:p>
      <w:pPr>
        <w:pStyle w:val="Normal"/>
        <w:rPr/>
      </w:pPr>
      <w:r>
        <w:rPr/>
        <w:t xml:space="preserve">О том, как звонить по номеру из Контактов см. соответствующий раздел настоящей инструкц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3:42:00Z</dcterms:created>
  <dc:creator>User</dc:creator>
  <dc:description/>
  <cp:keywords/>
  <dc:language>en-US</dc:language>
  <cp:lastModifiedBy>Слава</cp:lastModifiedBy>
  <dcterms:modified xsi:type="dcterms:W3CDTF">2015-08-30T18:26:00Z</dcterms:modified>
  <cp:revision>11</cp:revision>
  <dc:subject/>
  <dc:title>Вызов абонента</dc:title>
</cp:coreProperties>
</file>