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ыбор язы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Если вы включили аппарат в первый раз, скорее всего он будет говорить с вами по-английски. Чтобы аппарат говорил по-русски, нужно нажать клавиши в такой последовательности: </w:t>
        <w:br/>
        <w:t>левый софт 9 5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лее клавишами вверх и вниз выбираем Русский и нажимаем Окей и Отбой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24:00Z</dcterms:created>
  <dc:creator>User</dc:creator>
  <dc:description/>
  <cp:keywords/>
  <dc:language>en-US</dc:language>
  <cp:lastModifiedBy>Слава</cp:lastModifiedBy>
  <dcterms:modified xsi:type="dcterms:W3CDTF">2015-08-28T10:20:00Z</dcterms:modified>
  <cp:revision>9</cp:revision>
  <dc:subject/>
  <dc:title/>
</cp:coreProperties>
</file>