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7 5 (меню, органайзер, 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Будет установлено значение 0 часов, 1 минута, 00 секунд, что можно озвучить звёздочкой. 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>Значения, которые устанавливать не нужно, можно пропускать нажатием на клавишу вправо.</w:t>
        <w:br/>
        <w:t xml:space="preserve">например, если вам нужно установить таймер на 15 секунд, можно набрать: 00 00 15, </w:t>
        <w:br/>
        <w:t>а можно: клавиша вправо,</w:t>
      </w:r>
    </w:p>
    <w:p>
      <w:pPr>
        <w:pStyle w:val="Normal"/>
        <w:rPr/>
      </w:pPr>
      <w:r>
        <w:rPr/>
        <w:t xml:space="preserve">00, 15. </w:t>
        <w:b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обнуления таймера – левый софт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 или Окей, в противном случае – правый софт л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53:00Z</dcterms:created>
  <dc:creator>User</dc:creator>
  <dc:description/>
  <cp:keywords/>
  <dc:language>en-US</dc:language>
  <cp:lastModifiedBy>Слава</cp:lastModifiedBy>
  <dcterms:modified xsi:type="dcterms:W3CDTF">2015-08-29T13:18:00Z</dcterms:modified>
  <cp:revision>9</cp:revision>
  <dc:subject/>
  <dc:title/>
</cp:coreProperties>
</file>