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ое можно поместить до 17 номеров. Тогда чтобы позвонить по этим номерам, не нужно их вручную полностью набирать. </w:t>
      </w:r>
    </w:p>
    <w:p>
      <w:pPr>
        <w:pStyle w:val="Normal"/>
        <w:rPr/>
      </w:pPr>
      <w:r>
        <w:rPr/>
        <w:t>Для вызова номеров с 2 по 9 можно коротко нажать соответствующую цифру, затем клавишу вызов, или коротко нажать цифру ноль, затем с удержанием соответствующую цифру.</w:t>
      </w:r>
    </w:p>
    <w:p>
      <w:pPr>
        <w:pStyle w:val="Normal"/>
        <w:rPr/>
      </w:pPr>
      <w:r>
        <w:rPr/>
        <w:t>Для вызова номеров с 10 по 18 нужно нажимать первую цифру коротко, а вторую с удерж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а телефонов, назначаемые в избранное, должны быть записаны в контакты. Причем в избранное будет назначе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>Открываем контакты, нажав на Правый софт. Затем дважды нажимаем клавишу вправо. Телефон при этом скажет: Избранное, не назначено, 2 из 18. таким образом нам предлагается назначить избранный контакт на цифру 2. если мы хотим назначить избранный контакт на другую цифру, клавишами вверх и вниз находим нужную цифру.</w:t>
      </w:r>
    </w:p>
    <w:p>
      <w:pPr>
        <w:pStyle w:val="Normal"/>
        <w:rPr/>
      </w:pPr>
      <w:r>
        <w:rPr/>
        <w:t xml:space="preserve">Итак, выбрав цифру, нажимаем клавишу Ок. открывается список контактов. Находим нужный контакт и нажимаем ок. </w:t>
      </w:r>
    </w:p>
    <w:p>
      <w:pPr>
        <w:pStyle w:val="Normal"/>
        <w:rPr/>
      </w:pPr>
      <w:r>
        <w:rPr/>
        <w:t xml:space="preserve">Телефон говорит: Добавлено в избранное. И назовёт имя контакта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клавишей вниз переходим к пункту Удалить. Нажимаем ок. контакт удалё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9:00Z</dcterms:created>
  <dc:creator>Татауров В.С.</dc:creator>
  <dc:description/>
  <cp:keywords/>
  <dc:language>en-US</dc:language>
  <cp:lastModifiedBy>Саша</cp:lastModifiedBy>
  <dcterms:modified xsi:type="dcterms:W3CDTF">2015-08-30T14:18:00Z</dcterms:modified>
  <cp:revision>8</cp:revision>
  <dc:subject/>
  <dc:title/>
</cp:coreProperties>
</file>