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календарь нажимаем клавишу вверх, либо:  </w:t>
        <w:br/>
        <w:t>левый софт, 7 2</w:t>
      </w:r>
    </w:p>
    <w:p>
      <w:pPr>
        <w:pStyle w:val="Normal"/>
        <w:jc w:val="center"/>
        <w:rPr/>
      </w:pPr>
      <w:r>
        <w:rPr/>
        <w:t xml:space="preserve">(меню, органайзер, Календарь). </w:t>
      </w:r>
    </w:p>
    <w:p>
      <w:pPr>
        <w:pStyle w:val="Normal"/>
        <w:jc w:val="center"/>
        <w:rPr/>
      </w:pPr>
      <w:r>
        <w:rPr/>
        <w:t xml:space="preserve">Телефон произнесет число, месяц, день недели. </w:t>
        <w:br/>
      </w:r>
      <w:bookmarkStart w:id="0" w:name="OLE_LINK7"/>
      <w:bookmarkStart w:id="1" w:name="OLE_LINK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rPr/>
      </w:pPr>
      <w:r>
        <w:rPr/>
        <w:t xml:space="preserve">Звёздочка –произнести число и месяц.  </w:t>
        <w:br/>
        <w:t xml:space="preserve">решётка – день недели. вызов – год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данных. </w:t>
      </w:r>
    </w:p>
    <w:p>
      <w:pPr>
        <w:pStyle w:val="Normal"/>
        <w:rPr/>
      </w:pPr>
      <w:r>
        <w:rPr/>
        <w:t xml:space="preserve">Чтобы перейти к какой-либо дате, нужно вначале нажать любую цифровую клавишу, а затем ввести дату в восьмизначном формате: число, месяц, четыре цифры года, - и нажать Окей. ввести её с Можно переходить к датам и с помощью клавиш джойстика. </w:t>
        <w:br/>
        <w:t xml:space="preserve">клавиши влево и вправо – переход по дням. </w:t>
        <w:br/>
        <w:t xml:space="preserve">клавиши вверх и вниз – по неделям. </w:t>
        <w:br/>
        <w:t xml:space="preserve">нажатие на клавишу с удержанием – быстрая прокрутка. </w:t>
      </w:r>
      <w:bookmarkEnd w:id="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03:00Z</dcterms:created>
  <dc:creator>User</dc:creator>
  <dc:description/>
  <cp:keywords/>
  <dc:language>en-US</dc:language>
  <cp:lastModifiedBy>Слава</cp:lastModifiedBy>
  <dcterms:modified xsi:type="dcterms:W3CDTF">2015-08-29T14:45:00Z</dcterms:modified>
  <cp:revision>8</cp:revision>
  <dc:subject/>
  <dc:title/>
</cp:coreProperties>
</file>