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режиме ожи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Левый софт – вход в главное меню.</w:t>
        <w:br/>
        <w:t xml:space="preserve">правый софт – вход в телефонную книгу (контакты). </w:t>
      </w:r>
    </w:p>
    <w:p>
      <w:pPr>
        <w:pStyle w:val="Normal"/>
        <w:rPr/>
      </w:pPr>
      <w:r>
        <w:rPr/>
        <w:t xml:space="preserve">Кнопки джойстика: </w:t>
        <w:br/>
        <w:t>Окей – узнать текущее время.</w:t>
        <w:br/>
        <w:t xml:space="preserve">клавиша влево – создать </w:t>
      </w:r>
      <w:r>
        <w:rPr>
          <w:lang w:val="en-US"/>
        </w:rPr>
        <w:t>sms</w:t>
      </w:r>
      <w:r>
        <w:rPr/>
        <w:t xml:space="preserve">-сообщение. </w:t>
      </w:r>
    </w:p>
    <w:p>
      <w:pPr>
        <w:pStyle w:val="Normal"/>
        <w:rPr/>
      </w:pPr>
      <w:r>
        <w:rPr/>
        <w:t>Нажать с удержанием – вход в список входящих сообщений.</w:t>
        <w:br/>
        <w:t>клавиша вправо – вход в закладки плеера.</w:t>
        <w:br/>
        <w:t xml:space="preserve">Нажать с  удержанием – вход в меню мои файлы. </w:t>
        <w:br/>
        <w:t>клавиша вверх –вход в календарь.</w:t>
      </w:r>
    </w:p>
    <w:p>
      <w:pPr>
        <w:pStyle w:val="Normal"/>
        <w:rPr/>
      </w:pPr>
      <w:r>
        <w:rPr/>
        <w:t>Нажать с удержанием – вход в режим быстрой регулировки громкости.</w:t>
      </w:r>
    </w:p>
    <w:p>
      <w:pPr>
        <w:pStyle w:val="Normal"/>
        <w:rPr/>
      </w:pPr>
      <w:r>
        <w:rPr/>
        <w:t xml:space="preserve">клавиша вниз – узнать уровень заряда батареи и уровень приёма </w:t>
      </w:r>
    </w:p>
    <w:p>
      <w:pPr>
        <w:pStyle w:val="Normal"/>
        <w:rPr/>
      </w:pPr>
      <w:r>
        <w:rPr/>
        <w:t xml:space="preserve">радиосигналов. </w:t>
        <w:br/>
        <w:t xml:space="preserve">Нажать с удержанием – вход в режим быстрой регулировки громкости. </w:t>
        <w:br/>
        <w:t>Кнопка Вызов: если с клавиатуры перед этим ничего не набиралось – вход в журнал вызовов.</w:t>
        <w:br/>
        <w:t xml:space="preserve">если перед этим был набран номер – вызов данного номера. </w:t>
      </w:r>
    </w:p>
    <w:p>
      <w:pPr>
        <w:pStyle w:val="Normal"/>
        <w:rPr/>
      </w:pPr>
      <w:r>
        <w:rPr/>
        <w:t xml:space="preserve">Кнопка Отбой: стереть набранный номер. Удержание кнопки Отбой – выключить телефон.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0:19:00Z</dcterms:created>
  <dc:creator>User</dc:creator>
  <dc:description/>
  <cp:keywords/>
  <dc:language>en-US</dc:language>
  <cp:lastModifiedBy>Саша</cp:lastModifiedBy>
  <dcterms:modified xsi:type="dcterms:W3CDTF">2015-08-30T10:18:00Z</dcterms:modified>
  <cp:revision>11</cp:revision>
  <dc:subject/>
  <dc:title>Назначения кнопок</dc:title>
</cp:coreProperties>
</file>