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не перемещаясь клавишами по пунктам меню, а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ами Левый софт или  Окей войти в него, найти четвёртый пункт, левым софтом или кнопкой Окей войти в него.</w:t>
        <w:br/>
        <w:t xml:space="preserve">а можно сделать это гораздо быстрее: </w:t>
        <w:br/>
        <w:t xml:space="preserve">Левый софт, 9,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клавишами влево и вправо, так и вверх и вниз. Пункты меню расположены в три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клавишу вправо, мы попадём на второй пункт меню, а если, находясь на первом пункте, нажать клавиш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левый софт или Окей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клавишами вверх и вниз, либо использовать цифровые клавиши, соответствующие порядковым номерам пунктов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1:30:00Z</dcterms:created>
  <dc:creator>User</dc:creator>
  <dc:description/>
  <cp:keywords/>
  <dc:language>en-US</dc:language>
  <cp:lastModifiedBy>Слава</cp:lastModifiedBy>
  <dcterms:modified xsi:type="dcterms:W3CDTF">2015-08-28T09:35:00Z</dcterms:modified>
  <cp:revision>11</cp:revision>
  <dc:subject/>
  <dc:title>Меню</dc:title>
</cp:coreProperties>
</file>