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М РАДИ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входа в фм радио нажимаем и удерживаем кнопку 4. </w:t>
        <w:br/>
        <w:t>либо: левый софт, 3 1 (меню, приложения, фм радио)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Я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кей – включить или выключить радио.</w:t>
        <w:br/>
        <w:t xml:space="preserve">клавиши вверх и вниз – регулировка громкости. </w:t>
        <w:br/>
        <w:t>клавиша влево – перемещение вниз по шкале, вправо – вверх.</w:t>
        <w:br/>
        <w:t>клавиша Вызов – озвучить частоту радиостанции.</w:t>
        <w:br/>
        <w:t xml:space="preserve">клавиши звёздочка и решётка – переход по станциям, записанным в списке Все станции. </w:t>
        <w:br/>
        <w:t xml:space="preserve">Отбой – выход из приложения. </w:t>
      </w:r>
    </w:p>
    <w:p>
      <w:pPr>
        <w:pStyle w:val="Normal"/>
        <w:rPr/>
      </w:pPr>
      <w:r>
        <w:rPr/>
        <w:t xml:space="preserve">радио можно слушать как через наушники, так и на динамик. Но наушники при этом всё равно должны быть подключены, поскольку они являются антенной. Без наушников радио просто не включится.  </w:t>
      </w:r>
    </w:p>
    <w:p>
      <w:pPr>
        <w:pStyle w:val="Normal"/>
        <w:rPr/>
      </w:pPr>
      <w:r>
        <w:rPr/>
        <w:t>Для переключения между наушниками и динамиком служит команда левый софт 4 (меню, включить наушники/динам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ПоискСтанций"/>
      <w:r>
        <w:rPr/>
        <w:t>ПОИСК СТАН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нции можно искать разными способами. Перемещаясь клавишами влево и вправо по диапазону с шагом 100 кгц. </w:t>
        <w:br/>
        <w:t>при этом ничего не озвучивается, но клавишей Вызов можно озвучить текущую частоту.</w:t>
      </w:r>
    </w:p>
    <w:p>
      <w:pPr>
        <w:pStyle w:val="Normal"/>
        <w:jc w:val="center"/>
        <w:rPr/>
      </w:pPr>
      <w:r>
        <w:rPr/>
        <w:t xml:space="preserve">Можно также вводить станции прямым набором частоты на клавиатуре. </w:t>
        <w:br/>
        <w:t xml:space="preserve">Для этого открываем меню, находим пункт Настройка вручную, и нажимаем ок. </w:t>
        <w:br/>
        <w:t>(горячая клавиша – левый софт 7).</w:t>
        <w:br/>
        <w:t xml:space="preserve">при перемещении клавишами вверх и вниз происходит сканирование по диапазону и телефон озвучивает текущую частоту. </w:t>
      </w:r>
    </w:p>
    <w:p>
      <w:pPr>
        <w:pStyle w:val="Normal"/>
        <w:jc w:val="center"/>
        <w:rPr/>
      </w:pPr>
      <w:r>
        <w:rPr/>
        <w:t xml:space="preserve">Но гораздо удобнее ввести частоту непосредственно с клавиатуры. Набираем на клавиатуре частоту нужной станции, имея в виду, что частота должна быть четырёхзначной. Например, чтобы набрать частоту станции Эхо Москвы, нужно набрать: 0912. запятую вводить не нужно. После набора частоты нажимаем ок. </w:t>
        <w:br/>
      </w:r>
    </w:p>
    <w:p>
      <w:pPr>
        <w:pStyle w:val="Normal"/>
        <w:jc w:val="center"/>
        <w:rPr/>
      </w:pPr>
      <w:r>
        <w:rPr/>
        <w:t>ДОБАВЛЕНИЕ СТАНЦИЙ В ПАМЯ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Имеется два вида памяти: Избранное и Все станции. </w:t>
      </w:r>
    </w:p>
    <w:p>
      <w:pPr>
        <w:pStyle w:val="Normal"/>
        <w:rPr/>
      </w:pPr>
      <w:r>
        <w:rPr/>
        <w:t xml:space="preserve">В Избранное можно вводить до десяти станций. В список Все станции - более 70 станц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БАВЛЕНИЕ В ИЗБРАН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Любым из выше описанных способов находим нужную радиостанцию. далее либо просто нажимаем с удержанием цифровую клавишу, на которую хотим назначить станцию, </w:t>
        <w:br/>
        <w:t xml:space="preserve">либо нажимаем левый софт. Клавишей вниз перемещаемся к пункту Добавить. </w:t>
        <w:br/>
        <w:t xml:space="preserve">нажимаем кнопку ок. телефон говорит: Избранное. нажимаем ок. </w:t>
      </w:r>
    </w:p>
    <w:p>
      <w:pPr>
        <w:pStyle w:val="Normal"/>
        <w:jc w:val="center"/>
        <w:rPr/>
      </w:pPr>
      <w:r>
        <w:rPr/>
        <w:t xml:space="preserve">Клавишами джойстика находим ту цифру, на которую хотим назначить станцию. </w:t>
      </w:r>
    </w:p>
    <w:p>
      <w:pPr>
        <w:pStyle w:val="Normal"/>
        <w:jc w:val="center"/>
        <w:rPr/>
      </w:pPr>
      <w:r>
        <w:rPr/>
        <w:t xml:space="preserve">при этом телефон будет озвучивать ранее назначенные частоты. </w:t>
        <w:br/>
        <w:t xml:space="preserve">Клавишей звёздочка можно узнать, на какой цифре мы в данный момент находимся. </w:t>
        <w:br/>
        <w:t xml:space="preserve">найдя таким образом нужную цифру, нажимаем ок. </w:t>
      </w:r>
    </w:p>
    <w:p>
      <w:pPr>
        <w:pStyle w:val="Normal"/>
        <w:jc w:val="center"/>
        <w:rPr>
          <w:lang w:val="en-US"/>
        </w:rPr>
      </w:pPr>
      <w:r>
        <w:rPr/>
        <w:t xml:space="preserve">станция записана и телефон переходит в режим Радио. </w:t>
        <w:br/>
        <w:t xml:space="preserve">если на цифру ранее была назначена станция, то телефон попросит заменить её. В случае согласия вновь нажимаем Ок. станция заменяется, но если прежней станции было присвоено имя – оно в этом случае не изменится. Его придется изменять отдельно. </w:t>
      </w:r>
    </w:p>
    <w:p>
      <w:pPr>
        <w:pStyle w:val="Normal"/>
        <w:jc w:val="center"/>
        <w:rPr/>
      </w:pPr>
      <w:r>
        <w:rPr/>
        <w:t xml:space="preserve">Подробнее об изменении станций и об именах см. ниже. </w:t>
      </w:r>
    </w:p>
    <w:p>
      <w:pPr>
        <w:pStyle w:val="Normal"/>
        <w:jc w:val="center"/>
        <w:rPr/>
      </w:pPr>
      <w:r>
        <w:rPr/>
        <w:t xml:space="preserve">Если мы точно знаем, на какую клавишу будем назначать станцию, вместо того, чтобы джойстиком искать нужную цифру, просто на клавиатуре нажимаем её. Станция будет введен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БАВЛЕНИЕ СТАНЦИЙ В СПИСОК ВСЕ КАНАЛ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анции в этот список можно вводить автоматически или вручную.</w:t>
      </w:r>
    </w:p>
    <w:p>
      <w:pPr>
        <w:pStyle w:val="Normal"/>
        <w:rPr/>
      </w:pPr>
      <w:r>
        <w:rPr/>
        <w:t xml:space="preserve">При автоматическом вводе станций телефон сканирует диапазон, начиная от самой низкой частоты, и записывает станции, которые ему удастся найти. Чтобы достичь наилучшего результата, то есть записать наибольшее количество станций, нужно создать для телефона наилучшие условия приёма. В идеальном случае это можно делать на улице или рядом с окном или в той части квартиры, где обеспечивается наилучший приём. </w:t>
      </w:r>
    </w:p>
    <w:p>
      <w:pPr>
        <w:pStyle w:val="Normal"/>
        <w:rPr/>
      </w:pPr>
      <w:r>
        <w:rPr/>
        <w:t xml:space="preserve">При включённом радио открываем меню левым софтом и находим пункт Автоматический поиск. Нажимаем ок. звучание радиостанции прекращается, и в течение нескольких секунд телефон сканирует и записывает станции, по завершении процесса начинает звучать первая из найденных станц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БАВЛЕНИЕ СТАНЦИЙ ВРУЧ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 обнаружили, что телефон не нашёл ваши любимые станции, их можно добавить вручную, так же как и ненужные станции удалить из списка. </w:t>
      </w:r>
    </w:p>
    <w:p>
      <w:pPr>
        <w:pStyle w:val="Normal"/>
        <w:rPr/>
      </w:pPr>
      <w:r>
        <w:rPr/>
        <w:t xml:space="preserve">Итак, любым из выше описанных способов находим нужную станцию. </w:t>
        <w:br/>
        <w:t xml:space="preserve">далее левым софтом открываем меню и находим пункт Добавить. Нажимаем окей. Клавишами вверх или вниз находим пункт Все станции , и нажимаем ок. станция добавлена в список по порядку часто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" w:name="поискВПамяти"/>
      <w:bookmarkEnd w:id="1"/>
      <w:r>
        <w:rPr/>
        <w:t>ПОИСК СТАНЦИЙ В ПАМЯТИ ТЕЛЕФ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айти станцию в Избранном, можно просто нажать на цифровую клавишу, соответствующую номеру станции в Избранном. Станция тут же начнет играть.</w:t>
      </w:r>
    </w:p>
    <w:p>
      <w:pPr>
        <w:pStyle w:val="Normal"/>
        <w:rPr/>
      </w:pPr>
      <w:r>
        <w:rPr/>
        <w:t>Можно находить станции и через меню, Открыть избранное, Ок.</w:t>
        <w:br/>
        <w:t xml:space="preserve">Далее клавишами вверх и вниз находим нужную станцию. При этом озвучиваются имена станций, если они были ранее введены. Также звёздочкой можно озвучить имя станции, а решёткой –порядковый номер в избранном. </w:t>
      </w:r>
    </w:p>
    <w:p>
      <w:pPr>
        <w:pStyle w:val="Normal"/>
        <w:rPr/>
      </w:pPr>
      <w:r>
        <w:rPr/>
        <w:t>Найдя нужную станцию, нажимаем ок.</w:t>
        <w:br/>
        <w:t xml:space="preserve">Находить станции в списке Все каналы можно, пролистывая его клавишами звёздочка и решётка. </w:t>
        <w:br/>
        <w:t>Можно также через меню, Открыть все каналы. Далее клавишами вверх и вниз находим нужную станцию, при этом будет озвучиваться частота, - и нажимаем ок.</w:t>
      </w:r>
    </w:p>
    <w:p>
      <w:pPr>
        <w:pStyle w:val="Normal"/>
        <w:jc w:val="center"/>
        <w:rPr/>
      </w:pPr>
      <w:r>
        <w:rPr/>
        <w:t>Присвоение станциям имё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присвоить станции имя, находим ее в избранном или в списке Все каналы. </w:t>
      </w:r>
    </w:p>
    <w:p>
      <w:pPr>
        <w:pStyle w:val="Normal"/>
        <w:rPr/>
      </w:pPr>
      <w:r>
        <w:rPr/>
        <w:t xml:space="preserve">Открываем меню и активируем пункт Изменить. Телефон озвучит частоту станции. </w:t>
      </w:r>
    </w:p>
    <w:p>
      <w:pPr>
        <w:pStyle w:val="Normal"/>
        <w:rPr/>
      </w:pPr>
      <w:r>
        <w:rPr/>
        <w:t xml:space="preserve">Клавишей вниз переходим к пункту Название станции. </w:t>
      </w:r>
    </w:p>
    <w:p>
      <w:pPr>
        <w:pStyle w:val="Normal"/>
        <w:rPr/>
      </w:pPr>
      <w:r>
        <w:rPr/>
        <w:t xml:space="preserve">Вводим имя станции по правилам, изложенным в разделе Ввод текста настоящей инструкции. </w:t>
        <w:br/>
        <w:t xml:space="preserve">введя имя, нажимаем Окей. Телефон скажет6 сохранено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Е СТАНЦИЙ В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станцию в Избранном или в списке Все каналы. Открываем меню. Телефон скажет: изменить. Нажимаем ок.</w:t>
        <w:br/>
        <w:t>телефон скажет: частота, и назовёт её. Если нужно изменить частоту – вводим с клавиатуры новую частоту.</w:t>
        <w:br/>
        <w:t xml:space="preserve">далее нажимаем клавишу вниз. Телефон скажет: Название станции, и назовёт её. </w:t>
        <w:br/>
        <w:t>чтобы изменить имя, вначале удаляем старое, нажав и удерживая клавишу Правый софт до сигнала. Затем пишем новое имя и нажимаем ок. Станция измене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ДАЛЕНИЕ СТАНЦИЙ ИЗ ПАМЯ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" w:name="ПоискСтанций"/>
      <w:r>
        <w:rPr/>
        <w:t>Чтобы удалить ненужную станцию, находим её в списке избранного или Все каналы, и открываем меню, клавишами вверх и вниз находим пункт удалить, и нажимаем ок. В этом же меню есть пункт Удалить несколько. Там можно клавишей Ок выбрать станции, подлежащие удалению, или выбрать пункт удалить всё.~</w:t>
        <w:br/>
      </w:r>
      <w:bookmarkEnd w:id="2"/>
    </w:p>
    <w:p>
      <w:pPr>
        <w:pStyle w:val="Normal"/>
        <w:jc w:val="center"/>
        <w:rPr/>
      </w:pPr>
      <w:r>
        <w:rPr/>
        <w:t>НАПОМИНАНИЯ</w:t>
      </w:r>
    </w:p>
    <w:p>
      <w:pPr>
        <w:pStyle w:val="Normal"/>
        <w:rPr/>
      </w:pPr>
      <w:r>
        <w:rPr/>
        <w:t xml:space="preserve">Для входа в Напоминания нажимаем левый софт, 9 </w:t>
        <w:br/>
        <w:t xml:space="preserve">(меню, напоминание). </w:t>
      </w:r>
    </w:p>
    <w:p>
      <w:pPr>
        <w:pStyle w:val="Normal"/>
        <w:rPr/>
      </w:pPr>
      <w:r>
        <w:rPr/>
        <w:t>Телефон скажет: нет напоминаний.</w:t>
      </w:r>
    </w:p>
    <w:p>
      <w:pPr>
        <w:pStyle w:val="Normal"/>
        <w:rPr/>
      </w:pPr>
      <w:r>
        <w:rPr/>
        <w:t xml:space="preserve">Нажимаем левый софт. Телефон назовёт частоту текущей станции. Если нужно изменить частоту, с клавиатуры набираем новую частоту. </w:t>
        <w:br/>
        <w:t xml:space="preserve">Клавишей вниз переходим к следующему полю. </w:t>
      </w:r>
    </w:p>
    <w:p>
      <w:pPr>
        <w:pStyle w:val="Normal"/>
        <w:rPr/>
      </w:pPr>
      <w:r>
        <w:rPr/>
        <w:t>Телефон скажет: напоминание и назовёт имя станции.</w:t>
      </w:r>
    </w:p>
    <w:p>
      <w:pPr>
        <w:pStyle w:val="Normal"/>
        <w:rPr/>
      </w:pPr>
      <w:r>
        <w:rPr/>
        <w:t xml:space="preserve">Переходим клавишей вниз к следующему полю: Повтор. </w:t>
      </w:r>
    </w:p>
    <w:p>
      <w:pPr>
        <w:pStyle w:val="Normal"/>
        <w:rPr/>
      </w:pPr>
      <w:r>
        <w:rPr/>
        <w:t xml:space="preserve">Клавишами влево и вправо выбираем одну из трёх позиций: один раз, ежедневно, еженедельно. </w:t>
      </w:r>
    </w:p>
    <w:p>
      <w:pPr>
        <w:pStyle w:val="Normal"/>
        <w:rPr/>
      </w:pPr>
      <w:r>
        <w:rPr/>
        <w:t xml:space="preserve">Если выбираем еженедельно, то, нажав на клавишу вниз, переходим к следующему полю: День повтора. И будет назван текущий день недели. </w:t>
      </w:r>
    </w:p>
    <w:p>
      <w:pPr>
        <w:pStyle w:val="Normal"/>
        <w:rPr/>
      </w:pPr>
      <w:r>
        <w:rPr/>
        <w:t>Если хотим изменить, нажимаем ок, клавишами вверх и вниз выбираем нужные дни, а клавишей Ок устанавливаем или снимаем дни повтора. По завершении нажимаем левый софт.</w:t>
      </w:r>
    </w:p>
    <w:p>
      <w:pPr>
        <w:pStyle w:val="Normal"/>
        <w:rPr/>
      </w:pPr>
      <w:r>
        <w:rPr/>
        <w:t xml:space="preserve">Следующее поле – время напоминания. С клавиатуры вводим нужное время. </w:t>
      </w:r>
    </w:p>
    <w:p>
      <w:pPr>
        <w:pStyle w:val="Normal"/>
        <w:rPr/>
      </w:pPr>
      <w:r>
        <w:rPr/>
        <w:t xml:space="preserve">По завершении – отбой. Телефон попросит подтвердить сохранение. Нажимаем Окей.  </w:t>
      </w:r>
    </w:p>
    <w:p>
      <w:pPr>
        <w:pStyle w:val="Normal"/>
        <w:rPr/>
      </w:pPr>
      <w:r>
        <w:rPr/>
        <w:t xml:space="preserve">Теперь в установленное время в течение минуты будет звучать сигнал. Во время звучания сигнала подключаем наушники и нажимаем кнопку Окей –станция заигра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21:55:00Z</dcterms:created>
  <dc:creator>User</dc:creator>
  <dc:description/>
  <cp:keywords/>
  <dc:language>en-US</dc:language>
  <cp:lastModifiedBy>Саша</cp:lastModifiedBy>
  <dcterms:modified xsi:type="dcterms:W3CDTF">2015-08-30T13:51:00Z</dcterms:modified>
  <cp:revision>36</cp:revision>
  <dc:subject/>
  <dc:title/>
</cp:coreProperties>
</file>