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удиль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хода в будильник нажимаем и удерживаем кнопку 5,</w:t>
      </w:r>
    </w:p>
    <w:p>
      <w:pPr>
        <w:pStyle w:val="Normal"/>
        <w:rPr/>
      </w:pPr>
      <w:r>
        <w:rPr/>
        <w:t>Либо:  левый софт 7 1</w:t>
        <w:br/>
        <w:t xml:space="preserve">(меню, органайзер, будильник). </w:t>
      </w:r>
    </w:p>
    <w:p>
      <w:pPr>
        <w:pStyle w:val="Normal"/>
        <w:rPr/>
      </w:pPr>
      <w:r>
        <w:rPr/>
        <w:t xml:space="preserve">Телефон скажет: нет будильников. </w:t>
      </w:r>
    </w:p>
    <w:p>
      <w:pPr>
        <w:pStyle w:val="Normal"/>
        <w:rPr/>
      </w:pPr>
      <w:r>
        <w:rPr/>
        <w:t xml:space="preserve">Чтобы создать будильник, нажимаем клавишу Окей. Телефон назовёт текущее время. </w:t>
      </w:r>
    </w:p>
    <w:p>
      <w:pPr>
        <w:pStyle w:val="Normal"/>
        <w:rPr/>
      </w:pPr>
      <w:r>
        <w:rPr/>
        <w:t xml:space="preserve">Набираем на клавиатуре количество часов и количество минут. </w:t>
      </w:r>
    </w:p>
    <w:p>
      <w:pPr>
        <w:pStyle w:val="Normal"/>
        <w:rPr/>
      </w:pPr>
      <w:r>
        <w:rPr/>
        <w:t xml:space="preserve">Нажимаем клавишу вниз и попадаем в поле Имя. Здесь всё зависит от вашей фантазии. К примеру, если будильник предназначен для того, чтобы вас разбудить, так и назовите его: Подъём. </w:t>
      </w:r>
    </w:p>
    <w:p>
      <w:pPr>
        <w:pStyle w:val="Normal"/>
        <w:rPr/>
      </w:pPr>
      <w:r>
        <w:rPr/>
        <w:t xml:space="preserve">Набор имени производится по правилам, изложенным в разделе Ввод текста настоящей инструкции. </w:t>
      </w:r>
    </w:p>
    <w:p>
      <w:pPr>
        <w:pStyle w:val="Normal"/>
        <w:rPr/>
      </w:pPr>
      <w:r>
        <w:rPr/>
        <w:t>Далее клавишей вниз переходим к следующему полю: Повтор.</w:t>
      </w:r>
    </w:p>
    <w:p>
      <w:pPr>
        <w:pStyle w:val="Normal"/>
        <w:rPr/>
      </w:pPr>
      <w:r>
        <w:rPr/>
        <w:t xml:space="preserve">Клавишами влево и вправо выбираем одну из трёх позиций: </w:t>
        <w:br/>
        <w:t>Один раз, ежедневно, еженедельно.</w:t>
      </w:r>
    </w:p>
    <w:p>
      <w:pPr>
        <w:pStyle w:val="Normal"/>
        <w:rPr/>
      </w:pPr>
      <w:r>
        <w:rPr/>
        <w:t xml:space="preserve">При выборе позиции еженедельно далее можно указать, в какие дни недели должен срабатывать будильник. </w:t>
      </w:r>
    </w:p>
    <w:p>
      <w:pPr>
        <w:pStyle w:val="Normal"/>
        <w:rPr/>
      </w:pPr>
      <w:r>
        <w:rPr/>
        <w:t xml:space="preserve">Для этого нажимаем клавишу вниз. Телефон говорит: день повтора. И называет текущий день. </w:t>
      </w:r>
    </w:p>
    <w:p>
      <w:pPr>
        <w:pStyle w:val="Normal"/>
        <w:rPr/>
      </w:pPr>
      <w:r>
        <w:rPr/>
        <w:t xml:space="preserve">Нажимаем кнопку окей. Открывается список дней недели. </w:t>
      </w:r>
    </w:p>
    <w:p>
      <w:pPr>
        <w:pStyle w:val="Normal"/>
        <w:rPr/>
      </w:pPr>
      <w:r>
        <w:rPr/>
        <w:t xml:space="preserve">Выбираем клавишами вверх и вниз нужные дни недели и устанавливаем или не устанавливаем их кнопкой окей. </w:t>
      </w:r>
    </w:p>
    <w:p>
      <w:pPr>
        <w:pStyle w:val="Normal"/>
        <w:rPr/>
      </w:pPr>
      <w:r>
        <w:rPr/>
        <w:t xml:space="preserve">По завершении нажимаем левый софт, чтобы возвратиться в основной список. </w:t>
      </w:r>
    </w:p>
    <w:p>
      <w:pPr>
        <w:pStyle w:val="Normal"/>
        <w:rPr/>
      </w:pPr>
      <w:r>
        <w:rPr/>
        <w:t>Далее нажимаем клавишу вниз и переходим к полю: Тип сигнала.</w:t>
        <w:br/>
        <w:t xml:space="preserve">клавишами влево и вправо выбираем одну из трёъх позиций: </w:t>
        <w:br/>
        <w:t xml:space="preserve">Мелодия и вибрация, Мелодия. Вибрация. </w:t>
      </w:r>
    </w:p>
    <w:p>
      <w:pPr>
        <w:pStyle w:val="Normal"/>
        <w:rPr/>
      </w:pPr>
      <w:r>
        <w:rPr/>
        <w:t xml:space="preserve">В случае если выбрали любую позицию, кроме Вибрация, - клавишей вниз переходим к полю: мелодия сигнала. </w:t>
        <w:br/>
        <w:t xml:space="preserve">телефон произносит имя установленного сигнала. </w:t>
      </w:r>
    </w:p>
    <w:p>
      <w:pPr>
        <w:pStyle w:val="Normal"/>
        <w:rPr/>
      </w:pPr>
      <w:r>
        <w:rPr/>
        <w:t xml:space="preserve">Если хотим выбрать другую мелодию, нажимаем ок. открывается список всех файлов, аналогично тому, как было при выборе звонка в профилях. </w:t>
      </w:r>
    </w:p>
    <w:p>
      <w:pPr>
        <w:pStyle w:val="Normal"/>
        <w:rPr/>
      </w:pPr>
      <w:r>
        <w:rPr/>
        <w:t xml:space="preserve">Далее клавишей вниз переходим к последнему полю: активация сигнала. . </w:t>
        <w:br/>
        <w:t xml:space="preserve">клавишами влево и вправо выбираем одну из двух позиций: включено или выключено. </w:t>
      </w:r>
    </w:p>
    <w:p>
      <w:pPr>
        <w:pStyle w:val="Normal"/>
        <w:rPr/>
      </w:pPr>
      <w:r>
        <w:rPr/>
        <w:t xml:space="preserve">По завершении настроек нажимаем левый софт или Окей. Телефон скажет: сохранено. </w:t>
      </w:r>
    </w:p>
    <w:p>
      <w:pPr>
        <w:pStyle w:val="Normal"/>
        <w:rPr/>
      </w:pPr>
      <w:r>
        <w:rPr/>
        <w:t>Чтобы произвести дополнительные настройки данного будильника, еще раз нажимаем левый софт.</w:t>
        <w:br/>
        <w:t xml:space="preserve">открывается список из четырёх пунктов. Телефон озвучит первый пункт: отключить сигнал. </w:t>
      </w:r>
    </w:p>
    <w:p>
      <w:pPr>
        <w:pStyle w:val="Normal"/>
        <w:rPr/>
      </w:pPr>
      <w:r>
        <w:rPr/>
        <w:t xml:space="preserve">Если хотим его отключить, нажимаем Окей. </w:t>
        <w:br/>
        <w:t xml:space="preserve">нажимаем клавишу вниз, чтобы перейти к следующему пункту: Добавить будильник. </w:t>
      </w:r>
    </w:p>
    <w:p>
      <w:pPr>
        <w:pStyle w:val="Normal"/>
        <w:rPr/>
      </w:pPr>
      <w:r>
        <w:rPr/>
        <w:t xml:space="preserve">Если хотим добавить еще один будильник, нажимаем Окей и делаем так, как описано выше. </w:t>
      </w:r>
    </w:p>
    <w:p>
      <w:pPr>
        <w:pStyle w:val="Normal"/>
        <w:rPr/>
      </w:pPr>
      <w:r>
        <w:rPr/>
        <w:t xml:space="preserve">Нажимаем клавишу вниз для перехода к следующему полю: Удалить. Название говорит само за себя. При нажатии на ок будильник удаляется. </w:t>
      </w:r>
    </w:p>
    <w:p>
      <w:pPr>
        <w:pStyle w:val="Normal"/>
        <w:rPr/>
      </w:pPr>
      <w:r>
        <w:rPr/>
        <w:t xml:space="preserve">Клавишей вниз переходим к следующему полю: настройки. </w:t>
      </w:r>
    </w:p>
    <w:p>
      <w:pPr>
        <w:pStyle w:val="Normal"/>
        <w:rPr/>
      </w:pPr>
      <w:r>
        <w:rPr/>
        <w:t xml:space="preserve">Нажимаем Окей. Телефон озвучивает первый пункт: Продолжительность паузы. Чтобы изменить продолжительность паузы, нажимаем ок и клавишами вверх и вниз выбираем нужное время. Затем вновь нажимаем ок. </w:t>
      </w:r>
    </w:p>
    <w:p>
      <w:pPr>
        <w:pStyle w:val="Normal"/>
        <w:rPr/>
      </w:pPr>
      <w:r>
        <w:rPr/>
        <w:t xml:space="preserve">Клавишей вниз переходим к следующему пункту: Громкость. </w:t>
        <w:br/>
        <w:t xml:space="preserve">нажимаем ок и клавишами влево и вправо меняем уровень громкости. По завершении вновь нажимаем ок. </w:t>
      </w:r>
    </w:p>
    <w:p>
      <w:pPr>
        <w:pStyle w:val="Normal"/>
        <w:rPr/>
      </w:pPr>
      <w:r>
        <w:rPr/>
        <w:t xml:space="preserve">Клавишей вниз переходим к следующему полю: автоотключение. Это флажок. Кнопкой Ок снимаем или устанавливаем его. </w:t>
      </w:r>
    </w:p>
    <w:p>
      <w:pPr>
        <w:pStyle w:val="Normal"/>
        <w:rPr/>
      </w:pPr>
      <w:r>
        <w:rPr/>
        <w:t xml:space="preserve">Если флажок установлен, то будильник будет срабатывать даже при выключенном телефоне. </w:t>
      </w:r>
    </w:p>
    <w:p>
      <w:pPr>
        <w:pStyle w:val="Normal"/>
        <w:rPr/>
      </w:pPr>
      <w:r>
        <w:rPr/>
        <w:t xml:space="preserve">По завершении всех настроек нажимаем правый софт. При этом телефон переходит в режим будильника. </w:t>
      </w:r>
    </w:p>
    <w:p>
      <w:pPr>
        <w:pStyle w:val="Normal"/>
        <w:rPr/>
      </w:pPr>
      <w:r>
        <w:rPr/>
        <w:t xml:space="preserve">Для выхода из будильников нажимаем От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. </w:t>
        <w:br/>
        <w:t>сигнал будильника звучит одну минуту и будет повторяться через установленный промежуток времени.</w:t>
        <w:br/>
        <w:t xml:space="preserve">если во время звучания сигнала будильника нажать на звёздочку – телефон произнесёт имя будильника и время установки, а нажав на решётку, телефон скажет объем файла. </w:t>
        <w:br/>
        <w:t xml:space="preserve">если нажать любую другую клавишу, кроме клавиши окей, сигнал прекратится, но через установленную паузу вновь заиграет. </w:t>
        <w:br/>
        <w:t xml:space="preserve">если же нажать на клавишу Окей в то время, как звучит сигнал, - сигнал перестанет звучать и больше в данном сеансе играть не буде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54:00Z</dcterms:created>
  <dc:creator>User</dc:creator>
  <dc:description/>
  <cp:keywords/>
  <dc:language>en-US</dc:language>
  <cp:lastModifiedBy>Слава</cp:lastModifiedBy>
  <dcterms:modified xsi:type="dcterms:W3CDTF">2015-08-29T10:31:00Z</dcterms:modified>
  <cp:revision>7</cp:revision>
  <dc:subject/>
  <dc:title/>
</cp:coreProperties>
</file>