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 КОМПА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еперь немного подробнее я расскажу о нашем проекте и о его участниках. </w:t>
      </w:r>
    </w:p>
    <w:p>
      <w:pPr>
        <w:pStyle w:val="Normal"/>
        <w:rPr/>
      </w:pPr>
      <w:r>
        <w:rPr/>
        <w:t xml:space="preserve">Слово Слепсунг впервые в шутку произнёс наш друг Алексей Черёмуш – генеральный директор некоммерческого учреждения МЭРЦ, ведущий специалист фирмы Роланд в России, и просто хороший человек. Он, конечно, в слове Слепсунг объединил мою фамилию – Слепцов – и название фирмы Самсунг. Но в принципе это также можно понимать, как Самсунг для слепых. Так или иначе, но это тот случай, когда удачная шутка в дальгнейшем стала брендом. </w:t>
      </w:r>
    </w:p>
    <w:p>
      <w:pPr>
        <w:pStyle w:val="Normal"/>
        <w:rPr/>
      </w:pPr>
      <w:r>
        <w:rPr/>
        <w:t xml:space="preserve">Говорящей оболочкой мы называем модифицированную прошивку телефона. Для каждой модели она своя, и создаётся отдельно. За период с 2006 года нами модифицированы прошивки более чем для десяти телефонов фирмы самсунг. И этот ряд постоянно расширяется. </w:t>
      </w:r>
    </w:p>
    <w:p>
      <w:pPr>
        <w:pStyle w:val="Normal"/>
        <w:rPr/>
      </w:pPr>
      <w:r>
        <w:rPr/>
        <w:t xml:space="preserve">В разработке говорящей прошивки принимают участие четыре человека. первый – это юрий гаев, город Гомель, республика Беларусь. Это наш бессменный программист, специалист высокого класса, автор программного кода для прошивок всех моделей телефонов. Выпущенных нашей компанией. На популярном интернет-форуме </w:t>
      </w:r>
      <w:r>
        <w:rPr>
          <w:lang w:val="en-US"/>
        </w:rPr>
        <w:t>sgh</w:t>
      </w:r>
      <w:r>
        <w:rPr/>
        <w:t>.</w:t>
      </w:r>
      <w:r>
        <w:rPr>
          <w:lang w:val="en-US"/>
        </w:rPr>
        <w:t>ru</w:t>
      </w:r>
      <w:r>
        <w:rPr/>
        <w:t xml:space="preserve"> Юрий – известный и уважаемый человек. Многие его идеи с форума заимствованы программистами фирмы Самсунг и реализованы в разных моделях телефонов. Юрий не является членом общества слепых, и далёк от проблем инвалидов по зрению. поэтому вся работа проходит в тесном сотрудничестве со вторым нашим участником, Александром Прыхненко. </w:t>
      </w:r>
    </w:p>
    <w:p>
      <w:pPr>
        <w:pStyle w:val="Normal"/>
        <w:rPr/>
      </w:pPr>
      <w:r>
        <w:rPr/>
        <w:t xml:space="preserve">Александр Прыхненко, город Таганрог, ростовская область. Александр является основным генератором идей, вместе с Юрием гаевым занимается тестированием и отладкой прошивок. Старается держаться немного в тени, но на самом деле без его участия проект не мог бы существовать. он является связующим звеном между программистом и пользователем. Выполняет самую незаметную, но очень нужную работу. Особая ценность его, как специалиста, заключается в том, что Александр имеет остаточное зрение и в то же время знает проблемы инвалидов, хорошо владеет компьютером и разбирается в вопросах телефонии и тифлосредствах. Все свои творческие замыслы Александр воплощает в жизнь вместе со мной. </w:t>
      </w:r>
    </w:p>
    <w:p>
      <w:pPr>
        <w:pStyle w:val="Normal"/>
        <w:rPr/>
      </w:pPr>
      <w:r>
        <w:rPr/>
        <w:t xml:space="preserve">Я – Александр Слепцов, город Волоколамск, Московская область. Являюсь куратором данного проекта, решаю все организационные вопросы, работаю с региональными представителями, занимаюсь гарантийным обслуживанием, также записываю все аудиоинструкции по пользованию телефонами. </w:t>
      </w:r>
    </w:p>
    <w:p>
      <w:pPr>
        <w:pStyle w:val="Normal"/>
        <w:rPr/>
      </w:pPr>
      <w:r>
        <w:rPr/>
        <w:t xml:space="preserve">Четвёртый наш участник – это татьяна Хлебникова, город Волоколамск, Московская область. Татьяна – голос нашей компании. Вместе с ней мы записываем все необходимые для озвучки фразы. Все телефоны, выпущенные нашей компанией говорят её приятным голосом. Татьяна – опытный тифлопедагог, просто обаятельная женщина. И является нашим творческим консультантом. </w:t>
      </w:r>
    </w:p>
    <w:p>
      <w:pPr>
        <w:pStyle w:val="Normal"/>
        <w:rPr/>
      </w:pPr>
      <w:r>
        <w:rPr/>
        <w:t xml:space="preserve">Совсем недавно, в сентябре 2010 года, в нашей компании появился пятый участник. Это Вячеслав татауров, город Москва. Вячеслав помогает создавать нам инструкции по пользованию телефонами. </w:t>
      </w:r>
    </w:p>
    <w:p>
      <w:pPr>
        <w:pStyle w:val="Normal"/>
        <w:rPr/>
      </w:pPr>
      <w:r>
        <w:rPr/>
        <w:t xml:space="preserve">Подробную информацию о нашей компании и о наших телефонах вы можете получить на нашем интернет-сайте: </w:t>
        <w:br/>
      </w:r>
      <w:hyperlink r:id="rId2">
        <w:r>
          <w:rPr>
            <w:rStyle w:val="InternetLink"/>
            <w:lang w:val="en-US"/>
          </w:rPr>
          <w:t>www.slepsung.com</w:t>
        </w:r>
      </w:hyperlink>
      <w:r>
        <w:rPr/>
        <w:t>.</w:t>
      </w:r>
    </w:p>
    <w:p>
      <w:pPr>
        <w:pStyle w:val="Normal"/>
        <w:rPr/>
      </w:pPr>
      <w:r>
        <w:rPr/>
        <w:t>Также по всем интересующим вас вопросам вы можете обращаться на наш электронный адрес:</w:t>
        <w:br/>
      </w:r>
      <w:hyperlink r:id="rId3">
        <w:r>
          <w:rPr>
            <w:rStyle w:val="InternetLink"/>
            <w:lang w:val="en-US"/>
          </w:rPr>
          <w:t>adm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lepsu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br/>
        <w:t xml:space="preserve">или по телефону: 8-903-669-88-44. </w:t>
      </w:r>
    </w:p>
    <w:p>
      <w:pPr>
        <w:pStyle w:val="Normal"/>
        <w:rPr/>
      </w:pPr>
      <w:r>
        <w:rPr/>
        <w:t xml:space="preserve">Поздравляем вас с приобретением телефона Слепсунг и желаем приятного пользова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epsung.com/" TargetMode="External"/><Relationship Id="rId3" Type="http://schemas.openxmlformats.org/officeDocument/2006/relationships/hyperlink" Target="mailto:admin@slepsung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7:19:00Z</dcterms:created>
  <dc:creator>User</dc:creator>
  <dc:description/>
  <cp:keywords/>
  <dc:language>en-US</dc:language>
  <cp:lastModifiedBy>User</cp:lastModifiedBy>
  <dcterms:modified xsi:type="dcterms:W3CDTF">2012-04-03T17:42:00Z</dcterms:modified>
  <cp:revision>11</cp:revision>
  <dc:subject/>
  <dc:title/>
</cp:coreProperties>
</file>