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К ПРИНЯТЬ ЗВОНОК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и поступлении звонка телефон озвучивает номер сим-карты, имя звонящего, если оно есть в Контактах, если нет, - номер. </w:t>
        <w:br/>
        <w:t xml:space="preserve">Чтобы ответить на звонок, нажимаем клавишу Вызов. </w:t>
        <w:br/>
        <w:t>Для завершения разговора или отмены звонка – клавишу Отбо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УНКЦИИ ПРИ ВХОДЯЩЕМ ЗВОН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Левый софт – узнать имя звонящего абонента, если оно имеется в в Контактах. Если его нет – прозвучит номер абонента. </w:t>
      </w:r>
    </w:p>
    <w:p>
      <w:pPr>
        <w:pStyle w:val="Normal"/>
        <w:rPr/>
      </w:pPr>
      <w:r>
        <w:rPr/>
        <w:t xml:space="preserve">Правый софт – узнать номер звонящего абонента. Поскольку в контактах для абонента может быть записано несколько номеров, - в данном случае прозвучит именно тот номер. С которого произошёл звонок. </w:t>
      </w:r>
    </w:p>
    <w:p>
      <w:pPr>
        <w:pStyle w:val="Normal"/>
        <w:rPr/>
      </w:pPr>
      <w:r>
        <w:rPr/>
        <w:t xml:space="preserve">Клавиши вверх/вниз – регулировка громкости звонк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3:46:00Z</dcterms:created>
  <dc:creator>User</dc:creator>
  <dc:description/>
  <cp:keywords/>
  <dc:language>en-US</dc:language>
  <cp:lastModifiedBy>Слава</cp:lastModifiedBy>
  <dcterms:modified xsi:type="dcterms:W3CDTF">2015-08-28T12:56:00Z</dcterms:modified>
  <cp:revision>7</cp:revision>
  <dc:subject/>
  <dc:title>ФУНКЦИИ ПРИ ВХОДЯЩЕМ ЗВОНКЕ</dc:title>
</cp:coreProperties>
</file>