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список входящих сообщений </w:t>
      </w:r>
    </w:p>
    <w:p>
      <w:pPr>
        <w:pStyle w:val="Normal"/>
        <w:rPr/>
      </w:pPr>
      <w:r>
        <w:rPr/>
        <w:t xml:space="preserve">Нужно нажать и удержать до сообщения клавишу влево. 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Контактах, если нет – номер. </w:t>
      </w:r>
    </w:p>
    <w:p>
      <w:pPr>
        <w:pStyle w:val="Normal"/>
        <w:rPr/>
      </w:pPr>
      <w:bookmarkStart w:id="0" w:name="OLE_LINK1"/>
      <w:bookmarkStart w:id="1" w:name="OLE_LINK2"/>
      <w:r>
        <w:rPr/>
        <w:t xml:space="preserve">решётка – прочитать начало сообщения, не открывая его. </w:t>
      </w:r>
    </w:p>
    <w:p>
      <w:pPr>
        <w:pStyle w:val="Normal"/>
        <w:rPr/>
      </w:pPr>
      <w:bookmarkStart w:id="2" w:name="OLE_LINK1"/>
      <w:bookmarkStart w:id="3" w:name="OLE_LINK2"/>
      <w:r>
        <w:rPr/>
        <w:t xml:space="preserve">Цифра 1 – узнать дату отправки сообщения. </w:t>
        <w:br/>
        <w:t>цифра 2 – узнать, где хранится сообщение: в телефоне или на сим-карте.</w:t>
        <w:br/>
        <w:t>цифра 3 – узнать время отправки сообщения.</w:t>
        <w:br/>
      </w:r>
      <w:bookmarkEnd w:id="2"/>
      <w:bookmarkEnd w:id="3"/>
      <w:r>
        <w:rPr/>
        <w:t xml:space="preserve">цифра 4 – узнать номер отправителя. </w:t>
      </w:r>
    </w:p>
    <w:p>
      <w:pPr>
        <w:pStyle w:val="Normal"/>
        <w:rPr/>
      </w:pPr>
      <w:r>
        <w:rPr/>
        <w:t>цифра 5 – узнать порядковый номер сообщения и количество сообщений.</w:t>
        <w:br/>
        <w:t>цифра 6 – узнать, на какую сим-карту пришло сообщение.</w:t>
        <w:br/>
        <w:t xml:space="preserve">цифра 7 – узнать название папки, в которой сейчас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 xml:space="preserve">удержание цифры 0 более одной секунды – удалить сообщение с подтверждением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джойстика</w:t>
      </w:r>
    </w:p>
    <w:p>
      <w:pPr>
        <w:pStyle w:val="Normal"/>
        <w:rPr/>
      </w:pPr>
      <w:r>
        <w:rPr/>
        <w:t xml:space="preserve">Клавиши вверх и вниз – перемещение по списку сообщений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отбой – переход в режим ожида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1 – узнать дату отправки сообщения. </w:t>
        <w:br/>
        <w:t xml:space="preserve">цифра 2 – узнать, где находится сообщение – в телефоне или в сим-карте. </w:t>
        <w:br/>
        <w:t xml:space="preserve">цифра 3 – узнать время отправки сообщения. </w:t>
      </w:r>
    </w:p>
    <w:p>
      <w:pPr>
        <w:pStyle w:val="Normal"/>
        <w:jc w:val="center"/>
        <w:rPr/>
      </w:pPr>
      <w:r>
        <w:rPr/>
        <w:t xml:space="preserve">Цифра 4 – узнать, в какой папке мы сейчас находимся. </w:t>
      </w:r>
    </w:p>
    <w:p>
      <w:pPr>
        <w:pStyle w:val="Normal"/>
        <w:jc w:val="center"/>
        <w:rPr/>
      </w:pPr>
      <w:r>
        <w:rPr/>
        <w:t xml:space="preserve">цифра 5 – узнать порядковый номер сообщения и количество сообщений. </w:t>
        <w:br/>
        <w:t>Цифра 6 – узнать, на какую сим-карту пришло сообщение.</w:t>
        <w:br/>
        <w:t xml:space="preserve">цифра 8 – узнать текущее время. </w:t>
        <w:br/>
        <w:t>цифра 9 – открыть редактор.</w:t>
        <w:br/>
        <w:t xml:space="preserve">удержание цифры 0 более одной секунды – удалить сообщение с подтверждением. </w:t>
        <w:br/>
        <w:t xml:space="preserve">вызов – позвонить отправителю. Отбой – выход из меню. </w:t>
        <w:br/>
        <w:t>правый софт – вернуться к списку сообщений.</w:t>
      </w:r>
    </w:p>
    <w:p>
      <w:pPr>
        <w:pStyle w:val="Normal"/>
        <w:jc w:val="center"/>
        <w:rPr/>
      </w:pPr>
      <w:r>
        <w:rPr/>
        <w:t>Клавиши джойстика.</w:t>
      </w:r>
    </w:p>
    <w:p>
      <w:pPr>
        <w:pStyle w:val="Normal"/>
        <w:jc w:val="center"/>
        <w:rPr/>
      </w:pPr>
      <w:r>
        <w:rPr/>
        <w:t xml:space="preserve">клавиша вправо – открыть следующее сообщение. Клавиша влево – предыдущее. </w:t>
        <w:br/>
        <w:t xml:space="preserve">кнопка окей – ответить отправителю. </w:t>
        <w:br/>
        <w:t xml:space="preserve">то есть нажимаем Окей, вводим текст и вновь нажимаем окей. 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jc w:val="center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клавишами влево или вправо. </w:t>
      </w:r>
    </w:p>
    <w:p>
      <w:pPr>
        <w:pStyle w:val="Normal"/>
        <w:jc w:val="center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jc w:val="center"/>
        <w:rPr/>
      </w:pPr>
      <w:r>
        <w:rPr/>
        <w:t xml:space="preserve">Войдя в редактор, нажимаем клавишу вниз. При этом телефон скажет: Текст. Курсор окажется перед первым символом сообщения. Теперь клавишами влево и вправо можно читать текст по буквам. </w:t>
      </w:r>
    </w:p>
    <w:p>
      <w:pPr>
        <w:pStyle w:val="Normal"/>
        <w:jc w:val="center"/>
        <w:rPr/>
      </w:pPr>
      <w:r>
        <w:rPr/>
        <w:t>Если нажать и удерживать клавишу влево или клавишу вправо – будет происходить быстрая прокрутка сообщения с озвучиванием посимвольно.</w:t>
        <w:br/>
        <w:t xml:space="preserve">Для выхода из редактора нажимаем Отбой. </w:t>
        <w:br/>
        <w:t xml:space="preserve">при этом откроется список из двух позиций: сохранить в черновики, выход без сохранения. Выбираем нужное и нажимаем Ок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7:56:00Z</dcterms:created>
  <dc:creator>User</dc:creator>
  <dc:description/>
  <cp:keywords/>
  <dc:language>en-US</dc:language>
  <cp:lastModifiedBy>Слава</cp:lastModifiedBy>
  <dcterms:modified xsi:type="dcterms:W3CDTF">2014-08-16T08:54:00Z</dcterms:modified>
  <cp:revision>14</cp:revision>
  <dc:subject/>
  <dc:title/>
</cp:coreProperties>
</file>