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ВОРЯЩИЙ ТЕЛЕФ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десь можно настроить озвучку телефона в соответствии с потребностями пользова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ход в меню говорящий телефон – </w:t>
      </w:r>
      <w:bookmarkStart w:id="0" w:name="OLE_LINK2"/>
      <w:bookmarkStart w:id="1" w:name="OLE_LINK1"/>
      <w:r>
        <w:rPr/>
        <w:t>левый софт, 9, 5, 4.</w:t>
      </w:r>
      <w:bookmarkEnd w:id="0"/>
      <w:bookmarkEnd w:id="1"/>
    </w:p>
    <w:p>
      <w:pPr>
        <w:pStyle w:val="Normal"/>
        <w:jc w:val="center"/>
        <w:rPr/>
      </w:pPr>
      <w:r>
        <w:rPr/>
        <w:t xml:space="preserve">(меню, Настройки, Телефон, Говорящий телефон). </w:t>
      </w:r>
    </w:p>
    <w:p>
      <w:pPr>
        <w:pStyle w:val="Normal"/>
        <w:jc w:val="center"/>
        <w:rPr/>
      </w:pPr>
      <w:r>
        <w:rPr/>
        <w:t xml:space="preserve">Мы попадаем в подменю, состоящее из пяти пунктов: </w:t>
        <w:br/>
        <w:t xml:space="preserve">1. озвучка телефона. 2. говорящие часы. </w:t>
        <w:br/>
        <w:t>3. говорящий АОН. 4. автоозвучка. 5. о программе.</w:t>
      </w:r>
    </w:p>
    <w:p>
      <w:pPr>
        <w:pStyle w:val="Normal"/>
        <w:jc w:val="center"/>
        <w:rPr/>
      </w:pPr>
      <w:r>
        <w:rPr/>
        <w:t xml:space="preserve">Выбрав нужный пункт, нажимаем Ок. Попадаем в список, перемещаться по которому можно клавишами вверх и вниз, а выбирать нужную опцию клавишами влево и вправо. </w:t>
        <w:br/>
        <w:t xml:space="preserve">вместо клавиши вправо можно нажимать клавишу Ок. </w:t>
      </w:r>
    </w:p>
    <w:p>
      <w:pPr>
        <w:pStyle w:val="Normal"/>
        <w:jc w:val="center"/>
        <w:rPr/>
      </w:pPr>
      <w:r>
        <w:rPr/>
        <w:t>Но обо всём по поряд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ЗВУЧКА ТЕЛЕФ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бираем этот пункт и нажимаем левый софт или Ок. </w:t>
        <w:br/>
        <w:t xml:space="preserve">телефон скажет: Выбор голоса. </w:t>
        <w:br/>
        <w:t xml:space="preserve">клавишами влево и вправо можно выбрать один из двух голосов. </w:t>
      </w:r>
    </w:p>
    <w:p>
      <w:pPr>
        <w:pStyle w:val="Normal"/>
        <w:rPr/>
      </w:pPr>
      <w:r>
        <w:rPr/>
        <w:t xml:space="preserve">Нажимаем на клавишу вниз, чтобы перейти к следующему полю. Скорость. </w:t>
        <w:br/>
        <w:t xml:space="preserve">клавишами влево и вправо выбираем одну из семи позиций. </w:t>
      </w:r>
    </w:p>
    <w:p>
      <w:pPr>
        <w:pStyle w:val="Normal"/>
        <w:rPr/>
      </w:pPr>
      <w:r>
        <w:rPr/>
        <w:t xml:space="preserve">Следующее поле – чтение символов. </w:t>
        <w:br/>
        <w:t xml:space="preserve">клавишами влево и вправо можно выбрать одну из трёх опций: </w:t>
        <w:br/>
        <w:t xml:space="preserve">включено, заменять пробелом, выключено. </w:t>
      </w:r>
    </w:p>
    <w:p>
      <w:pPr>
        <w:pStyle w:val="Normal"/>
        <w:rPr/>
      </w:pPr>
      <w:r>
        <w:rPr/>
        <w:t xml:space="preserve">Следующее поле – Эхо ввода. </w:t>
        <w:br/>
        <w:t xml:space="preserve">здесь можно выбирать одну из четырех позиций: </w:t>
        <w:br/>
        <w:t xml:space="preserve">все, буква, слово, выключено. </w:t>
      </w:r>
    </w:p>
    <w:p>
      <w:pPr>
        <w:pStyle w:val="Normal"/>
        <w:rPr/>
      </w:pPr>
      <w:r>
        <w:rPr/>
        <w:t>Следующее поле: Эхо курсора.</w:t>
        <w:br/>
        <w:t>здесь три позиции: все, только вправо, выключено.</w:t>
        <w:br/>
        <w:t xml:space="preserve">предлагаю выбрать Все. </w:t>
      </w:r>
    </w:p>
    <w:p>
      <w:pPr>
        <w:pStyle w:val="Normal"/>
        <w:rPr/>
      </w:pPr>
      <w:r>
        <w:rPr/>
        <w:t>Клавишей вниз переходим к следующему полю: озвучка клавиатуры.</w:t>
        <w:br/>
        <w:t xml:space="preserve">здесь две позиции: включено, выключено. </w:t>
      </w:r>
    </w:p>
    <w:p>
      <w:pPr>
        <w:pStyle w:val="Normal"/>
        <w:rPr/>
      </w:pPr>
      <w:r>
        <w:rPr/>
        <w:t>И последнее поле: Оповещение о заряде батареи.</w:t>
        <w:br/>
        <w:t xml:space="preserve">здесь можно выбирать разные значения времени. </w:t>
      </w:r>
    </w:p>
    <w:p>
      <w:pPr>
        <w:pStyle w:val="Normal"/>
        <w:rPr/>
      </w:pPr>
      <w:r>
        <w:rPr/>
        <w:t xml:space="preserve">После того, как мы всё выбрали, нажимаем левый софт. Телефон скажет: </w:t>
        <w:br/>
        <w:t xml:space="preserve">озвучка телефона. То есть мы поднялись на один уровень вверх. </w:t>
      </w:r>
    </w:p>
    <w:p>
      <w:pPr>
        <w:pStyle w:val="Normal"/>
        <w:rPr/>
      </w:pPr>
      <w:r>
        <w:rPr/>
        <w:t xml:space="preserve">Клавишей вниз переходим к следующему пункту меню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ВОРЯЩИЕ ЧА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таём на этот пункт и нажимаем Ок. </w:t>
      </w:r>
    </w:p>
    <w:p>
      <w:pPr>
        <w:pStyle w:val="Normal"/>
        <w:rPr/>
      </w:pPr>
      <w:r>
        <w:rPr/>
        <w:t>Первое поле в этом списке – Громкость говорящих часов.</w:t>
      </w:r>
    </w:p>
    <w:p>
      <w:pPr>
        <w:pStyle w:val="Normal"/>
        <w:rPr/>
      </w:pPr>
      <w:r>
        <w:rPr/>
        <w:t xml:space="preserve">Клавишами влево и вправо выбираем нужное. </w:t>
        <w:br/>
        <w:t xml:space="preserve">если мы выберем Звук клавиатуры, то громкость будет соответствовать громкости клавиатуры. </w:t>
      </w:r>
    </w:p>
    <w:p>
      <w:pPr>
        <w:pStyle w:val="Normal"/>
        <w:rPr/>
      </w:pPr>
      <w:r>
        <w:rPr/>
        <w:t xml:space="preserve">Следующее поле: говорить время каждый час. </w:t>
        <w:br/>
        <w:t>здесь две позиции: включено, выключено.</w:t>
      </w:r>
    </w:p>
    <w:p>
      <w:pPr>
        <w:pStyle w:val="Normal"/>
        <w:rPr/>
      </w:pPr>
      <w:r>
        <w:rPr/>
        <w:t>Следующее поле: ежечасный сигнал. Тоже две позиции: включено, выключено.</w:t>
      </w:r>
    </w:p>
    <w:p>
      <w:pPr>
        <w:pStyle w:val="Normal"/>
        <w:rPr/>
      </w:pPr>
      <w:r>
        <w:rPr/>
        <w:t xml:space="preserve">Следующее поле: Час начала ночного режима. С этого момента часы не будут оповещать о времени в начале часа. </w:t>
        <w:br/>
        <w:t xml:space="preserve">клавишами влево и вправо выбираем нужное значение. </w:t>
      </w:r>
    </w:p>
    <w:p>
      <w:pPr>
        <w:pStyle w:val="Normal"/>
        <w:rPr/>
      </w:pPr>
      <w:r>
        <w:rPr/>
        <w:t>Следующее поле: час окончания ночного режима. Выбираем аналогично.</w:t>
      </w:r>
    </w:p>
    <w:p>
      <w:pPr>
        <w:pStyle w:val="Normal"/>
        <w:rPr/>
      </w:pPr>
      <w:r>
        <w:rPr/>
        <w:t xml:space="preserve">И последнее поле: громкость ежечасного сигнала. Выбирается аналогично громкости говорящих часов. </w:t>
      </w:r>
    </w:p>
    <w:p>
      <w:pPr>
        <w:pStyle w:val="Normal"/>
        <w:rPr/>
      </w:pPr>
      <w:r>
        <w:rPr/>
        <w:t xml:space="preserve">Сделав все настройки, нажимаем левый софт. </w:t>
        <w:br/>
        <w:t xml:space="preserve">переходим к следующему пункту, третьему по счет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ВОРЯЩИЙ А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ходим в это меню. </w:t>
        <w:br/>
        <w:t xml:space="preserve">открывается список из двух полей: сим 1 и сим 2. </w:t>
        <w:br/>
        <w:t xml:space="preserve">для каждой сим-карты клавишами влево и вправо можно выбрать такие опции: </w:t>
        <w:br/>
        <w:t xml:space="preserve">имя, номер, выключено, неизвестно. </w:t>
        <w:br/>
        <w:t xml:space="preserve">названия говорят сами за себя. </w:t>
      </w:r>
    </w:p>
    <w:p>
      <w:pPr>
        <w:pStyle w:val="Normal"/>
        <w:rPr/>
      </w:pPr>
      <w:r>
        <w:rPr/>
        <w:t xml:space="preserve">Выбрав нужное, нажимаем левый софт. </w:t>
      </w:r>
    </w:p>
    <w:p>
      <w:pPr>
        <w:pStyle w:val="Normal"/>
        <w:rPr/>
      </w:pPr>
      <w:r>
        <w:rPr/>
        <w:t xml:space="preserve">Далее перемещаемся клавишей вниз к четвертому пункту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ВТООЗВУЧКА</w:t>
      </w:r>
    </w:p>
    <w:p>
      <w:pPr>
        <w:pStyle w:val="Normal"/>
        <w:jc w:val="center"/>
        <w:rPr/>
      </w:pPr>
      <w:r>
        <w:rPr/>
        <w:t xml:space="preserve">При нажатии на ок открывается список из трёх пунктов. </w:t>
        <w:br/>
        <w:t xml:space="preserve">первый: Автоозвучка – включено, выключено. </w:t>
      </w:r>
    </w:p>
    <w:p>
      <w:pPr>
        <w:pStyle w:val="Normal"/>
        <w:rPr/>
      </w:pPr>
      <w:r>
        <w:rPr/>
        <w:t>настоятельно рекомендуем оставить Включено.</w:t>
      </w:r>
    </w:p>
    <w:p>
      <w:pPr>
        <w:pStyle w:val="Normal"/>
        <w:rPr/>
      </w:pPr>
      <w:r>
        <w:rPr/>
        <w:t xml:space="preserve">Следующий пункт: позиция курсора. Здесь также две позиции – включено и выключено. </w:t>
        <w:br/>
        <w:t xml:space="preserve">если будет установлено Позиция курсора выключено, то в меню не будут озвучиваться номера пункта и количество пунктов в меню. </w:t>
        <w:br/>
        <w:t xml:space="preserve">эту информацию тем не менее можно будет получить с помощью кнопок решётка и звёздочка. </w:t>
      </w:r>
    </w:p>
    <w:p>
      <w:pPr>
        <w:pStyle w:val="Normal"/>
        <w:rPr/>
      </w:pPr>
      <w:r>
        <w:rPr/>
        <w:t xml:space="preserve">Третий пункт: Номер абонента – включено, выключено. </w:t>
        <w:br/>
        <w:t xml:space="preserve">Если будет установлено Выключено, то в журналах вызовах и в контактах будут озвучиваться только имена абонентов, но не будут озвучиваться их номера. </w:t>
      </w:r>
    </w:p>
    <w:p>
      <w:pPr>
        <w:pStyle w:val="Normal"/>
        <w:rPr/>
      </w:pPr>
      <w:r>
        <w:rPr/>
        <w:t xml:space="preserve">Сделав необходимые изменения, нажимаем левый софт. </w:t>
        <w:br/>
        <w:t xml:space="preserve">телефон при этом скажет: Автоозвучка – 4 из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наконец, последний, пятый пункт данного подменю: О программе. </w:t>
      </w:r>
    </w:p>
    <w:p>
      <w:pPr>
        <w:pStyle w:val="Normal"/>
        <w:rPr/>
      </w:pPr>
      <w:r>
        <w:rPr/>
        <w:t xml:space="preserve">Выбрав его и нажав Ок, мы услышим информацию о названии аппарата, о разработчиках и пр. </w:t>
      </w:r>
    </w:p>
    <w:p>
      <w:pPr>
        <w:pStyle w:val="Normal"/>
        <w:rPr/>
      </w:pPr>
      <w:r>
        <w:rPr/>
        <w:t xml:space="preserve">Для выхода из этого подменю нужно нажать клавишу Правый софт. </w:t>
        <w:br/>
        <w:t xml:space="preserve">затем для выхода из меню – клавишу Отбо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4:17:00Z</dcterms:created>
  <dc:creator>User</dc:creator>
  <dc:description/>
  <cp:keywords/>
  <dc:language>en-US</dc:language>
  <cp:lastModifiedBy>Слава</cp:lastModifiedBy>
  <dcterms:modified xsi:type="dcterms:W3CDTF">2014-08-22T17:18:00Z</dcterms:modified>
  <cp:revision>21</cp:revision>
  <dc:subject/>
  <dc:title>ГОВОРЯЩИЙ ТЕЛЕФОН</dc:title>
</cp:coreProperties>
</file>