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7 5 (меню, органайзер,. 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При входе в таймер по умолчанию устанавливается значение: </w:t>
        <w:br/>
        <w:t>00 часов, 01 минута, 00 секунд.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 xml:space="preserve">Значения, которые изменять не нужно, можно пропустить нажатием клавиши вправо. </w:t>
        <w:br/>
        <w:t>например, если количество часов вводить не нужно, то есть оно равно нулю, можно вводить 00, а можно вместо этого нажать на клавишу вправо.</w:t>
      </w:r>
    </w:p>
    <w:p>
      <w:pPr>
        <w:pStyle w:val="Normal"/>
        <w:rPr/>
      </w:pPr>
      <w:r>
        <w:rP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 или левый софт. Телефон при этом скажет: Запус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, в противном случае – правый софт ли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53:00Z</dcterms:created>
  <dc:creator>User</dc:creator>
  <dc:description/>
  <cp:keywords/>
  <dc:language>en-US</dc:language>
  <cp:lastModifiedBy>Слава</cp:lastModifiedBy>
  <dcterms:modified xsi:type="dcterms:W3CDTF">2014-08-17T09:30:00Z</dcterms:modified>
  <cp:revision>11</cp:revision>
  <dc:subject/>
  <dc:title/>
</cp:coreProperties>
</file>