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ЕНД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календарь нажимаем клавишу вверх, либо:  </w:t>
        <w:br/>
        <w:t>левый софт, 7 2</w:t>
      </w:r>
    </w:p>
    <w:p>
      <w:pPr>
        <w:pStyle w:val="Normal"/>
        <w:jc w:val="center"/>
        <w:rPr/>
      </w:pPr>
      <w:r>
        <w:rPr/>
        <w:t xml:space="preserve">(меню, органайзер, Календарь). </w:t>
      </w:r>
    </w:p>
    <w:p>
      <w:pPr>
        <w:pStyle w:val="Normal"/>
        <w:jc w:val="center"/>
        <w:rPr/>
      </w:pPr>
      <w:r>
        <w:rPr/>
        <w:t xml:space="preserve">Телефон произнесет число, месяц, день недели. </w:t>
        <w:br/>
      </w:r>
      <w:bookmarkStart w:id="0" w:name="OLE_LINK7"/>
      <w:bookmarkStart w:id="1" w:name="OLE_LINK8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rPr/>
      </w:pPr>
      <w:r>
        <w:rPr/>
        <w:t xml:space="preserve">Звёздочка –произнести число и месяц.  </w:t>
        <w:br/>
        <w:t xml:space="preserve">решётка – день недели. вызов – год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данных. </w:t>
      </w:r>
    </w:p>
    <w:p>
      <w:pPr>
        <w:pStyle w:val="Normal"/>
        <w:rPr/>
      </w:pPr>
      <w:r>
        <w:rPr/>
        <w:t xml:space="preserve">Чтобы перейти к какой-либо дате, нужно ввести её с клавиатуры в восьмизначном формате: число, месяц год полностью. И нажать кнопку Окей. </w:t>
      </w:r>
    </w:p>
    <w:p>
      <w:pPr>
        <w:pStyle w:val="Normal"/>
        <w:rPr/>
      </w:pPr>
      <w:r>
        <w:rPr/>
        <w:t xml:space="preserve">Можно переходить к датам и с помощью клавиш джойстика. </w:t>
        <w:br/>
        <w:t xml:space="preserve">клавиши влево и вправо – переход по дням. </w:t>
        <w:br/>
        <w:t xml:space="preserve">клавиши вверх и вниз – по неделям. </w:t>
        <w:br/>
        <w:t xml:space="preserve">нажатие на клавишу с удержанием – быстрая прокру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лендарь можно записывать напоминания о различных событиях. Например: поздравить с днём рождения, послушать радиопередачу, не забыть встретиться с кем-либо или позвонить кому-либо и т.д. здесь всё зависит от вашей фантазии. </w:t>
      </w:r>
    </w:p>
    <w:p>
      <w:pPr>
        <w:pStyle w:val="Normal"/>
        <w:rPr/>
      </w:pPr>
      <w:r>
        <w:rPr/>
        <w:t xml:space="preserve">Рассмотрим, как это делается. </w:t>
      </w:r>
    </w:p>
    <w:p>
      <w:pPr>
        <w:pStyle w:val="Normal"/>
        <w:rPr/>
      </w:pPr>
      <w:r>
        <w:rPr/>
        <w:t xml:space="preserve">Итак, нам нужно записать напоминание о каком-то событии. </w:t>
        <w:br/>
        <w:t xml:space="preserve">например: поздравить Васю Пупкина с днём рождения. 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  <w:t xml:space="preserve">Входим в календарь. Левым софтом открываем меню и клавишами вверх и вниз находим пункт: Создать. </w:t>
      </w:r>
    </w:p>
    <w:p>
      <w:pPr>
        <w:pStyle w:val="Normal"/>
        <w:rPr/>
      </w:pPr>
      <w:r>
        <w:rPr/>
        <w:t xml:space="preserve">Левым софтом входим в это меню. Открывается список из трёх пунктов: </w:t>
        <w:br/>
        <w:t xml:space="preserve">встреча, годовщина, событие. </w:t>
      </w:r>
    </w:p>
    <w:p>
      <w:pPr>
        <w:pStyle w:val="Normal"/>
        <w:rPr/>
      </w:pPr>
      <w:r>
        <w:rPr/>
        <w:t xml:space="preserve">Выбираем пункт Годовщина и входим в него. </w:t>
        <w:br/>
        <w:t>открывается список из нескольких пунктов. Телефон объявляет: тема.</w:t>
      </w:r>
    </w:p>
    <w:p>
      <w:pPr>
        <w:pStyle w:val="Normal"/>
        <w:rPr/>
      </w:pPr>
      <w:r>
        <w:rPr/>
        <w:t xml:space="preserve">В Теме пишем: «поздравить Васю Пупкина». </w:t>
      </w:r>
    </w:p>
    <w:p>
      <w:pPr>
        <w:pStyle w:val="Normal"/>
        <w:rPr/>
      </w:pPr>
      <w:r>
        <w:rPr/>
        <w:t xml:space="preserve">Клавишей вниз переходим к следующему полю: Дата. Телефон озвучит текущую дату. </w:t>
        <w:br/>
        <w:t xml:space="preserve">вводим с клавиатуры нужную дату. </w:t>
      </w:r>
    </w:p>
    <w:p>
      <w:pPr>
        <w:pStyle w:val="Normal"/>
        <w:rPr/>
      </w:pPr>
      <w:r>
        <w:rPr/>
        <w:t>Клавишей вниз переходим к следующему полю: повторять ежегодно, включено. Это флажок. Клавишей Ок снимаем или устанавливаем его. Разумеется, если мы хотим поздравлять Васю каждый год – этот флажок нужно установить.</w:t>
      </w:r>
    </w:p>
    <w:p>
      <w:pPr>
        <w:pStyle w:val="Normal"/>
        <w:rPr/>
      </w:pPr>
      <w:r>
        <w:rPr/>
        <w:t xml:space="preserve">Клавишей вниз идем дальше. Попадаем в поле: Выходной день. Это тоже флажок. Можно включить или выключить. </w:t>
        <w:br/>
        <w:t xml:space="preserve">предлагаю выключить, так как в противном случае поздравление будет лишь в случае совпадения даты с выходными днями. Но ведь мы хотим поздравлять Васю в любой день, не так ли? </w:t>
      </w:r>
    </w:p>
    <w:p>
      <w:pPr>
        <w:pStyle w:val="Normal"/>
        <w:rPr/>
      </w:pPr>
      <w:r>
        <w:rPr/>
        <w:t xml:space="preserve">Следующее поле: сигнал. Это тоже флажок. По умолчанию он выключен. Но нужно включить, нажав ок. </w:t>
      </w:r>
    </w:p>
    <w:p>
      <w:pPr>
        <w:pStyle w:val="Normal"/>
        <w:rPr/>
      </w:pPr>
      <w:r>
        <w:rPr/>
        <w:t xml:space="preserve">Клавишей вниз переходим к следующему полю: Время и дата сигнала. </w:t>
      </w:r>
    </w:p>
    <w:p>
      <w:pPr>
        <w:pStyle w:val="Normal"/>
        <w:rPr/>
      </w:pPr>
      <w:r>
        <w:rPr/>
        <w:t>Телефон произнесёт текущую дату. Если нужно изменить – набираем с клавиатуры последовательно: часы. Минуты, число, месяц и год полностью.</w:t>
        <w:br/>
        <w:t xml:space="preserve">впрочем, если какие-то значения менять не нужно, то и набирать их заново тоже не нужно, а можно пропускать клавишей вправо. </w:t>
      </w:r>
    </w:p>
    <w:p>
      <w:pPr>
        <w:pStyle w:val="Normal"/>
        <w:rPr/>
      </w:pPr>
      <w:r>
        <w:rPr/>
        <w:t xml:space="preserve">Проверить правильность набора можно клавишей Звёздочка. </w:t>
      </w:r>
    </w:p>
    <w:p>
      <w:pPr>
        <w:pStyle w:val="Normal"/>
        <w:rPr/>
      </w:pPr>
      <w:r>
        <w:rPr/>
        <w:t xml:space="preserve">Все настройки сделаны. </w:t>
        <w:br/>
        <w:t>для сохранения настроек нажимаем левый софт, а для выхода из календаря – отбой.</w:t>
      </w:r>
    </w:p>
    <w:p>
      <w:pPr>
        <w:pStyle w:val="Normal"/>
        <w:rPr/>
      </w:pPr>
      <w:r>
        <w:rPr/>
        <w:t xml:space="preserve">Если сразу нажать Отбой, то телефон спросит, хотим ли сохранить изменения. Если хотим – нажимаем левый софт, в противном случае – отбой. </w:t>
      </w:r>
    </w:p>
    <w:p>
      <w:pPr>
        <w:pStyle w:val="Normal"/>
        <w:rPr/>
      </w:pPr>
      <w:r>
        <w:rPr/>
        <w:t xml:space="preserve">Если мы что-то неправильно записали, то это дело можно поправить. Входим в календарь. Телефон нам скажет дату и слово Событие. Это означает, что для данного дня установлено какое-то событие. </w:t>
      </w:r>
    </w:p>
    <w:p>
      <w:pPr>
        <w:pStyle w:val="Normal"/>
        <w:rPr/>
      </w:pPr>
      <w:r>
        <w:rPr/>
        <w:t xml:space="preserve">Нажимаем Ок, и телефон нам озвучивает это событие. </w:t>
      </w:r>
    </w:p>
    <w:p>
      <w:pPr>
        <w:pStyle w:val="Normal"/>
        <w:rPr/>
      </w:pPr>
      <w:r>
        <w:rPr/>
        <w:t xml:space="preserve">Еще раз нажимаем ок, и телефон озвучивает все заполненные поля. Если нас что-то не устраивает – вновь нажимаем ок, телефон озвучивает первое поле: тема. </w:t>
      </w:r>
    </w:p>
    <w:p>
      <w:pPr>
        <w:pStyle w:val="Normal"/>
        <w:rPr/>
      </w:pPr>
      <w:r>
        <w:rPr/>
        <w:t xml:space="preserve">Изменяем то, что подлежит изменению и сохраняем. </w:t>
      </w:r>
    </w:p>
    <w:p>
      <w:pPr>
        <w:pStyle w:val="Normal"/>
        <w:rPr/>
      </w:pPr>
      <w:r>
        <w:rPr/>
        <w:t xml:space="preserve">Теперь в назначенный день и час телефон начнёт вибрировать и зазвучит сигнал, который будет звучать одну минуту. </w:t>
      </w:r>
    </w:p>
    <w:p>
      <w:pPr>
        <w:pStyle w:val="Normal"/>
        <w:rPr/>
      </w:pPr>
      <w:r>
        <w:rPr/>
        <w:t xml:space="preserve">Если мы хотим посмотреть, по какой такой надобности календарь зазвучал – входим в него. Телефон нам объявляет, что на текущий день есть событие. Нажимаем ок и слушаем, что нам скажет телеф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0"/>
      <w:bookmarkEnd w:id="1"/>
      <w:r>
        <w:rPr/>
        <w:t xml:space="preserve">Если мы хотим записать напоминание о каком-нибудь событии, например, послушать передачу или встретиться с кем-либо, - можно воспользоваться вместо пункта Годовщина пунктом Встреча. Там всё настраивается так же, только появляются новые поля: место встречи, дата начала, дата окончания и пр. </w:t>
      </w:r>
    </w:p>
    <w:p>
      <w:pPr>
        <w:pStyle w:val="Normal"/>
        <w:rPr/>
      </w:pPr>
      <w:r>
        <w:rPr/>
        <w:t xml:space="preserve">В частности, появится пункт Повтор. Клавишами влево и вправо можно выбрать: ежедневно, еженедельно, раз в две недели, ежемесячно, ежегодно. </w:t>
      </w:r>
    </w:p>
    <w:p>
      <w:pPr>
        <w:pStyle w:val="Normal"/>
        <w:rPr/>
      </w:pPr>
      <w:r>
        <w:rPr/>
        <w:t xml:space="preserve">Если, к примеру, любимая радио или телепередача выходит раз в неделю в одно и то же время, - устанавливаем повтор на Еженедельно. Теперь каждую неделю в заданное время сигнал будет напоминать об этом. </w:t>
      </w:r>
    </w:p>
    <w:p>
      <w:pPr>
        <w:pStyle w:val="Normal"/>
        <w:rPr/>
      </w:pPr>
      <w:r>
        <w:rPr/>
        <w:t xml:space="preserve">Примечание. Время сигнала должно совпадать с временем начала встречи, иначе настройка не сохранится. </w:t>
      </w:r>
    </w:p>
    <w:p>
      <w:pPr>
        <w:pStyle w:val="Normal"/>
        <w:rPr/>
      </w:pPr>
      <w:r>
        <w:rPr/>
        <w:t xml:space="preserve">Пункт событие не имеет смысла использовать, поскольку там, непонятно почему, можно ввести только тему, дату начала и дату окончан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03:00Z</dcterms:created>
  <dc:creator>User</dc:creator>
  <dc:description/>
  <cp:keywords/>
  <dc:language>en-US</dc:language>
  <cp:lastModifiedBy>Слава</cp:lastModifiedBy>
  <dcterms:modified xsi:type="dcterms:W3CDTF">2014-09-06T14:35:00Z</dcterms:modified>
  <cp:revision>13</cp:revision>
  <dc:subject/>
  <dc:title/>
</cp:coreProperties>
</file>