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НТАКТ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СОЗДАНИЕ КОНТ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аждому абоненту в телефонной книге (контакты) присваивается имя, номер по умолчанию, как правило, мобильный, а также можно ввести номера телефонов, факса, электронный адрес и другую информац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давать контакт можно двумя способами. </w:t>
      </w:r>
    </w:p>
    <w:p>
      <w:pPr>
        <w:pStyle w:val="Normal"/>
        <w:rPr/>
      </w:pPr>
      <w:r>
        <w:rPr/>
        <w:t xml:space="preserve">Способ первый. </w:t>
      </w:r>
    </w:p>
    <w:p>
      <w:pPr>
        <w:pStyle w:val="Normal"/>
        <w:rPr/>
      </w:pPr>
      <w:r>
        <w:rPr/>
        <w:t xml:space="preserve">Набираем номер, который будет в дальнейшем фигурировать, как номер по умолчанию, например, мобильный. </w:t>
      </w:r>
    </w:p>
    <w:p>
      <w:pPr>
        <w:pStyle w:val="Normal"/>
        <w:rPr/>
      </w:pPr>
      <w:r>
        <w:rPr/>
        <w:t xml:space="preserve">Номера можно вводить либо с восьмёркой, либо в международном формате - + 7. </w:t>
      </w:r>
    </w:p>
    <w:p>
      <w:pPr>
        <w:pStyle w:val="Normal"/>
        <w:rPr/>
      </w:pPr>
      <w:r>
        <w:rPr/>
        <w:t xml:space="preserve">В этом случае нажимаем и удерживаем клавишу 0, таким образом вводим символ +. Далее цифру 7 – международный код России, а затем десятизначный номер. </w:t>
      </w:r>
    </w:p>
    <w:p>
      <w:pPr>
        <w:pStyle w:val="Normal"/>
        <w:rPr/>
      </w:pPr>
      <w:r>
        <w:rPr/>
        <w:t>Клавишей вправо можно прослушать правильность ввода.</w:t>
      </w:r>
    </w:p>
    <w:p>
      <w:pPr>
        <w:pStyle w:val="Normal"/>
        <w:rPr/>
      </w:pPr>
      <w:r>
        <w:rPr/>
        <w:t xml:space="preserve">Далее нажимаем клавишу Ок. Откроется список из трёх позиций: </w:t>
        <w:br/>
        <w:t xml:space="preserve">телефон, сим 1, сим 2. То есть нам предоставляется возможность выбора, куда записывать контакт. </w:t>
      </w:r>
    </w:p>
    <w:p>
      <w:pPr>
        <w:pStyle w:val="Normal"/>
        <w:rPr/>
      </w:pPr>
      <w:r>
        <w:rPr/>
        <w:t>Примечание. Лучше записывать контакт в телефон, поскольку в этом случае на контакт можно будет назначать несколько номеров и др. А в случае записи контакта на сим-карту можно будет назначать на контакт только один номер.</w:t>
      </w:r>
    </w:p>
    <w:p>
      <w:pPr>
        <w:pStyle w:val="Normal"/>
        <w:rPr/>
      </w:pPr>
      <w:r>
        <w:rPr/>
        <w:br/>
        <w:t xml:space="preserve">выбираем нужное и нажимаем Ок. </w:t>
        <w:br/>
        <w:t xml:space="preserve">телефон скажет: Мобильный 1 из 15. </w:t>
        <w:br/>
        <w:t xml:space="preserve">здесь можно выбрать то, как будет фигурировать только что набранный номер. В большинстве случаев это мобильный. </w:t>
        <w:br/>
        <w:t xml:space="preserve">нажимаем ок. </w:t>
        <w:br/>
        <w:t xml:space="preserve">открывается список с полями, которые нужно заполнить. Первое поле – фамилия. Набираем фамилию, как описано в разделе Ввод текста. </w:t>
        <w:br/>
        <w:t xml:space="preserve">следующее поле, к которому перемещаемся клавишей вниз – Имя.  </w:t>
        <w:br/>
        <w:t xml:space="preserve">поступаем аналогично. </w:t>
        <w:br/>
        <w:t xml:space="preserve">следующее поле – мобильный. Телефон озвучит номер, для которого мы создаём контакт. </w:t>
        <w:br/>
        <w:t xml:space="preserve">при необходимости заполняем другие поля. </w:t>
        <w:br/>
        <w:t xml:space="preserve">например, группа. </w:t>
        <w:br/>
        <w:t xml:space="preserve">выбрав это поле, нажимаем Ок. откроется список с флажками, которые можно устанавливать и снимать клавишей ок. </w:t>
        <w:br/>
        <w:t xml:space="preserve">установив нужные флажки, нажимаем левый софт. Телефон скажет: Выбрано. </w:t>
        <w:br/>
        <w:t xml:space="preserve">Далее клавишей вниз можно перейти к полю Мелодия звонка. </w:t>
        <w:br/>
        <w:t xml:space="preserve">Нажимаем ок. Открывается список мелодий, аналогично тому, как мы выбирали мелодию в профиле. </w:t>
      </w:r>
    </w:p>
    <w:p>
      <w:pPr>
        <w:pStyle w:val="Normal"/>
        <w:rPr/>
      </w:pPr>
      <w:r>
        <w:rPr/>
        <w:t xml:space="preserve">Выбрав нужную мелодию, нажимаем Ок. Телефон скажет: Выбрано. </w:t>
        <w:br/>
        <w:t xml:space="preserve">в случае, если мелодия выбирается из Моих файлов, телефон предложит скопировать файл в телефон и выбрать ее для контакта. </w:t>
      </w:r>
    </w:p>
    <w:p>
      <w:pPr>
        <w:pStyle w:val="Normal"/>
        <w:rPr/>
      </w:pPr>
      <w:r>
        <w:rPr/>
        <w:t xml:space="preserve">Когда всё заполнено, нажимаем левый софт. Откроется список из четырёх пунктов: </w:t>
        <w:br/>
        <w:t xml:space="preserve">сохранить, сброс, добавить сведения, удаление сведений. </w:t>
        <w:br/>
        <w:t xml:space="preserve">Если все нужные поля заполнены, можно выбрать пункт Сохранить и нажать Ок. </w:t>
      </w:r>
    </w:p>
    <w:p>
      <w:pPr>
        <w:pStyle w:val="Normal"/>
        <w:rPr/>
      </w:pPr>
      <w:r>
        <w:rPr/>
        <w:t xml:space="preserve">Примечание. В принципе сохранить контакт можно и не открывая меню, а, находясь на пунктах: фамилия, имя, мобильный и пр., просто нажать клавишу Ок. телефон назовёт фамилию контакта и скажет: Сохранено. </w:t>
        <w:br/>
        <w:t xml:space="preserve">если хотим добавить еще какую-нибудь информацию о контакте, выбираем пункт Добавить сведения и нажимаем ок. </w:t>
        <w:br/>
        <w:t>открывается список из огромного количества полей. Нужное заполняем и нажимаем отбой для сохранения.</w:t>
        <w:br/>
        <w:t xml:space="preserve">телефон попросит подтверждения. В случае согласия нажимаем левый софт или Ок.  </w:t>
      </w:r>
    </w:p>
    <w:p>
      <w:pPr>
        <w:pStyle w:val="Normal"/>
        <w:rPr/>
      </w:pPr>
      <w:r>
        <w:rPr/>
        <w:t xml:space="preserve">Если мы создали контакт, но забыли кое-что в него внести, - это можно сделать так. </w:t>
      </w:r>
    </w:p>
    <w:p>
      <w:pPr>
        <w:pStyle w:val="Normal"/>
        <w:rPr/>
      </w:pPr>
      <w:r>
        <w:rPr/>
        <w:t xml:space="preserve">Найдя контакт, дважды нажимаем клавишу Ок. Тем самым мы открыли контакт, в который можно вносить изменения. </w:t>
        <w:br/>
        <w:t xml:space="preserve">По завершении нажимаем Ок или Отбой. В последнем случае телефон спросит, хотим ли сохранить изменения? Если хотим – нажимаем левый софт. Если не хотим – отбо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второй</w:t>
      </w:r>
    </w:p>
    <w:p>
      <w:pPr>
        <w:pStyle w:val="Normal"/>
        <w:rPr/>
      </w:pPr>
      <w:r>
        <w:rPr/>
        <w:t xml:space="preserve">Правым софтом открываем Контакты. Затем нажимаем левый софт и в открывшемся списке находим пункт: Создать контакт. </w:t>
      </w:r>
    </w:p>
    <w:p>
      <w:pPr>
        <w:pStyle w:val="Normal"/>
        <w:rPr/>
      </w:pPr>
      <w:r>
        <w:rPr/>
        <w:t xml:space="preserve">Нажимаем левый софт или Ок, чтобы войти в него, и заполняем поля: имя, фамилия, мобильный и т.д. </w:t>
      </w:r>
    </w:p>
    <w:p>
      <w:pPr>
        <w:pStyle w:val="Normal"/>
        <w:rPr/>
      </w:pPr>
      <w:r>
        <w:rPr/>
        <w:t xml:space="preserve">По завершении нажимаем отбой и для подтверждения левый соф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ИСК КОНТАКТОВ</w:t>
      </w:r>
    </w:p>
    <w:p>
      <w:pPr>
        <w:pStyle w:val="Normal"/>
        <w:rPr/>
      </w:pPr>
      <w:r>
        <w:rPr/>
        <w:t xml:space="preserve">Открываем Контакты правым софтом. Телефон при этом произносит фамилию и имя первого абонента и его номер по умолчанию. </w:t>
        <w:br/>
        <w:t xml:space="preserve">далее клавишами вверх и вниз можно просматривать список контактов. </w:t>
      </w:r>
    </w:p>
    <w:p>
      <w:pPr>
        <w:pStyle w:val="Normal"/>
        <w:rPr/>
      </w:pPr>
      <w:r>
        <w:rPr/>
        <w:t xml:space="preserve">Для быстрого поиска абонента можно ввести одну или несколько первых букв его имени или фамилии. Появится список всех абонентов, имена и фамилии которых начинаются с указанных букв. Для выхода из этого списка и перехода в основной список контактов нажимаем один или несколько раз, в зависимости оттого, сколько букв мы вводили для поиска, - правый софт. </w:t>
      </w:r>
    </w:p>
    <w:p>
      <w:pPr>
        <w:pStyle w:val="Normal"/>
        <w:rPr/>
      </w:pPr>
      <w:r>
        <w:rPr/>
        <w:t xml:space="preserve">Чтобы позвонить абоненту из Контактов, нужно, найдя его выше описанными способами, нажать клавишу Вызов. </w:t>
        <w:br/>
        <w:t xml:space="preserve">если у абонента имеется несколько номеров, вместо клавишу Вызов нажимаем клавишу ок. откроется список этих номеров. Выбираем нужный и нажимаем Вызов. </w:t>
      </w:r>
    </w:p>
    <w:p>
      <w:pPr>
        <w:pStyle w:val="Normal"/>
        <w:rPr/>
      </w:pPr>
      <w:r>
        <w:rPr/>
        <w:t xml:space="preserve">Напоминаем, что при наличии двух сим-карт звонок пойдет от карты, которая в данный момент является активной. </w:t>
        <w:br/>
        <w:t>подробнее о сим-картах см. в разделе «Как позвонить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7:22:00Z</dcterms:created>
  <dc:creator>User</dc:creator>
  <dc:description/>
  <cp:keywords/>
  <dc:language>en-US</dc:language>
  <cp:lastModifiedBy>Слава</cp:lastModifiedBy>
  <dcterms:modified xsi:type="dcterms:W3CDTF">2014-08-31T11:43:00Z</dcterms:modified>
  <cp:revision>20</cp:revision>
  <dc:subject/>
  <dc:title/>
</cp:coreProperties>
</file>