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ержим телефон перед собой вертикально, так чтобы крепление откидного дисплея было сверху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равой боковой поверхности расположены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рху - Стандартное гнездо для подключения стереонаушников – миниджек диаметром 3.5 мм.</w:t>
        <w:br/>
        <w:t xml:space="preserve">Внизу – выемка для снятия нижней крышк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нижнем торце аппарата расположен разъём для зарядного устройства и шнура, соединяющего аппарат с компьютером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ткидываем дисплей снизу ввер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 ним обнаружатся кнопки управлени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джойстик, состоящий из пяти кнопок. Клавиш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 (слева и справа от кнопки 5 имеются точки).</w:t>
        <w:br/>
        <w:t>третий ряд – 7, 8, 9.</w:t>
        <w:br/>
        <w:t xml:space="preserve">четвёртый ряд – звёздочка, 0, решётк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0:07:00Z</dcterms:created>
  <dc:creator>User</dc:creator>
  <dc:description/>
  <cp:keywords/>
  <dc:language>en-US</dc:language>
  <cp:lastModifiedBy>Слава</cp:lastModifiedBy>
  <dcterms:modified xsi:type="dcterms:W3CDTF">2014-08-14T17:41:00Z</dcterms:modified>
  <cp:revision>11</cp:revision>
  <dc:subject/>
  <dc:title/>
</cp:coreProperties>
</file>