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1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ЛЕПСУНГ ПРЕДСТАВЛЯ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дравствуйте, уважаемый пользователь!</w:t>
      </w:r>
    </w:p>
    <w:p>
      <w:pPr>
        <w:pStyle w:val="Normal"/>
        <w:rPr/>
      </w:pPr>
      <w:r>
        <w:rPr/>
        <w:t xml:space="preserve">Меня зовут Александр Слепцов. Я являюсь куратором проекта Слепсунг, а также одним из разработчиков программного обеспечения для наших телефонов. </w:t>
      </w:r>
    </w:p>
    <w:p>
      <w:pPr>
        <w:pStyle w:val="Normal"/>
        <w:rPr/>
      </w:pPr>
      <w:r>
        <w:rPr/>
        <w:t>Слепсунг – это телефоны известной фирмы Самсунг с установленной на них голосовой оболочкой, разработанной нашей компанией.</w:t>
      </w:r>
    </w:p>
    <w:p>
      <w:pPr>
        <w:pStyle w:val="Normal"/>
        <w:rPr/>
      </w:pPr>
      <w:r>
        <w:rPr/>
        <w:t xml:space="preserve">Телефонами с нашей голосовой оболочкой уже пользуются тысячи незрячих людей в России и за её пределами. На сегодняшний день это первый, и пока единственный отечественный продукт подобного рода. </w:t>
      </w:r>
    </w:p>
    <w:p>
      <w:pPr>
        <w:pStyle w:val="Normal"/>
        <w:rPr/>
      </w:pPr>
      <w:r>
        <w:rPr/>
        <w:t xml:space="preserve">Телефоны Слепсунг – это доступность и удобство в эксплуатации, а также высокая стабильность и надёжность работы аппаратов. Покупая говорящий телефон у нас, вы приобретаете его у разработчика, без посредников. Также вы можете приобрести телефоны у наших региональных представителей. Их координаты можно узнать на нашем официальном сайте: </w:t>
        <w:br/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epsu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br/>
        <w:t xml:space="preserve">или по телефону: 8-903-669-88-44. </w:t>
      </w:r>
    </w:p>
    <w:p>
      <w:pPr>
        <w:pStyle w:val="Normal"/>
        <w:rPr/>
      </w:pPr>
      <w:r>
        <w:rPr/>
        <w:t xml:space="preserve">Обращаем ваше внимание, что в последнее время появились распространители телефонов Слепсунг пиратского происхождения. О том, какие возможны проблемы при покупке такого телефона, и как отличить официальную версию от пиратской, вы можете узнать у нас, на сайте: </w:t>
        <w:br/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epsu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br/>
        <w:t xml:space="preserve">или по телефону: 8-903-669-88-4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.</w:t>
      </w:r>
    </w:p>
    <w:p>
      <w:pPr>
        <w:pStyle w:val="Normal"/>
        <w:jc w:val="center"/>
        <w:rPr/>
      </w:pPr>
      <w:r>
        <w:rPr/>
        <w:t>О КОМПА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еперь немного подробнее я расскажу о нашем проекте и о его участниках. </w:t>
      </w:r>
    </w:p>
    <w:p>
      <w:pPr>
        <w:pStyle w:val="Normal"/>
        <w:rPr/>
      </w:pPr>
      <w:r>
        <w:rPr/>
        <w:t xml:space="preserve">Слово Слепсунг впервые в шутку произнёс наш друг Алексей Черёмуш – генеральный директор некоммерческого учреждения МЭРЦ, ведущий специалист фирмы Роланд в России, и просто хороший человек. Он, конечно, в слове Слепсунг объединил мою фамилию – Слепцов – и название фирмы Самсунг. Но в принципе это также можно понимать, как Самсунг для слепых. Так или иначе, но это тот случай, когда удачная шутка в дальгнейшем стала брендом. </w:t>
      </w:r>
    </w:p>
    <w:p>
      <w:pPr>
        <w:pStyle w:val="Normal"/>
        <w:rPr/>
      </w:pPr>
      <w:r>
        <w:rPr/>
        <w:t xml:space="preserve">Говорящей оболочкой мы называем модифицированную прошивку телефона. Для каждой модели она своя, и создаётся отдельно. За период с 2006 года нами модифицированы прошивки более чем для десяти телефонов фирмы самсунг. И этот ряд постоянно расширяется. </w:t>
      </w:r>
    </w:p>
    <w:p>
      <w:pPr>
        <w:pStyle w:val="Normal"/>
        <w:rPr/>
      </w:pPr>
      <w:r>
        <w:rPr/>
        <w:t xml:space="preserve">В разработке говорящей прошивки принимают участие четыре человека. первый – это юрий гаев, город Гомель, республика Беларусь. Это наш бессменный программист, специалист высокого класса, автор программного кода для прошивок всех моделей телефонов. Выпущенных нашей компанией. На популярном интернет-форуме </w:t>
      </w:r>
      <w:r>
        <w:rPr>
          <w:lang w:val="en-US"/>
        </w:rPr>
        <w:t>sgh</w:t>
      </w:r>
      <w:r>
        <w:rPr/>
        <w:t>.</w:t>
      </w:r>
      <w:r>
        <w:rPr>
          <w:lang w:val="en-US"/>
        </w:rPr>
        <w:t>ru</w:t>
      </w:r>
      <w:r>
        <w:rPr/>
        <w:t xml:space="preserve"> Юрий – известный и уважаемый человек. Многие его идеи с форума заимствованы программистами фирмы Самсунг и реализованы в разных моделях телефонов. Юрий не является членом общества слепых, и далёк от проблем инвалидов по зрению. поэтому вся работа проходит в тесном сотрудничестве со вторым нашим участником, Александром Прыхненко. </w:t>
      </w:r>
    </w:p>
    <w:p>
      <w:pPr>
        <w:pStyle w:val="Normal"/>
        <w:rPr/>
      </w:pPr>
      <w:r>
        <w:rPr/>
        <w:t xml:space="preserve">Александр Прыхненко, город Таганрог, ростовская область. Александр является основным генератором идей, вместе с Юрием гаевым занимается тестированием и отладкой прошивок. Старается держаться немного в тени, но на самом деле без его участия проект не мог бы существовать. он является связующим звеном между программистом и пользователем. Выполняет самую незаметную, но очень нужную работу. Особая ценность его, как специалиста, заключается в том, что Александр имеет остаточное зрение и в то же время знает проблемы инвалидов, хорошо владеет компьютером и разбирается в вопросах телефонии и тифлосредствах. Все свои творческие замыслы Александр воплощает в жизнь вместе со мной. </w:t>
      </w:r>
    </w:p>
    <w:p>
      <w:pPr>
        <w:pStyle w:val="Normal"/>
        <w:rPr/>
      </w:pPr>
      <w:r>
        <w:rPr/>
        <w:t xml:space="preserve">Я – Александр Слепцов, город Волоколамск, Московская область. Являюсь куратором данного проекта, решаю все организационные вопросы, работаю с региональными представителями, занимаюсь гарантийным обслуживанием, также записываю все аудиоинструкции по пользованию телефонами. </w:t>
      </w:r>
    </w:p>
    <w:p>
      <w:pPr>
        <w:pStyle w:val="Normal"/>
        <w:rPr/>
      </w:pPr>
      <w:r>
        <w:rPr/>
        <w:t xml:space="preserve">Четвёртый наш участник – это татьяна Хлебникова, город Волоколамск, Московская область. Татьяна – голос нашей компании. Вместе с ней мы записываем все необходимые для озвучки фразы. Все телефоны, выпущенные нашей компанией говорят её приятным голосом. Татьяна – опытный тифлопедагог, просто обаятельная женщина. И является нашим творческим консультантом. </w:t>
      </w:r>
    </w:p>
    <w:p>
      <w:pPr>
        <w:pStyle w:val="Normal"/>
        <w:rPr/>
      </w:pPr>
      <w:r>
        <w:rPr/>
        <w:t xml:space="preserve">Совсем недавно, в сентябре 2010 года, в нашей компании появился пятый участник. Это Вячеслав татауров, город Москва. Вячеслав помогает создавать нам инструкции по пользованию телефонами. </w:t>
      </w:r>
    </w:p>
    <w:p>
      <w:pPr>
        <w:pStyle w:val="Normal"/>
        <w:rPr/>
      </w:pPr>
      <w:r>
        <w:rPr/>
        <w:t xml:space="preserve">Подробную информацию о нашей компании и о наших телефонах вы можете получить на нашем интернет-сайте: </w:t>
        <w:br/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epsu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>.</w:t>
      </w:r>
    </w:p>
    <w:p>
      <w:pPr>
        <w:pStyle w:val="Normal"/>
        <w:rPr/>
      </w:pPr>
      <w:r>
        <w:rPr/>
        <w:t>Также по всем интересующим вас вопросам вы можете обращаться на наш электронный адрес:</w:t>
        <w:br/>
      </w:r>
      <w:hyperlink r:id="rId5">
        <w:r>
          <w:rPr>
            <w:rStyle w:val="InternetLink"/>
            <w:lang w:val="en-US"/>
          </w:rPr>
          <w:t>adm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lepsu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br/>
        <w:t xml:space="preserve">или по телефону: 8-903-669-88-44. </w:t>
      </w:r>
    </w:p>
    <w:p>
      <w:pPr>
        <w:pStyle w:val="Normal"/>
        <w:rPr/>
      </w:pPr>
      <w:r>
        <w:rPr/>
        <w:t xml:space="preserve">Поздравляем вас с приобретением телефона Слепсунг и желаем приятного поль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лагаем вашему вниманию сотовый телефон-раскладушку </w:t>
      </w:r>
      <w:r>
        <w:rPr>
          <w:lang w:val="en-US"/>
        </w:rPr>
        <w:t>Samsung</w:t>
      </w:r>
      <w:r>
        <w:rPr/>
        <w:t xml:space="preserve"> </w:t>
      </w:r>
      <w:r>
        <w:rPr>
          <w:lang w:val="en-US"/>
        </w:rPr>
        <w:t>gt</w:t>
      </w:r>
      <w:r>
        <w:rPr/>
        <w:t xml:space="preserve"> </w:t>
      </w:r>
      <w:r>
        <w:rPr>
          <w:lang w:val="en-US"/>
        </w:rPr>
        <w:t>c</w:t>
      </w:r>
      <w:r>
        <w:rPr/>
        <w:t>3592 с двумя симкартами и модифицированной голосовой прошив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 началом использования телефона, как положено, рекомендуем внимательно прочитать инструкцию. Но, как сами понимаете, в инструкции невозможно отразить абсолютно всё. Да и, по большому счёту, не нужно. Тем более, что телефон прекрасно озвучен. Прочитав раздел Меню, вы можете убедиться, что к пунктам меню можно добираться разными путями. Либо, шаг за шагом, исследуя меню и все подменю, либо вводя с клавиатуры номера пунктов. Разумеется, все эти цифры запомнить невозможно, да и не нужно. Запоминайте то, что вам часто придется делать, а остальное находите обычным образом, исследуя меню. </w:t>
      </w:r>
    </w:p>
    <w:p>
      <w:pPr>
        <w:pStyle w:val="Normal"/>
        <w:rPr/>
      </w:pPr>
      <w:r>
        <w:rPr/>
        <w:t>Основные функции и команды для быстрого доступа к ним перечислены в разделе Быстрый доступ.</w:t>
      </w:r>
    </w:p>
    <w:p>
      <w:pPr>
        <w:pStyle w:val="Normal"/>
        <w:rPr/>
      </w:pPr>
      <w:r>
        <w:rPr/>
        <w:t xml:space="preserve">В телефоне имеется весьма полезная функция автоозвучка. Она включена по умолчанию. Озвучивание происходит, как в компьютерах или смартфонах. То есть при навигации по меню, спискам, телефон тут же озвучивает название пункта и текущую настройку. Если режим автоозвучка выключен, то при навигации ничего не озвучивается. Но, как в первом, так и во втором случаях, для того Чтобы озвучить выбранный пункт, нужно пользоваться кнопками звёздочка и решётка. Как правило, нажатие на решётку сообщает количество пунктов в меню, а нажатие на звёздочку – название пункта. В других случаях решётка сообщает имя выбранного объекта или функции, а звёздочка – его состояние. </w:t>
      </w:r>
    </w:p>
    <w:p>
      <w:pPr>
        <w:pStyle w:val="Normal"/>
        <w:rPr/>
      </w:pPr>
      <w:r>
        <w:rPr/>
        <w:t xml:space="preserve">Перемещение по меню и спискам осуществляется клавишами джойстика вверх и вниз. При выборе таких опций, как Включено, Выключено, - используются клавиши джойстика влево и вправо, Для установки и снятия флажков используется клавиша Окей. </w:t>
      </w:r>
    </w:p>
    <w:p>
      <w:pPr>
        <w:pStyle w:val="Normal"/>
        <w:rPr/>
      </w:pPr>
      <w:r>
        <w:rPr/>
        <w:t xml:space="preserve">В некоторых случаях – в журнале вызовов, в сообщениях и пр. – для получения дополнительной звуковой информации используются цифровые кнопки. </w:t>
      </w:r>
    </w:p>
    <w:p>
      <w:pPr>
        <w:pStyle w:val="Normal"/>
        <w:rPr/>
      </w:pPr>
      <w:r>
        <w:rPr/>
        <w:t xml:space="preserve">Обо всем этом – в соответствующих разделах инструкции. </w:t>
      </w:r>
    </w:p>
    <w:p>
      <w:pPr>
        <w:pStyle w:val="Normal"/>
        <w:rPr/>
      </w:pPr>
      <w:r>
        <w:rPr/>
        <w:t xml:space="preserve">Особо следует заметить вот что. </w:t>
      </w:r>
    </w:p>
    <w:p>
      <w:pPr>
        <w:pStyle w:val="Normal"/>
        <w:rPr/>
      </w:pPr>
      <w:r>
        <w:rPr/>
        <w:t xml:space="preserve">При нажатии на кнопки должен раздаваться короткий звуковой сигнал. Если его нет – значит никакого действия не происходит. </w:t>
      </w:r>
    </w:p>
    <w:p>
      <w:pPr>
        <w:pStyle w:val="Normal"/>
        <w:rPr/>
      </w:pPr>
      <w:r>
        <w:rPr/>
        <w:t xml:space="preserve">Нужно нажать на ту же кнопку еще раз – и тогда сигнал прозвучит и действие произойдёт. </w:t>
      </w:r>
    </w:p>
    <w:p>
      <w:pPr>
        <w:pStyle w:val="Normal"/>
        <w:rPr/>
      </w:pPr>
      <w:r>
        <w:rPr/>
        <w:t xml:space="preserve">Это происходит оттого, что если при открытом телефоне какое-то время не нажимать на клавиши, через установленный промежуток времени выключается подсветка. Таким образом при первом нажатии на любую клавишу подсветка включается, а при втором – происходит действие. </w:t>
      </w:r>
    </w:p>
    <w:p>
      <w:pPr>
        <w:pStyle w:val="Normal"/>
        <w:rPr/>
      </w:pPr>
      <w:r>
        <w:rPr/>
        <w:t>О том, как изменить время подсветки см. раздел Быстрый дост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нструкции мы постарались как можно подробнее описать большинство операций с телефоном, а в остальном, - надеемся, пользователь, благодаря хорошей озвучке телефона разберётся самостоятельно. </w:t>
      </w:r>
    </w:p>
    <w:p>
      <w:pPr>
        <w:pStyle w:val="Normal"/>
        <w:rPr/>
      </w:pPr>
      <w:r>
        <w:rPr/>
        <w:t xml:space="preserve">Желаем успешного освоения этого аппара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СТАНОВКА СИМ-КАРТ И АККУМУЛЯТОРА</w:t>
      </w:r>
    </w:p>
    <w:p>
      <w:pPr>
        <w:pStyle w:val="Normal"/>
        <w:jc w:val="center"/>
        <w:rPr/>
      </w:pPr>
      <w:r>
        <w:rPr/>
        <w:t xml:space="preserve">Держим аппарат в руках горизонтально, так чтобы </w:t>
      </w:r>
    </w:p>
    <w:p>
      <w:pPr>
        <w:pStyle w:val="Normal"/>
        <w:jc w:val="center"/>
        <w:rPr/>
      </w:pPr>
      <w:r>
        <w:rPr/>
        <w:t>Крепление откидного дисплея было справа.</w:t>
      </w:r>
    </w:p>
    <w:p>
      <w:pPr>
        <w:pStyle w:val="Normal"/>
        <w:jc w:val="center"/>
        <w:rPr/>
      </w:pPr>
      <w:r>
        <w:rPr/>
        <w:t xml:space="preserve">Переворачиваем аппарат от себя или на себя нижней крышкой вверх. </w:t>
      </w:r>
    </w:p>
    <w:p>
      <w:pPr>
        <w:pStyle w:val="Normal"/>
        <w:jc w:val="center"/>
        <w:rPr/>
      </w:pPr>
      <w:r>
        <w:rPr/>
        <w:t xml:space="preserve">Снимаем крышку. Для этого подцепляем крышку ногтем в выемке, расположенной на верхней боковой стороне аппарата в левом углу. </w:t>
      </w:r>
    </w:p>
    <w:p>
      <w:pPr>
        <w:pStyle w:val="Normal"/>
        <w:jc w:val="center"/>
        <w:rPr/>
      </w:pPr>
      <w:r>
        <w:rPr/>
        <w:t xml:space="preserve">Под крышкой можно обнаружить гнёзда для сим-карт. Нижнее для сим-карты номер 1, верхнее – для сим-карты 2.  </w:t>
      </w:r>
    </w:p>
    <w:p>
      <w:pPr>
        <w:pStyle w:val="Normal"/>
        <w:jc w:val="center"/>
        <w:rPr/>
      </w:pPr>
      <w:r>
        <w:rPr/>
        <w:t xml:space="preserve">Берем в руки одну из карт контактами, заметными на ощупь, вниз, так чтобы скошенный угол оказался слева внизу. Вдвигаем карту в одно из гнёзд слева направо до упора, слегка нажимая на её правый край, так чтобы часть карты вошла под пластину. </w:t>
      </w:r>
    </w:p>
    <w:p>
      <w:pPr>
        <w:pStyle w:val="Normal"/>
        <w:jc w:val="center"/>
        <w:rPr/>
      </w:pPr>
      <w:r>
        <w:rPr/>
        <w:t xml:space="preserve">Аналогично поступаем с другой картой. Разумеется, телефон можно использовать и с одной сим-картой, которую следует вставлять в любое из двух гнёзд. </w:t>
      </w:r>
    </w:p>
    <w:p>
      <w:pPr>
        <w:pStyle w:val="Normal"/>
        <w:jc w:val="center"/>
        <w:rPr/>
      </w:pPr>
      <w:r>
        <w:rPr/>
        <w:t xml:space="preserve">Далее вставляем аккумулятор контактами, расположенными на его торце, слева. В начале вставляем левый конец аккумулятора, а затем слегка надавливаем на правую его сторону, чтобы он вошёл в гнездо. </w:t>
      </w:r>
    </w:p>
    <w:p>
      <w:pPr>
        <w:pStyle w:val="Normal"/>
        <w:jc w:val="center"/>
        <w:rPr/>
      </w:pPr>
      <w:r>
        <w:rPr/>
        <w:t xml:space="preserve">Чтобы вынуть аккумулятор, подцепляем его ногтем с правой стороны в выемке. </w:t>
      </w:r>
    </w:p>
    <w:p>
      <w:pPr>
        <w:pStyle w:val="Normal"/>
        <w:jc w:val="center"/>
        <w:rPr/>
      </w:pPr>
      <w:r>
        <w:rPr/>
        <w:t xml:space="preserve">Закрываем крыш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СТАНОВКА КАРТЫ ПАМЯ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елефон поддерживает карты памяти </w:t>
      </w:r>
      <w:r>
        <w:rPr>
          <w:lang w:val="en-US"/>
        </w:rPr>
        <w:t>Micro</w:t>
      </w:r>
      <w:r>
        <w:rPr/>
        <w:t xml:space="preserve"> </w:t>
      </w:r>
      <w:r>
        <w:rPr>
          <w:lang w:val="en-US"/>
        </w:rPr>
        <w:t>sd</w:t>
      </w:r>
      <w:r>
        <w:rPr/>
        <w:t xml:space="preserve">, объемом до 16 гб. </w:t>
      </w:r>
    </w:p>
    <w:p>
      <w:pPr>
        <w:pStyle w:val="Normal"/>
        <w:rPr/>
      </w:pPr>
      <w:r>
        <w:rPr/>
        <w:t xml:space="preserve">Берём телефон в руки нижней крышкой вверх, так чтобы крепление откидного дисплея было справа. </w:t>
      </w:r>
    </w:p>
    <w:p>
      <w:pPr>
        <w:pStyle w:val="Normal"/>
        <w:rPr/>
      </w:pPr>
      <w:r>
        <w:rPr/>
        <w:t>Снимаем крышку.</w:t>
      </w:r>
    </w:p>
    <w:p>
      <w:pPr>
        <w:pStyle w:val="Normal"/>
        <w:rPr/>
      </w:pPr>
      <w:r>
        <w:rPr/>
        <w:t xml:space="preserve">На нижней боковой поверхности аппарата, недалеко от левого угла находится слот для карты. </w:t>
      </w:r>
    </w:p>
    <w:p>
      <w:pPr>
        <w:pStyle w:val="Normal"/>
        <w:rPr/>
      </w:pPr>
      <w:r>
        <w:rPr/>
        <w:t xml:space="preserve">Берём в руки карту так, чтобы зазубринка оказалась вверху, а слегка выступающая часть карты – справа. </w:t>
      </w:r>
    </w:p>
    <w:p>
      <w:pPr>
        <w:pStyle w:val="Normal"/>
        <w:rPr/>
      </w:pPr>
      <w:r>
        <w:rPr/>
        <w:t xml:space="preserve">Аккуратно вдвигаем карту снизу вверх до упора. </w:t>
        <w:br/>
        <w:t xml:space="preserve">при этом карта должна защёлкнуться. Возможно, для этого на неё придется нажать ногтём. . </w:t>
        <w:br/>
        <w:t xml:space="preserve">Чтобы извлечь карту – нажимаем на неё ногтем, а затем отпускаем. Карта отщёлкнется и слегка выдвинется. После этого ногтем подцепляем карту за зазубринку сверху и вынимаем её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НЕШНИЙ ВИД ТЕЛЕФ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Держим телефон перед собой вертикально, так чтобы крепление откидного дисплея было сверху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На правой боковой поверхности расположены: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верху - Стандартное гнездо для подключения стереонаушников – миниджек диаметром 3.5 мм.</w:t>
        <w:br/>
        <w:t xml:space="preserve">Внизу – выемка для снятия нижней крышки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На нижнем торце аппарата расположен разъём для зарядного устройства и шнура, соединяющего аппарат с компьютером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Откидываем дисплей снизу вверх.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од ним обнаружатся кнопки управления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ВАНИЯ КНОП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вая верхняя кнопка – Левый софт.</w:t>
        <w:br/>
        <w:t>правая верхняя – Правый софт.</w:t>
      </w:r>
    </w:p>
    <w:p>
      <w:pPr>
        <w:pStyle w:val="Normal"/>
        <w:rPr/>
      </w:pPr>
      <w:r>
        <w:rPr/>
        <w:t>Под левым софтом – посыл вызова (вызов).</w:t>
        <w:br/>
        <w:t xml:space="preserve">под правым софтом – отбой.  </w:t>
      </w:r>
    </w:p>
    <w:p>
      <w:pPr>
        <w:pStyle w:val="Normal"/>
        <w:rPr/>
      </w:pPr>
      <w:r>
        <w:rPr/>
        <w:t xml:space="preserve">Между этими кнопками – джойстик, состоящий из пяти кнопок. Клавиши вверх, вниз, вправо, влево, в центре – кнопка окей. </w:t>
      </w:r>
    </w:p>
    <w:p>
      <w:pPr>
        <w:pStyle w:val="Normal"/>
        <w:rPr/>
      </w:pPr>
      <w:r>
        <w:rPr/>
        <w:t xml:space="preserve">Ниже расположена стандартная клавиатура из 12 кнопок. </w:t>
      </w:r>
    </w:p>
    <w:p>
      <w:pPr>
        <w:pStyle w:val="Normal"/>
        <w:rPr/>
      </w:pPr>
      <w:r>
        <w:rPr/>
        <w:t>Слева направо. Первый ряд – 1, 2, 3.</w:t>
        <w:br/>
        <w:t>второй ряд – 4, 5, 6 (слева и справа от кнопки 5 имеются точки).</w:t>
        <w:br/>
        <w:t>третий ряд – 7, 8, 9.</w:t>
        <w:br/>
        <w:t xml:space="preserve">четвёртый ряд – звёздочка, 0, решётк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</w:t>
      </w:r>
    </w:p>
    <w:p>
      <w:pPr>
        <w:pStyle w:val="Normal"/>
        <w:rPr/>
      </w:pPr>
      <w:r>
        <w:rPr/>
        <w:t xml:space="preserve">Если в телефон установлены сим-карты и заряженный аккумулятор, - можно его включать. </w:t>
        <w:br/>
        <w:t xml:space="preserve">для этого нажимаем и удерживаем на несколько секунд кнопку Отбой. После того, как мы отпустим кнопку, через несколько секунд зазвучит приветственная заставка. </w:t>
      </w:r>
    </w:p>
    <w:p>
      <w:pPr>
        <w:pStyle w:val="Normal"/>
        <w:rPr/>
      </w:pPr>
      <w:r>
        <w:rPr/>
        <w:t xml:space="preserve">Через несколько секунд после этого аппарат будет готов к работе в режиме ожидания. </w:t>
      </w:r>
    </w:p>
    <w:p>
      <w:pPr>
        <w:pStyle w:val="Normal"/>
        <w:rPr/>
      </w:pPr>
      <w:r>
        <w:rPr/>
        <w:t xml:space="preserve">Для выключения телефона также нажимаем и удерживаем кнопку Отбой – до виб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я кно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 режиме ожид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Левый софт – вход в главное меню.</w:t>
        <w:br/>
        <w:t xml:space="preserve">правый софт – вход в телефонную книгу (контакты). </w:t>
      </w:r>
    </w:p>
    <w:p>
      <w:pPr>
        <w:pStyle w:val="Normal"/>
        <w:rPr/>
      </w:pPr>
      <w:r>
        <w:rPr/>
        <w:t>Кнопки джойстика::</w:t>
        <w:br/>
        <w:t>Окей – узнать текущее время.</w:t>
        <w:br/>
        <w:t xml:space="preserve">клавиша влево – создать </w:t>
      </w:r>
      <w:r>
        <w:rPr>
          <w:lang w:val="en-US"/>
        </w:rPr>
        <w:t>sms</w:t>
      </w:r>
      <w:r>
        <w:rPr/>
        <w:t xml:space="preserve">-сообщение. </w:t>
        <w:br/>
        <w:t xml:space="preserve">нажать с удержанием – вход в список входящих сообщений. </w:t>
        <w:br/>
        <w:t>клавиша вправо – вход в закладки плеера.</w:t>
      </w:r>
    </w:p>
    <w:p>
      <w:pPr>
        <w:pStyle w:val="Normal"/>
        <w:rPr/>
      </w:pPr>
      <w:r>
        <w:rPr/>
        <w:t xml:space="preserve">Нажать с удержанием: вход в мои файлы. </w:t>
        <w:br/>
        <w:t>Нажать с удержанием во время разговора – запись телефонного разговора.</w:t>
        <w:br/>
        <w:t xml:space="preserve">клавиша вверх – вход в календарь. </w:t>
        <w:br/>
        <w:t xml:space="preserve">Нажать с удержанием – вход в регулировку громкости.  </w:t>
      </w:r>
    </w:p>
    <w:p>
      <w:pPr>
        <w:pStyle w:val="Normal"/>
        <w:rPr/>
      </w:pPr>
      <w:r>
        <w:rPr/>
        <w:t xml:space="preserve">клавиша вниз – узнать уровень заряда батареи, уровень приёма радиосигналов и какая сим-карта активна  . </w:t>
        <w:br/>
      </w:r>
      <w:bookmarkStart w:id="0" w:name="OLE_LINK1"/>
      <w:bookmarkStart w:id="1" w:name="OLE_LINK2"/>
      <w:r>
        <w:rPr/>
        <w:t xml:space="preserve">Нажать с удержанием – вход в регулировку громкости.  </w:t>
      </w:r>
    </w:p>
    <w:p>
      <w:pPr>
        <w:pStyle w:val="Normal"/>
        <w:rPr/>
      </w:pPr>
      <w:bookmarkEnd w:id="0"/>
      <w:bookmarkEnd w:id="1"/>
      <w:r>
        <w:rPr/>
        <w:t>Кнопка Вызов: если с клавиатуры перед этим ничего не набиралось – вход в журнал вызовов.</w:t>
        <w:br/>
        <w:t xml:space="preserve">если перед этим был набран номер – вызов данного номера. </w:t>
      </w:r>
    </w:p>
    <w:p>
      <w:pPr>
        <w:pStyle w:val="Normal"/>
        <w:rPr/>
      </w:pPr>
      <w:r>
        <w:rPr/>
        <w:t xml:space="preserve">Кнопка Отбой: стереть набранный номер. Удержание кнопки Отбой – выключить телефон.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оманды цифровыми кнопка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 помощью цифровых кнопок можно осуществлять быстрый доступ к некоторым функциям. Кнопки нужно нажимать и удерживать одну-две секунды. при этом сразу по нажатии будет произнесена данная цифра, а после отпускания кнопки – оповещение о функции. </w:t>
      </w:r>
    </w:p>
    <w:p>
      <w:pPr>
        <w:pStyle w:val="Normal"/>
        <w:rPr/>
      </w:pPr>
      <w:r>
        <w:rPr/>
        <w:t xml:space="preserve">1: Профили. </w:t>
        <w:br/>
        <w:t xml:space="preserve">2: Диктофон. </w:t>
        <w:br/>
        <w:t xml:space="preserve">3: Вход в меню </w:t>
      </w:r>
      <w:r>
        <w:rPr>
          <w:lang w:val="en-US"/>
        </w:rPr>
        <w:t>blootooth</w:t>
      </w:r>
      <w:r>
        <w:rPr/>
        <w:t xml:space="preserve">. </w:t>
      </w:r>
    </w:p>
    <w:p>
      <w:pPr>
        <w:pStyle w:val="Normal"/>
        <w:rPr/>
      </w:pPr>
      <w:r>
        <w:rPr/>
        <w:t xml:space="preserve">4: ФМ радио. </w:t>
      </w:r>
    </w:p>
    <w:p>
      <w:pPr>
        <w:pStyle w:val="Normal"/>
        <w:rPr/>
      </w:pPr>
      <w:r>
        <w:rPr/>
        <w:t>5: будильники.</w:t>
      </w:r>
    </w:p>
    <w:p>
      <w:pPr>
        <w:pStyle w:val="Normal"/>
        <w:rPr/>
      </w:pPr>
      <w:r>
        <w:rPr/>
        <w:t xml:space="preserve">6: словарь. </w:t>
      </w:r>
    </w:p>
    <w:p>
      <w:pPr>
        <w:pStyle w:val="Normal"/>
        <w:rPr/>
      </w:pPr>
      <w:r>
        <w:rPr/>
        <w:t xml:space="preserve">7: таймер. </w:t>
      </w:r>
    </w:p>
    <w:p>
      <w:pPr>
        <w:pStyle w:val="Normal"/>
        <w:rPr/>
      </w:pPr>
      <w:r>
        <w:rPr/>
        <w:t>8: Калькулятор.</w:t>
      </w:r>
    </w:p>
    <w:p>
      <w:pPr>
        <w:pStyle w:val="Normal"/>
        <w:rPr/>
      </w:pPr>
      <w:r>
        <w:rPr/>
        <w:t>9: Секундомер.</w:t>
      </w:r>
    </w:p>
    <w:p>
      <w:pPr>
        <w:pStyle w:val="Normal"/>
        <w:rPr/>
      </w:pPr>
      <w:r>
        <w:rPr/>
        <w:t>0: Ввод символа «Плюс».</w:t>
      </w:r>
    </w:p>
    <w:p>
      <w:pPr>
        <w:pStyle w:val="Normal"/>
        <w:rPr/>
      </w:pPr>
      <w:r>
        <w:rPr/>
        <w:t>Решётка: переключение сим-карт.</w:t>
      </w:r>
    </w:p>
    <w:p>
      <w:pPr>
        <w:pStyle w:val="Normal"/>
        <w:rPr/>
      </w:pPr>
      <w:r>
        <w:rPr/>
        <w:t>Звёздочка: Включение и выключение режима Без зв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еню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  <w:t xml:space="preserve">Для входа в главное меню нажимаем на кнопку Левый софт. </w:t>
      </w:r>
    </w:p>
    <w:p>
      <w:pPr>
        <w:pStyle w:val="Normal"/>
        <w:rPr/>
      </w:pPr>
      <w:r>
        <w:rPr/>
        <w:t xml:space="preserve">При этом телефон сообщает название текущего пункта меню, его порядковый номер и общее количество пунктов. </w:t>
      </w:r>
    </w:p>
    <w:p>
      <w:pPr>
        <w:pStyle w:val="Normal"/>
        <w:rPr/>
      </w:pPr>
      <w:r>
        <w:rPr/>
        <w:t xml:space="preserve">Кроме того, нажав на кнопку Звёздочка, можно узнать, на каком пункте мы находимся. Нажатие на решётку сообщает номер текущего пункта и общее количество пунктов. </w:t>
        <w:br/>
        <w:t xml:space="preserve">эта информация важна, поскольку в дальнейшем часто используемые функции можно находить, просто нажимая цифры, соответствующие номерам нужных пунктов. </w:t>
      </w:r>
    </w:p>
    <w:p>
      <w:pPr>
        <w:pStyle w:val="Normal"/>
        <w:rPr/>
      </w:pPr>
      <w:r>
        <w:rPr/>
        <w:t>Пример. Чтобы установить время и дату, нужно открыть меню, найти девятый пункт, кнопкой Окей войти в него, найти четвёртый пункт, левым софтом или кнопкой Окей войти в него.</w:t>
        <w:br/>
        <w:t xml:space="preserve">а можно сделать это гораздо быстрее: </w:t>
        <w:br/>
        <w:t xml:space="preserve">левый софт, 9, 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мещаться по пунктам главного меню можно как клавишами влево и вправо, так и вверх и вниз. Пункты меню расположены в четыре строки, как цифровые клавиши. </w:t>
      </w:r>
    </w:p>
    <w:p>
      <w:pPr>
        <w:pStyle w:val="Normal"/>
        <w:rPr/>
      </w:pPr>
      <w:r>
        <w:rPr/>
        <w:t xml:space="preserve">Если находясь на первом пункте, нажать на клавишу вправо, мы попадём на второй пункт меню, а если, находясь на первом пункте, нажать клавишу вниз – попадём на четвёртый пункт. </w:t>
      </w:r>
    </w:p>
    <w:p>
      <w:pPr>
        <w:pStyle w:val="Normal"/>
        <w:rPr/>
      </w:pPr>
      <w:r>
        <w:rPr/>
        <w:t xml:space="preserve">Выбрав в главном меню нужный пункт, для входа в это подменю нужно нажимать клавишу Ок. Во всех остальных случаях для входа в подменю можно использовать как левый софт, так и кнопку ок. </w:t>
        <w:br/>
        <w:t xml:space="preserve">для возврата на уровень вверх – правый софт.  </w:t>
      </w:r>
    </w:p>
    <w:p>
      <w:pPr>
        <w:pStyle w:val="Normal"/>
        <w:rPr/>
      </w:pPr>
      <w:r>
        <w:rPr/>
        <w:t xml:space="preserve">Для выхода из меню с переходом в режим ожидания – кнопка Отбой. </w:t>
      </w:r>
    </w:p>
    <w:p>
      <w:pPr>
        <w:pStyle w:val="Normal"/>
        <w:rPr/>
      </w:pPr>
      <w:r>
        <w:rPr/>
        <w:t xml:space="preserve">Как понятно из выше приведенного примера, при входе в пункт меню с помощью цифровых клавиш, левый софт или Окей для подтверждения нажимать не нуж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. </w:t>
        <w:br/>
        <w:t xml:space="preserve">все меню, кроме главного, сделаны в виде списков, так что перемещаться по ним можно только клавишами вверх и вниз, либо использовать цифровые клавиши, соответствующие порядковым номерам пунктов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ЫСТРЫЙ ДОСТУП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  <w:t>Время и дата: левый софт 9 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ыбор языка: левый софт 9 5 2</w:t>
      </w:r>
    </w:p>
    <w:p>
      <w:pPr>
        <w:pStyle w:val="Normal"/>
        <w:rPr/>
      </w:pPr>
      <w:r>
        <w:rPr/>
        <w:t>Говорящий телефон: левый софт 9 5 4</w:t>
      </w:r>
    </w:p>
    <w:p>
      <w:pPr>
        <w:pStyle w:val="Normal"/>
        <w:rPr/>
      </w:pPr>
      <w:r>
        <w:rPr/>
        <w:t>Озвучка телефона: левый софт 9 5 4 1</w:t>
      </w:r>
    </w:p>
    <w:p>
      <w:pPr>
        <w:pStyle w:val="Normal"/>
        <w:rPr/>
      </w:pPr>
      <w:r>
        <w:rPr/>
        <w:t>Говорящие часы: левый софт 9 5 4 2.</w:t>
        <w:br/>
        <w:t>Говорящий АОН: левый софт, 9 5 4 3</w:t>
        <w:br/>
        <w:t>автоозвучка: левый софт 9 5 4 4</w:t>
      </w:r>
    </w:p>
    <w:p>
      <w:pPr>
        <w:pStyle w:val="Normal"/>
        <w:rPr/>
      </w:pPr>
      <w:r>
        <w:rPr/>
        <w:t>Подсветка: левый софт 9 3 6</w:t>
      </w:r>
    </w:p>
    <w:p>
      <w:pPr>
        <w:pStyle w:val="Normal"/>
        <w:rPr/>
      </w:pPr>
      <w:r>
        <w:rPr/>
        <w:t>Включение и выключение автодозвона: левый софт 9 6 2 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удильник: левый софт 7 1</w:t>
        <w:br/>
        <w:t>или нажать с удержанием цифру 5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алендарь: левый софт 7 2</w:t>
        <w:br/>
        <w:t>или клавиша вверх.</w:t>
      </w:r>
    </w:p>
    <w:p>
      <w:pPr>
        <w:pStyle w:val="Normal"/>
        <w:rPr/>
      </w:pPr>
      <w:r>
        <w:rPr/>
        <w:t>Сообщения: левый софт 5</w:t>
      </w:r>
    </w:p>
    <w:p>
      <w:pPr>
        <w:pStyle w:val="Normal"/>
        <w:rPr/>
      </w:pPr>
      <w:r>
        <w:rPr/>
        <w:t xml:space="preserve">Создать сообщение – клавиша влево. </w:t>
      </w:r>
    </w:p>
    <w:p>
      <w:pPr>
        <w:pStyle w:val="Normal"/>
        <w:rPr/>
      </w:pPr>
      <w:r>
        <w:rPr/>
        <w:t xml:space="preserve">Узнать текущее время: клавиша Ок </w:t>
        <w:br/>
        <w:t xml:space="preserve">Узнать уровень заряда батареи, уровень сигнала сети и активную сим-карту: клавиша вниз </w:t>
        <w:br/>
        <w:t xml:space="preserve">Вход в закладки плеера: клавиша вправо. </w:t>
        <w:br/>
        <w:t>Вход в журнал вызовов: клавиша вызова.</w:t>
      </w:r>
    </w:p>
    <w:p>
      <w:pPr>
        <w:pStyle w:val="Normal"/>
        <w:rPr/>
      </w:pPr>
      <w:r>
        <w:rPr/>
        <w:t>Вход в контакты: правый софт.</w:t>
      </w:r>
    </w:p>
    <w:p>
      <w:pPr>
        <w:pStyle w:val="Normal"/>
        <w:rPr/>
      </w:pPr>
      <w:r>
        <w:rPr/>
        <w:t xml:space="preserve">Вход в меню: левый софт. </w:t>
      </w:r>
    </w:p>
    <w:p>
      <w:pPr>
        <w:pStyle w:val="Normal"/>
        <w:rPr/>
      </w:pPr>
      <w:r>
        <w:rPr/>
        <w:t xml:space="preserve">Закрытие меню и переход в режим ожидания – от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виши при нажатии и удержании не менее одной секунды, при этом в некоторых случаях действие клавиши будет озвучено при отпуск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ключить и выключить режим без звука – клавиша Звёздочка. </w:t>
      </w:r>
    </w:p>
    <w:p>
      <w:pPr>
        <w:pStyle w:val="Normal"/>
        <w:rPr/>
      </w:pPr>
      <w:r>
        <w:rPr/>
        <w:t>Переключение сим-карт: клавиша решётка.</w:t>
        <w:br/>
        <w:t>Входящие сообщения: клавиша влево.</w:t>
        <w:br/>
        <w:t>мои файлы: клавиша вправо.</w:t>
      </w:r>
    </w:p>
    <w:p>
      <w:pPr>
        <w:pStyle w:val="Normal"/>
        <w:rPr/>
      </w:pPr>
      <w:r>
        <w:rPr/>
        <w:t>Вход в регулировку громкости: клавиши вверх и вниз.</w:t>
      </w:r>
    </w:p>
    <w:p>
      <w:pPr>
        <w:pStyle w:val="Normal"/>
        <w:rPr/>
      </w:pPr>
      <w:r>
        <w:rPr/>
        <w:t xml:space="preserve">Список профилей: клавиша 1. </w:t>
      </w:r>
    </w:p>
    <w:p>
      <w:pPr>
        <w:pStyle w:val="Normal"/>
        <w:rPr/>
      </w:pPr>
      <w:r>
        <w:rPr/>
        <w:t xml:space="preserve">Вход в диктофон: клавиша 2. </w:t>
      </w:r>
    </w:p>
    <w:p>
      <w:pPr>
        <w:pStyle w:val="Normal"/>
        <w:rPr/>
      </w:pPr>
      <w:r>
        <w:rPr/>
        <w:t>Вход в меню Блютус: клавиша 3.</w:t>
      </w:r>
    </w:p>
    <w:p>
      <w:pPr>
        <w:pStyle w:val="Normal"/>
        <w:rPr/>
      </w:pPr>
      <w:r>
        <w:rPr/>
        <w:t xml:space="preserve">Фм радио: клавиша 4. </w:t>
      </w:r>
    </w:p>
    <w:p>
      <w:pPr>
        <w:pStyle w:val="Normal"/>
        <w:rPr/>
      </w:pPr>
      <w:r>
        <w:rPr/>
        <w:t>будильники: клавиша 5.</w:t>
        <w:br/>
        <w:t>Словарь: клавиша 6</w:t>
      </w:r>
    </w:p>
    <w:p>
      <w:pPr>
        <w:pStyle w:val="Normal"/>
        <w:rPr/>
      </w:pPr>
      <w:r>
        <w:rPr/>
        <w:t>Таймер: клавиша 7.</w:t>
      </w:r>
    </w:p>
    <w:p>
      <w:pPr>
        <w:pStyle w:val="Normal"/>
        <w:rPr/>
      </w:pPr>
      <w:r>
        <w:rPr/>
        <w:t>Калькулятор: клавиша 8.</w:t>
      </w:r>
    </w:p>
    <w:p>
      <w:pPr>
        <w:pStyle w:val="Normal"/>
        <w:rPr/>
      </w:pPr>
      <w:r>
        <w:rPr/>
        <w:t>Секундомер: клавиша 9.</w:t>
      </w:r>
    </w:p>
    <w:p>
      <w:pPr>
        <w:pStyle w:val="Normal"/>
        <w:rPr/>
      </w:pPr>
      <w:r>
        <w:rPr/>
        <w:t xml:space="preserve">Ввод символа «плюс»: клавиша 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ыбор язы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Если вы включили аппарат в первый раз, скорее всего он будет говорить с вами по-английски. Чтобы аппарат говорил по-русски, нужно нажать клавиши в такой последовательности: </w:t>
        <w:br/>
        <w:t>левый софт 9 5 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алее клавишами вверх и вниз выбираем Русский и нажимаем Окей и Отбо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СТАНОВКА ВРЕМЕНИ И ДА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жимаем последовательно: левый софт 9 4</w:t>
        <w:br/>
        <w:t xml:space="preserve">(меню, Настройки, Время и дата). </w:t>
      </w:r>
    </w:p>
    <w:p>
      <w:pPr>
        <w:pStyle w:val="Normal"/>
        <w:rPr/>
      </w:pPr>
      <w:r>
        <w:rPr/>
        <w:t>Телефон произносит фразу: автообновление времени – включено.</w:t>
      </w:r>
    </w:p>
    <w:p>
      <w:pPr>
        <w:pStyle w:val="Normal"/>
        <w:rPr/>
      </w:pPr>
      <w:r>
        <w:rPr/>
        <w:t>Нажимаем клавишу вниз. Попадаем на пункт Часовой пояс.</w:t>
        <w:br/>
        <w:t xml:space="preserve">Если его нужно изменить, нажимаем клавишу ок и клавишами влево и вправо выбираем нужный часовой пояс и вновь нажимаем Ок. </w:t>
        <w:br/>
      </w:r>
    </w:p>
    <w:p>
      <w:pPr>
        <w:pStyle w:val="Normal"/>
        <w:rPr/>
      </w:pPr>
      <w:r>
        <w:rPr/>
        <w:t xml:space="preserve">Далее нажимаем клавишу вниз, чтобы перейти к полю время. </w:t>
      </w:r>
    </w:p>
    <w:p>
      <w:pPr>
        <w:pStyle w:val="Normal"/>
        <w:rPr/>
      </w:pPr>
      <w:r>
        <w:rPr/>
        <w:t xml:space="preserve">Телефон произносит текущее время. Если его необходимо изменить, нажимаем Ок. </w:t>
      </w:r>
    </w:p>
    <w:p>
      <w:pPr>
        <w:pStyle w:val="Normal"/>
        <w:rPr/>
      </w:pPr>
      <w:r>
        <w:rPr/>
        <w:t xml:space="preserve">далее устанавливаем нужное время. Есть два варианта. </w:t>
        <w:br/>
        <w:t>первый. С клавиатуры вводим значения часов и минут.</w:t>
        <w:br/>
        <w:t>второй. Клавишами влево и вправо выбираем позицию часов или минут. А клавишами вверх и вниз выбираем значение в данной позиции.</w:t>
        <w:br/>
        <w:t xml:space="preserve">Этот способ менее удобен, поскольку при нажатии на клавиши вверх и вниз раздаются лишь звуковые сигналы, чтобы узнать выбранную позицию, нужно нажимать на Звёздочку. </w:t>
        <w:br/>
        <w:t xml:space="preserve">по окончании установки нажимаем Ок. </w:t>
        <w:br/>
        <w:t xml:space="preserve">В этом случае секунды обнуляются, поэтому чтобы установить время с максимальной точностью, нужно нажимать клавишу Ок во время шестого сигнала точного времени по радио или по сигналу говорящих часов по телефону. </w:t>
      </w:r>
    </w:p>
    <w:p>
      <w:pPr>
        <w:pStyle w:val="Normal"/>
        <w:rPr/>
      </w:pPr>
      <w:r>
        <w:rPr/>
        <w:t xml:space="preserve">нажимаем клавишу вниз, чтобы перейти к следующему полю: дата. </w:t>
      </w:r>
    </w:p>
    <w:p>
      <w:pPr>
        <w:pStyle w:val="Normal"/>
        <w:rPr/>
      </w:pPr>
      <w:r>
        <w:rPr/>
        <w:t xml:space="preserve">Озвучивается установленная дата. Если нужно изменить – вводим с клавиатуры число, месяц, год полностью. </w:t>
      </w:r>
    </w:p>
    <w:p>
      <w:pPr>
        <w:pStyle w:val="Normal"/>
        <w:rPr/>
      </w:pPr>
      <w:r>
        <w:rPr/>
        <w:t xml:space="preserve">Следующие поля: формат времени. Формат даты. </w:t>
      </w:r>
    </w:p>
    <w:p>
      <w:pPr>
        <w:pStyle w:val="Normal"/>
        <w:rPr/>
      </w:pPr>
      <w:r>
        <w:rPr/>
        <w:t xml:space="preserve">Предлагаю их не менять. По умолчанию установлен 24-часовой формат, а формат даты – число, месяц, год. </w:t>
      </w:r>
    </w:p>
    <w:p>
      <w:pPr>
        <w:pStyle w:val="Normal"/>
        <w:rPr/>
      </w:pPr>
      <w:r>
        <w:rPr/>
        <w:t xml:space="preserve">Но если все же надумаете изменить – можете это сделать. Выбрав нужный формат, последовательным нажатием на кнопку ок, либо клавишами влево и вправо выбираем нужный. </w:t>
      </w:r>
    </w:p>
    <w:p>
      <w:pPr>
        <w:pStyle w:val="Normal"/>
        <w:rPr/>
      </w:pPr>
      <w:r>
        <w:rPr/>
        <w:t xml:space="preserve">Для выхода из установки даты и времени нажимаем от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к позвони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Чтобы кому-нибудь позвонить, в общем случае нужно набрать на клавиатуре номер, затем нажав на клавишу вправо, можно послушать правильность номера, </w:t>
      </w:r>
    </w:p>
    <w:p>
      <w:pPr>
        <w:pStyle w:val="Normal"/>
        <w:rPr/>
      </w:pPr>
      <w:r>
        <w:rPr/>
        <w:t xml:space="preserve">Если номер введён правильно, чтобы по нему позвонить, нажимаем клавишу Вызов. Раздастся звуковой сигнал. Процесс пошёл. </w:t>
      </w:r>
    </w:p>
    <w:p>
      <w:pPr>
        <w:pStyle w:val="Normal"/>
        <w:rPr/>
      </w:pPr>
      <w:r>
        <w:rPr/>
        <w:t xml:space="preserve">Это применительно, когда в телефоне установлена одна сим-карта. </w:t>
        <w:br/>
        <w:t xml:space="preserve">Если в телефоне установлено две симки, нужно вначале определиться, с какой сим-карты мы собираемся звонить. Для этого нужно её сделать активной. Для переключения сим-карт используется клавиша решётка, её нужно нажимать и удерживать до сообщения. Выбирать сим-карту можно как перед набором номера, так и после него, перед тем, как нажимать клавишу Вызов. </w:t>
      </w:r>
    </w:p>
    <w:p>
      <w:pPr>
        <w:pStyle w:val="Normal"/>
        <w:rPr/>
      </w:pPr>
      <w:r>
        <w:rPr/>
        <w:t xml:space="preserve">Узнать, какая сим-карта в данное время активна, можно, находясь в режиме ожидания, нажав клавишу вниз. Будет произнесен уровень заряда батареи, уровни сигналов и какая сим-карта активна. </w:t>
      </w:r>
    </w:p>
    <w:p>
      <w:pPr>
        <w:pStyle w:val="Normal"/>
        <w:rPr/>
      </w:pPr>
      <w:r>
        <w:rPr/>
        <w:t xml:space="preserve">Если мы вновь хотим позвонить по только что набранному номеру – в режиме ожидания нажимаем клавишу Вызов, - будет произнесен номер. Вновь нажимаем клавишу Выз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К ПРИНЯТЬ ЗВОНОК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и поступлении звонка телефон озвучивает имя звонящего, если оно есть в Контактах, если нет, - номер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том, как изменить озвучку при входящем звонке см. раздел: </w:t>
        <w:br/>
        <w:t xml:space="preserve">Говорящий телефон, подраздел: Говорящий АОН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Чтобы ответить на звонок, нужно просто открыть телефон. Чтобы завершить разговор – закрыть телефон. </w:t>
        <w:br/>
        <w:t>Это вариант по умолчанию. Но есть и другие варианты ответа на звонок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ыбрать один из вариантов нужно, нажав клавиши в такой последовательности: </w:t>
        <w:br/>
        <w:t>Левый софт, 9 6 1 3</w:t>
        <w:br/>
        <w:t>(меню, настройки, вызовы, все вызовы, режим ответа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Здесь  имеются три поля с флажками, которые можно устанавливать и снимать клавишей Ок. </w:t>
        <w:br/>
        <w:t xml:space="preserve">Если установлен флажок Ответ при открытии, - отвечать на звонок и завершать вызов можно будет просто открывая и закрывая аппарат. если установлен флажок Любая клавиша, а флажок Ответ при открытии не установлен, - отвечать на звонок можно будет, открыв телефон и затем нажав любую клавишу. Чтобы завершить или отменить звонок, нужно нажать клавишу Отбой или закрыть телефон. </w:t>
        <w:br/>
        <w:t xml:space="preserve">Если ни один из флажков не будет установлен, то отвечать на звонок можно, открыв телефон и нажав клавишу Вызов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осле того, как вы произвели необходимые действия с флажками, нажмите левый софт. Телефон скажет: сохранить? </w:t>
        <w:br/>
        <w:t xml:space="preserve">Нажмите левый софт еще раз. Телефон скажет: Сохранено. </w:t>
        <w:br/>
        <w:t xml:space="preserve">Затем для выхода из меню нажмите клавишу отбой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УНКЦИИ ПРИ ВХОДЯЩЕМ ЗВОН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Левый софт – узнать имя звонящего абонента, если оно имеется в в Контактах. Если его нет – прозвучит номер абонента. </w:t>
      </w:r>
    </w:p>
    <w:p>
      <w:pPr>
        <w:pStyle w:val="Normal"/>
        <w:rPr/>
      </w:pPr>
      <w:r>
        <w:rPr/>
        <w:t xml:space="preserve">Правый софт – узнать номер звонящего абонента. Поскольку в контактах для абонента может быть записано несколько номеров, - в данном случае прозвучит именно тот номер. С которого произошёл звонок. </w:t>
      </w:r>
    </w:p>
    <w:p>
      <w:pPr>
        <w:pStyle w:val="Normal"/>
        <w:rPr/>
      </w:pPr>
      <w:r>
        <w:rPr/>
        <w:t xml:space="preserve">Клавиши вверх/вниз – регулировка громкости звонка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УНКЦИИ ВО ВРЕМЯ РАЗГОВО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нопка Окей – включить/выключить громкую связь. </w:t>
      </w:r>
    </w:p>
    <w:p>
      <w:pPr>
        <w:pStyle w:val="Normal"/>
        <w:rPr/>
      </w:pPr>
      <w:r>
        <w:rPr/>
        <w:t>Клавиши вверх и вниз –регулировка громкости.</w:t>
        <w:br/>
        <w:t>клавиша вправо, с удержанием, - запись разговора.</w:t>
      </w:r>
    </w:p>
    <w:p>
      <w:pPr>
        <w:pStyle w:val="Normal"/>
        <w:rPr/>
      </w:pPr>
      <w:r>
        <w:rPr/>
        <w:t xml:space="preserve">Правый софт – удержание линии. </w:t>
      </w:r>
    </w:p>
    <w:p>
      <w:pPr>
        <w:pStyle w:val="Normal"/>
        <w:rPr/>
      </w:pPr>
      <w:r>
        <w:rPr/>
        <w:t xml:space="preserve">Кнопка Отбой – завершить вызов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Е КНОПОК</w:t>
      </w:r>
    </w:p>
    <w:p>
      <w:pPr>
        <w:pStyle w:val="Normal"/>
        <w:jc w:val="center"/>
        <w:rPr/>
      </w:pPr>
      <w:r>
        <w:rPr/>
        <w:t>ВО ВРЕМЯ ВЫЗОВА ПО</w:t>
      </w:r>
    </w:p>
    <w:p>
      <w:pPr>
        <w:pStyle w:val="Normal"/>
        <w:jc w:val="center"/>
        <w:rPr/>
      </w:pPr>
      <w:r>
        <w:rPr/>
        <w:t>ВТОРОЙ ЛИ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ызов – ответить звонящему абоненту. В это время первый разговор будет поставлен на удержание. Кнопкой Правый софт можно вернуться к первому разговору. </w:t>
      </w:r>
    </w:p>
    <w:p>
      <w:pPr>
        <w:pStyle w:val="Normal"/>
        <w:rPr/>
      </w:pPr>
      <w:r>
        <w:rPr/>
        <w:t>Кнопка Отбой – отклонить вызов по второй ли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ОВОРЯЩИЙ ТЕЛЕФ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десь можно настроить озвучку телефона в соответствии с потребностями пользовател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ход в меню говорящий телефон – левый софт, 9, 5, 4.</w:t>
      </w:r>
    </w:p>
    <w:p>
      <w:pPr>
        <w:pStyle w:val="Normal"/>
        <w:jc w:val="center"/>
        <w:rPr/>
      </w:pPr>
      <w:r>
        <w:rPr/>
        <w:t xml:space="preserve">(меню, Настройки, Телефон, Говорящий телефон). </w:t>
      </w:r>
    </w:p>
    <w:p>
      <w:pPr>
        <w:pStyle w:val="Normal"/>
        <w:jc w:val="center"/>
        <w:rPr/>
      </w:pPr>
      <w:r>
        <w:rPr/>
        <w:t xml:space="preserve">Мы попадаем в подменю, состоящее из пяти пунктов: </w:t>
        <w:br/>
        <w:t xml:space="preserve">1. озвучка телефона. 2. говорящие часы. </w:t>
        <w:br/>
        <w:t>3. говорящий АОН. 4. автоозвучка. 5. о программе.</w:t>
      </w:r>
    </w:p>
    <w:p>
      <w:pPr>
        <w:pStyle w:val="Normal"/>
        <w:jc w:val="center"/>
        <w:rPr/>
      </w:pPr>
      <w:r>
        <w:rPr/>
        <w:t xml:space="preserve">Выбрав нужный пункт, нажимаем Ок. Попадаем в список, перемещаться по которому можно клавишами вверх и вниз, а выбирать нужную опцию клавишами влево и вправо. </w:t>
        <w:br/>
        <w:t xml:space="preserve">вместо клавиши вправо можно нажимать клавишу Ок. </w:t>
      </w:r>
    </w:p>
    <w:p>
      <w:pPr>
        <w:pStyle w:val="Normal"/>
        <w:jc w:val="center"/>
        <w:rPr/>
      </w:pPr>
      <w:r>
        <w:rPr/>
        <w:t>Но обо всём по порядк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ЗВУЧКА ТЕЛЕФ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ыбираем этот пункт и нажимаем левый софт или Ок. </w:t>
        <w:br/>
        <w:t xml:space="preserve">телефон скажет: Выбор голоса. </w:t>
        <w:br/>
        <w:t xml:space="preserve">клавишами влево и вправо можно выбрать один из двух голосов. </w:t>
      </w:r>
    </w:p>
    <w:p>
      <w:pPr>
        <w:pStyle w:val="Normal"/>
        <w:rPr/>
      </w:pPr>
      <w:r>
        <w:rPr/>
        <w:t xml:space="preserve">Нажимаем на клавишу вниз, чтобы перейти к следующему полю. Скорость. </w:t>
        <w:br/>
        <w:t xml:space="preserve">клавишами влево и вправо выбираем одну из семи позиций. </w:t>
      </w:r>
    </w:p>
    <w:p>
      <w:pPr>
        <w:pStyle w:val="Normal"/>
        <w:rPr/>
      </w:pPr>
      <w:r>
        <w:rPr/>
        <w:t xml:space="preserve">Следующее поле – чтение символов. </w:t>
        <w:br/>
        <w:t xml:space="preserve">клавишами влево и вправо можно выбрать одну из трёх опций: </w:t>
        <w:br/>
        <w:t xml:space="preserve">включено, заменять пробелом, выключено. </w:t>
      </w:r>
    </w:p>
    <w:p>
      <w:pPr>
        <w:pStyle w:val="Normal"/>
        <w:rPr/>
      </w:pPr>
      <w:r>
        <w:rPr/>
        <w:t xml:space="preserve">Следующее поле – Эхо ввода. </w:t>
        <w:br/>
        <w:t xml:space="preserve">здесь можно выбирать одну из четырех позиций: </w:t>
        <w:br/>
        <w:t xml:space="preserve">все, буква, слово, выключено. </w:t>
      </w:r>
    </w:p>
    <w:p>
      <w:pPr>
        <w:pStyle w:val="Normal"/>
        <w:rPr/>
      </w:pPr>
      <w:r>
        <w:rPr/>
        <w:t>Следующее поле: Эхо курсора.</w:t>
        <w:br/>
        <w:t>здесь три позиции: все, только вправо, выключено.</w:t>
        <w:br/>
        <w:t xml:space="preserve">предлагаю выбрать Все. </w:t>
      </w:r>
    </w:p>
    <w:p>
      <w:pPr>
        <w:pStyle w:val="Normal"/>
        <w:rPr/>
      </w:pPr>
      <w:r>
        <w:rPr/>
        <w:t>Клавишей вниз переходим к следующему полю: озвучка клавиатуры.</w:t>
        <w:br/>
        <w:t xml:space="preserve">здесь две позиции: включено, выключено. </w:t>
      </w:r>
    </w:p>
    <w:p>
      <w:pPr>
        <w:pStyle w:val="Normal"/>
        <w:rPr/>
      </w:pPr>
      <w:r>
        <w:rPr/>
        <w:t>И последнее поле: Оповещение о заряде батареи.</w:t>
        <w:br/>
        <w:t xml:space="preserve">здесь можно выбирать разные значения времени. </w:t>
      </w:r>
    </w:p>
    <w:p>
      <w:pPr>
        <w:pStyle w:val="Normal"/>
        <w:rPr/>
      </w:pPr>
      <w:r>
        <w:rPr/>
        <w:t xml:space="preserve">После того, как мы всё выбрали, нажимаем левый софт. Телефон скажет: </w:t>
        <w:br/>
        <w:t xml:space="preserve">озвучка телефона. То есть мы поднялись на один уровень вверх. </w:t>
      </w:r>
    </w:p>
    <w:p>
      <w:pPr>
        <w:pStyle w:val="Normal"/>
        <w:rPr/>
      </w:pPr>
      <w:r>
        <w:rPr/>
        <w:t xml:space="preserve">Клавишей вниз переходим к следующему пункту меню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ОВОРЯЩИЕ ЧАС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стаём на этот пункт и нажимаем Ок. </w:t>
      </w:r>
    </w:p>
    <w:p>
      <w:pPr>
        <w:pStyle w:val="Normal"/>
        <w:rPr/>
      </w:pPr>
      <w:r>
        <w:rPr/>
        <w:t>Первое поле в этом списке – Громкость говорящих часов.</w:t>
      </w:r>
    </w:p>
    <w:p>
      <w:pPr>
        <w:pStyle w:val="Normal"/>
        <w:rPr/>
      </w:pPr>
      <w:r>
        <w:rPr/>
        <w:t xml:space="preserve">Клавишами влево и вправо выбираем нужное. </w:t>
        <w:br/>
        <w:t xml:space="preserve">если мы выберем Звук клавиатуры, то громкость будет соответствовать громкости клавиатуры. </w:t>
      </w:r>
    </w:p>
    <w:p>
      <w:pPr>
        <w:pStyle w:val="Normal"/>
        <w:rPr/>
      </w:pPr>
      <w:r>
        <w:rPr/>
        <w:t xml:space="preserve">Следующее поле: говорить время каждый час. </w:t>
        <w:br/>
        <w:t>здесь две позиции: включено, выключено.</w:t>
      </w:r>
    </w:p>
    <w:p>
      <w:pPr>
        <w:pStyle w:val="Normal"/>
        <w:rPr/>
      </w:pPr>
      <w:r>
        <w:rPr/>
        <w:t>Следующее поле: ежечасный сигнал. Тоже две позиции: включено, выключено.</w:t>
      </w:r>
    </w:p>
    <w:p>
      <w:pPr>
        <w:pStyle w:val="Normal"/>
        <w:rPr/>
      </w:pPr>
      <w:r>
        <w:rPr/>
        <w:t xml:space="preserve">Следующее поле: Час начала ночного режима. С этого момента часы не будут оповещать о времени в начале часа. </w:t>
        <w:br/>
        <w:t xml:space="preserve">клавишами влево и вправо выбираем нужное значение. </w:t>
      </w:r>
    </w:p>
    <w:p>
      <w:pPr>
        <w:pStyle w:val="Normal"/>
        <w:rPr/>
      </w:pPr>
      <w:r>
        <w:rPr/>
        <w:t>Следующее поле: час окончания ночного режима. Выбираем аналогично.</w:t>
      </w:r>
    </w:p>
    <w:p>
      <w:pPr>
        <w:pStyle w:val="Normal"/>
        <w:rPr/>
      </w:pPr>
      <w:r>
        <w:rPr/>
        <w:t xml:space="preserve">И последнее поле: громкость ежечасного сигнала. Выбирается аналогично громкости говорящих часов. </w:t>
      </w:r>
    </w:p>
    <w:p>
      <w:pPr>
        <w:pStyle w:val="Normal"/>
        <w:rPr/>
      </w:pPr>
      <w:r>
        <w:rPr/>
        <w:t xml:space="preserve">Сделав все настройки, нажимаем левый софт. </w:t>
        <w:br/>
        <w:t xml:space="preserve">переходим к следующему пункту, третьему по счету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ОВОРЯЩИЙ А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ходим в это меню. </w:t>
        <w:br/>
        <w:t xml:space="preserve">открывается список из двух полей: сим 1 и сим 2. </w:t>
        <w:br/>
        <w:t xml:space="preserve">для каждой сим-карты клавишами влево и вправо можно выбрать такие опции: </w:t>
        <w:br/>
        <w:t xml:space="preserve">имя, номер, выключено, неизвестно. </w:t>
        <w:br/>
        <w:t xml:space="preserve">названия говорят сами за себя. </w:t>
      </w:r>
    </w:p>
    <w:p>
      <w:pPr>
        <w:pStyle w:val="Normal"/>
        <w:rPr/>
      </w:pPr>
      <w:r>
        <w:rPr/>
        <w:t xml:space="preserve">Выбрав нужное, нажимаем левый софт. </w:t>
      </w:r>
    </w:p>
    <w:p>
      <w:pPr>
        <w:pStyle w:val="Normal"/>
        <w:rPr/>
      </w:pPr>
      <w:r>
        <w:rPr/>
        <w:t xml:space="preserve">Далее перемещаемся клавишей вниз к четвертому пункту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ВТООЗВУЧКА</w:t>
      </w:r>
    </w:p>
    <w:p>
      <w:pPr>
        <w:pStyle w:val="Normal"/>
        <w:jc w:val="center"/>
        <w:rPr/>
      </w:pPr>
      <w:r>
        <w:rPr/>
        <w:t xml:space="preserve">При нажатии на ок открывается список из трёх пунктов. </w:t>
        <w:br/>
        <w:t xml:space="preserve">первый: Автоозвучка – включено, выключено. </w:t>
      </w:r>
    </w:p>
    <w:p>
      <w:pPr>
        <w:pStyle w:val="Normal"/>
        <w:rPr/>
      </w:pPr>
      <w:r>
        <w:rPr/>
        <w:t>настоятельно рекомендуем оставить Включено.</w:t>
      </w:r>
    </w:p>
    <w:p>
      <w:pPr>
        <w:pStyle w:val="Normal"/>
        <w:rPr/>
      </w:pPr>
      <w:r>
        <w:rPr/>
        <w:t xml:space="preserve">Следующий пункт: позиция курсора. Здесь также две позиции – включено и выключено. </w:t>
        <w:br/>
        <w:t xml:space="preserve">если будет установлено Позиция курсора выключено, то в меню не будут озвучиваться номера пункта и количество пунктов в меню. </w:t>
        <w:br/>
        <w:t xml:space="preserve">эту информацию тем не менее можно будет получить с помощью кнопок решётка и звёздочка. </w:t>
      </w:r>
    </w:p>
    <w:p>
      <w:pPr>
        <w:pStyle w:val="Normal"/>
        <w:rPr/>
      </w:pPr>
      <w:r>
        <w:rPr/>
        <w:t xml:space="preserve">Третий пункт: Номер абонента – включено, выключено. </w:t>
        <w:br/>
        <w:t xml:space="preserve">Если будет установлено Выключено, то в журналах вызовах и в контактах будут озвучиваться только имена абонентов, но не будут озвучиваться их номера. </w:t>
      </w:r>
    </w:p>
    <w:p>
      <w:pPr>
        <w:pStyle w:val="Normal"/>
        <w:rPr/>
      </w:pPr>
      <w:r>
        <w:rPr/>
        <w:t xml:space="preserve">Сделав необходимые изменения, нажимаем левый софт. </w:t>
        <w:br/>
        <w:t xml:space="preserve">телефон при этом скажет: Автоозвучка – 4 из 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, наконец, последний, пятый пункт данного подменю: О программе. </w:t>
      </w:r>
    </w:p>
    <w:p>
      <w:pPr>
        <w:pStyle w:val="Normal"/>
        <w:rPr/>
      </w:pPr>
      <w:r>
        <w:rPr/>
        <w:t xml:space="preserve">Выбрав его и нажав Ок, мы услышим информацию о названии аппарата, о разработчиках и пр. </w:t>
      </w:r>
    </w:p>
    <w:p>
      <w:pPr>
        <w:pStyle w:val="Normal"/>
        <w:rPr/>
      </w:pPr>
      <w:r>
        <w:rPr/>
        <w:t xml:space="preserve">Для выхода из этого подменю нужно нажать клавишу Правый софт. </w:t>
        <w:br/>
        <w:t xml:space="preserve">затем для выхода из меню – клавишу От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БЫСТРАЯ РЕГУЛИРОВКА ГРОМК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Чтобы отрегулировать громкость озвучки телефона и клавиатуры, необходимо: </w:t>
      </w:r>
    </w:p>
    <w:p>
      <w:pPr>
        <w:pStyle w:val="Normal"/>
        <w:rPr/>
      </w:pPr>
      <w:r>
        <w:rPr/>
        <w:t xml:space="preserve">Нажать и удерживать до сигнала клавишу вниз или клавишу вверх. Затем без промедления коротко нажимать клавиши вверх или вниз в зависимости от того, увеличиваем или уменьшаем громкость. При этом каждое нажатие подзвучивается сигналом. Выбрав нужный уровень – ждём одну секунду, чтобы телефон автоматически вышел из режима регулировки громк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ОФИЛ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 меню Профили можно сделать следующие настройки. </w:t>
      </w:r>
    </w:p>
    <w:p>
      <w:pPr>
        <w:pStyle w:val="Normal"/>
        <w:jc w:val="center"/>
        <w:rPr/>
      </w:pPr>
      <w:r>
        <w:rPr/>
        <w:t xml:space="preserve">Тип сигнала вызова, мелодия звонка. Тип сигнала сообщения, мелодия сообщения, звук клавиатуры, громкость. </w:t>
      </w:r>
    </w:p>
    <w:p>
      <w:pPr>
        <w:pStyle w:val="Normal"/>
        <w:jc w:val="center"/>
        <w:rPr/>
      </w:pPr>
      <w:r>
        <w:rPr/>
        <w:t xml:space="preserve">Можно использовать заранее настроенные профили, а также можно создавать свои профили. </w:t>
      </w:r>
    </w:p>
    <w:p>
      <w:pPr>
        <w:pStyle w:val="Normal"/>
        <w:jc w:val="center"/>
        <w:rPr/>
      </w:pPr>
      <w:r>
        <w:rPr/>
        <w:t xml:space="preserve">Выберем профиль из уже существующих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ля входа в профили нажимаем и удерживаем клавишу 1. </w:t>
        <w:br/>
        <w:t>Либо: левый софт, 9 2 (меню, настройки, Профили звука).</w:t>
      </w:r>
    </w:p>
    <w:p>
      <w:pPr>
        <w:pStyle w:val="Normal"/>
        <w:rPr/>
      </w:pPr>
      <w:r>
        <w:rPr/>
        <w:t>Телефон при этом произнесёт имя активного профиля и общее количество профелий – 6.</w:t>
      </w:r>
    </w:p>
    <w:p>
      <w:pPr>
        <w:pStyle w:val="Normal"/>
        <w:rPr/>
      </w:pPr>
      <w:r>
        <w:rPr/>
        <w:t xml:space="preserve">Перемещаемся по списку профилей клавишами вверх и вниз. </w:t>
      </w:r>
    </w:p>
    <w:p>
      <w:pPr>
        <w:pStyle w:val="Normal"/>
        <w:rPr/>
      </w:pPr>
      <w:r>
        <w:rPr/>
        <w:t xml:space="preserve">Нажав на решётку можно услышать номер профиля, а нажав на звёздочку – название профиля. </w:t>
      </w:r>
    </w:p>
    <w:p>
      <w:pPr>
        <w:pStyle w:val="Normal"/>
        <w:rPr/>
      </w:pPr>
      <w:r>
        <w:rPr/>
        <w:t xml:space="preserve">Выбрав нужный профиль, нажимаем клавишу Ок. Профиль становится активным, и телефон сразу переходит в режим ожидания. </w:t>
      </w:r>
    </w:p>
    <w:p>
      <w:pPr>
        <w:pStyle w:val="Normal"/>
        <w:rPr/>
      </w:pPr>
      <w:r>
        <w:rPr/>
        <w:t xml:space="preserve">Если мы хотим изменить настройки профиля, выбрав его, нажимаем Левый софт. При этом телефон произнесет: Сим 1,  название первой настройки и её текущее значение. </w:t>
      </w:r>
    </w:p>
    <w:p>
      <w:pPr>
        <w:pStyle w:val="Normal"/>
        <w:rPr/>
      </w:pPr>
      <w:r>
        <w:rPr/>
        <w:t>для перехода с одной сим-карты на другую используются клавиши влево и вправо.</w:t>
      </w:r>
    </w:p>
    <w:p>
      <w:pPr>
        <w:pStyle w:val="Normal"/>
        <w:rPr/>
      </w:pPr>
      <w:r>
        <w:rPr/>
        <w:t xml:space="preserve">Итак, первая настройка: тип сигнала вызова. Чтобы изменить её, нажимаем клавишу Ок, и клавишами вверх и вниз выбираем нужное значение. Закрываем эту настройку той же клавишей ок. </w:t>
      </w:r>
    </w:p>
    <w:p>
      <w:pPr>
        <w:pStyle w:val="Normal"/>
        <w:rPr/>
      </w:pPr>
      <w:r>
        <w:rPr/>
        <w:t>Клавишей вниз переходим к следующей настройке: Мелодия вызова.</w:t>
        <w:br/>
        <w:t xml:space="preserve">при этом телефон озвучивает номер установленной мелодии и её название. </w:t>
      </w:r>
    </w:p>
    <w:p>
      <w:pPr>
        <w:pStyle w:val="Normal"/>
        <w:rPr/>
      </w:pPr>
      <w:r>
        <w:rPr/>
        <w:t xml:space="preserve">Если мы хотим изменить мелодию звонка, - нажимаем клавишу Ок и попадаем в список всех мелодий, имеющихся в памяти телефона и на карте памяти. </w:t>
      </w:r>
    </w:p>
    <w:p>
      <w:pPr>
        <w:pStyle w:val="Normal"/>
        <w:rPr/>
      </w:pPr>
      <w:r>
        <w:rPr/>
        <w:t>Телефон при этом скажет название текущей мелодии.</w:t>
        <w:br/>
        <w:t xml:space="preserve">если мы хотим выбрать мелодию из установленных заводом, - нажимаем клавиши вверх и вниз. При этом мелодии будут звучать. Найдя понравившуюся мелодию, нажимаем ок. </w:t>
      </w:r>
    </w:p>
    <w:p>
      <w:pPr>
        <w:pStyle w:val="Normal"/>
        <w:rPr/>
      </w:pPr>
      <w:r>
        <w:rPr/>
        <w:t xml:space="preserve">В списке мелодий будет также пункт: Мои файлы. </w:t>
      </w:r>
    </w:p>
    <w:p>
      <w:pPr>
        <w:pStyle w:val="Normal"/>
        <w:rPr/>
      </w:pPr>
      <w:r>
        <w:rPr/>
        <w:t xml:space="preserve">Если находясь на пункте Мои файлы нажать ок, - мы попадем в список своих файлов и папок, и можем там выбирать нужную мелодию. </w:t>
      </w:r>
    </w:p>
    <w:p>
      <w:pPr>
        <w:pStyle w:val="Normal"/>
        <w:rPr/>
      </w:pPr>
      <w:r>
        <w:rPr/>
        <w:t xml:space="preserve">Файлы должны быть предварительно подготовлены на компьютере и скопированы на карту памяти в папку звуки. А еще лучше для вашего удобства в папке звуки сделать папку под названием звонки, и скопировать туда файлы, которые в дальнейшем мы сможем использовать в качестве мелодий вызова, контактов, будильников и </w:t>
      </w:r>
    </w:p>
    <w:p>
      <w:pPr>
        <w:pStyle w:val="Normal"/>
        <w:rPr/>
      </w:pPr>
      <w:r>
        <w:rPr/>
        <w:t xml:space="preserve">пр. </w:t>
      </w:r>
    </w:p>
    <w:p>
      <w:pPr>
        <w:pStyle w:val="Normal"/>
        <w:rPr/>
      </w:pPr>
      <w:r>
        <w:rPr/>
        <w:t xml:space="preserve">Для корректного отображения файлов в папке Мои файлы, находясь в ней, открываем меню левым софтом. </w:t>
        <w:br/>
        <w:t xml:space="preserve">появится список из двух пунктов: элементы, папки. Выбираем Папки и нажимаем ок. </w:t>
      </w:r>
    </w:p>
    <w:p>
      <w:pPr>
        <w:pStyle w:val="Normal"/>
        <w:rPr/>
      </w:pPr>
      <w:r>
        <w:rPr/>
        <w:t xml:space="preserve">Таким образом мы получили доступ ко всем файлам и папкам. Если нужно перейти на один уровень вверх, находим пункт Вверх и нажимаем ок. </w:t>
      </w:r>
    </w:p>
    <w:p>
      <w:pPr>
        <w:pStyle w:val="Normal"/>
        <w:rPr/>
      </w:pPr>
      <w:r>
        <w:rPr/>
        <w:t>Итак, мы выбрали нужную мелодию. Затем клавишей вниз переходим к следующей настройке: тип сигнала сообщения. Если хотим изменить, поступаем аналогично предыдущей настройке.</w:t>
      </w:r>
    </w:p>
    <w:p>
      <w:pPr>
        <w:pStyle w:val="Normal"/>
        <w:rPr/>
      </w:pPr>
      <w:r>
        <w:rPr/>
        <w:t>Следующая настройка – мелодия сообщения. Поступаем аналогично.</w:t>
      </w:r>
    </w:p>
    <w:p>
      <w:pPr>
        <w:pStyle w:val="Normal"/>
        <w:rPr/>
      </w:pPr>
      <w:r>
        <w:rPr/>
        <w:t>Следующая настройка- звук клавиатуры. Чтобы изменить, нажимаем ок. там три позиции. Предлагаю оставить по умолчанию.</w:t>
      </w:r>
    </w:p>
    <w:p>
      <w:pPr>
        <w:pStyle w:val="Normal"/>
        <w:rPr/>
      </w:pPr>
      <w:r>
        <w:rPr/>
        <w:t xml:space="preserve">Следующая настройка - громкость. </w:t>
      </w:r>
    </w:p>
    <w:p>
      <w:pPr>
        <w:pStyle w:val="Normal"/>
        <w:rPr/>
      </w:pPr>
      <w:r>
        <w:rPr/>
        <w:t xml:space="preserve">Нажимаем клавишу ок. открывается список, по которому можно перемещаться клавишами вверх и вниз. Там четыре пункта: </w:t>
        <w:br/>
        <w:t xml:space="preserve">сигнал вызова, сигнал сообщения, звук клавиатуры, сигнал предупреждения. </w:t>
      </w:r>
    </w:p>
    <w:p>
      <w:pPr>
        <w:pStyle w:val="Normal"/>
        <w:rPr/>
      </w:pPr>
      <w:r>
        <w:rPr/>
        <w:t xml:space="preserve">Выбрав нужный пункт, клавишами влево и вправо изменяем уровень громкости выбранной настройки. </w:t>
      </w:r>
    </w:p>
    <w:p>
      <w:pPr>
        <w:pStyle w:val="Normal"/>
        <w:rPr/>
      </w:pPr>
      <w:r>
        <w:rPr/>
        <w:t xml:space="preserve">По завершении всех настроек громкости, нажимаем ок, чтобы закрыть эти настройки и перейти в основной список. </w:t>
      </w:r>
    </w:p>
    <w:p>
      <w:pPr>
        <w:pStyle w:val="Normal"/>
        <w:rPr/>
      </w:pPr>
      <w:r>
        <w:rPr/>
        <w:t xml:space="preserve">После завершения всех настроек нажимаем от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ВХОДЯЩИЕ </w:t>
      </w:r>
      <w:r>
        <w:rPr>
          <w:lang w:val="en-US"/>
        </w:rPr>
        <w:t>SMS</w:t>
      </w:r>
      <w:r>
        <w:rPr/>
        <w:t>-СООБЩ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ля входа в список входящих сообщений </w:t>
      </w:r>
    </w:p>
    <w:p>
      <w:pPr>
        <w:pStyle w:val="Normal"/>
        <w:rPr/>
      </w:pPr>
      <w:r>
        <w:rPr/>
        <w:t xml:space="preserve">Нужно нажать и удержать до сообщения клавишу влево. </w:t>
        <w:br/>
        <w:t>либо: левый софт, 5, 3</w:t>
        <w:br/>
        <w:t xml:space="preserve">(меню, сообщения, Входящие). </w:t>
      </w:r>
    </w:p>
    <w:p>
      <w:pPr>
        <w:pStyle w:val="Normal"/>
        <w:rPr/>
      </w:pPr>
      <w:r>
        <w:rPr/>
        <w:t xml:space="preserve">При входе курсор всегда попадает на последнее, самое новое сообщение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Е КНО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Звёздочка – прочитать имя отправителя, если оно есть в Контактах, если нет – номер. </w:t>
      </w:r>
    </w:p>
    <w:p>
      <w:pPr>
        <w:pStyle w:val="Normal"/>
        <w:rPr/>
      </w:pPr>
      <w:r>
        <w:rPr/>
        <w:t xml:space="preserve">решётка – прочитать начало сообщения, не открывая его. </w:t>
      </w:r>
    </w:p>
    <w:p>
      <w:pPr>
        <w:pStyle w:val="Normal"/>
        <w:rPr/>
      </w:pPr>
      <w:r>
        <w:rPr/>
        <w:t xml:space="preserve">Цифра 1 – узнать дату отправки сообщения. </w:t>
        <w:br/>
        <w:t>цифра 2 – узнать, где хранится сообщение: в телефоне или на сим-карте.</w:t>
        <w:br/>
        <w:t>цифра 3 – узнать время отправки сообщения.</w:t>
        <w:br/>
        <w:t xml:space="preserve">цифра 4 – узнать номер отправителя. </w:t>
      </w:r>
    </w:p>
    <w:p>
      <w:pPr>
        <w:pStyle w:val="Normal"/>
        <w:rPr/>
      </w:pPr>
      <w:r>
        <w:rPr/>
        <w:t>цифра 5 – узнать порядковый номер сообщения и количество сообщений.</w:t>
        <w:br/>
        <w:t>цифра 6 – узнать, на какую сим-карту пришло сообщение.</w:t>
        <w:br/>
        <w:t xml:space="preserve">цифра 7 – узнать название папки, в которой сейчас находимся. </w:t>
      </w:r>
    </w:p>
    <w:p>
      <w:pPr>
        <w:pStyle w:val="Normal"/>
        <w:rPr/>
      </w:pPr>
      <w:r>
        <w:rPr/>
        <w:t xml:space="preserve">Цифра 8 – узнать текущее время. </w:t>
        <w:br/>
        <w:t>цифра 9 – узнать, прочитано или не прочитано сообщение.</w:t>
        <w:br/>
        <w:t xml:space="preserve">удержание цифры 0 более одной секунды – удалить сообщение с подтверждением. </w:t>
        <w:br/>
        <w:t xml:space="preserve">кнопка Вызов – позвонить отправител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виши джойстика</w:t>
      </w:r>
    </w:p>
    <w:p>
      <w:pPr>
        <w:pStyle w:val="Normal"/>
        <w:rPr/>
      </w:pPr>
      <w:r>
        <w:rPr/>
        <w:t xml:space="preserve">Клавиши вверх и вниз – перемещение по списку сообщений. </w:t>
      </w:r>
    </w:p>
    <w:p>
      <w:pPr>
        <w:pStyle w:val="Normal"/>
        <w:rPr/>
      </w:pPr>
      <w:r>
        <w:rPr/>
        <w:t xml:space="preserve">Кнопка окей – открыть сообщение. При этом оно тут же будет прочитано. </w:t>
        <w:br/>
        <w:t xml:space="preserve">отбой – переход в режим ожидания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Е КНОПОК В ОТКРЫТОМ СООБЩ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вёздочка – прочитать сообщение от начала до конца. </w:t>
        <w:br/>
        <w:t xml:space="preserve">решётка – узнать имя отправителя. </w:t>
        <w:br/>
        <w:t xml:space="preserve">цифра 1 – узнать дату отправки сообщения. </w:t>
        <w:br/>
        <w:t xml:space="preserve">цифра 2 – узнать, где находится сообщение – в телефоне или в сим-карте. </w:t>
        <w:br/>
        <w:t xml:space="preserve">цифра 3 – узнать время отправки сообщения. </w:t>
      </w:r>
    </w:p>
    <w:p>
      <w:pPr>
        <w:pStyle w:val="Normal"/>
        <w:jc w:val="center"/>
        <w:rPr/>
      </w:pPr>
      <w:r>
        <w:rPr/>
        <w:t xml:space="preserve">Цифра 4 – узнать, в какой папке мы сейчас находимся. </w:t>
      </w:r>
    </w:p>
    <w:p>
      <w:pPr>
        <w:pStyle w:val="Normal"/>
        <w:jc w:val="center"/>
        <w:rPr/>
      </w:pPr>
      <w:r>
        <w:rPr/>
        <w:t xml:space="preserve">цифра 5 – узнать порядковый номер сообщения и количество сообщений. </w:t>
        <w:br/>
        <w:t>Цифра 6 – узнать, на какую сим-карту пришло сообщение.</w:t>
        <w:br/>
        <w:t xml:space="preserve">цифра 8 – узнать текущее время. </w:t>
        <w:br/>
        <w:t>цифра 9 – открыть редактор.</w:t>
        <w:br/>
        <w:t xml:space="preserve">удержание цифры 0 более одной секунды – удалить сообщение с подтверждением. </w:t>
        <w:br/>
        <w:t xml:space="preserve">вызов – позвонить отправителю. Отбой – выход из меню. </w:t>
        <w:br/>
        <w:t>правый софт – вернуться к списку сообщений.</w:t>
      </w:r>
    </w:p>
    <w:p>
      <w:pPr>
        <w:pStyle w:val="Normal"/>
        <w:jc w:val="center"/>
        <w:rPr/>
      </w:pPr>
      <w:r>
        <w:rPr/>
        <w:t>Клавиши джойстика.</w:t>
      </w:r>
    </w:p>
    <w:p>
      <w:pPr>
        <w:pStyle w:val="Normal"/>
        <w:jc w:val="center"/>
        <w:rPr/>
      </w:pPr>
      <w:r>
        <w:rPr/>
        <w:t xml:space="preserve">клавиша вправо – открыть следующее сообщение. Клавиша влево – предыдущее. </w:t>
        <w:br/>
        <w:t xml:space="preserve">кнопка окей – ответить отправителю. </w:t>
        <w:br/>
        <w:t xml:space="preserve">то есть нажимаем Окей, вводим текст и вновь нажимаем окей. </w:t>
        <w:br/>
        <w:t xml:space="preserve">через несколько секунд сообщение будет отправлено, при этом прозвучит сигнал. </w:t>
      </w:r>
    </w:p>
    <w:p>
      <w:pPr>
        <w:pStyle w:val="Normal"/>
        <w:jc w:val="center"/>
        <w:rPr/>
      </w:pPr>
      <w:r>
        <w:rPr/>
        <w:t xml:space="preserve">Если вам трудно сразу понять текст сообщения, если он сложный, изобилует цифрами, да ещё написан латиницей, - можно прочитать сообщение по буквам, клавишами влево или вправо. </w:t>
      </w:r>
    </w:p>
    <w:p>
      <w:pPr>
        <w:pStyle w:val="Normal"/>
        <w:jc w:val="center"/>
        <w:rPr/>
      </w:pPr>
      <w:r>
        <w:rPr/>
        <w:t xml:space="preserve">Для этого служит редактор, вход в который, как уже упоминалось, - цифра 9. </w:t>
      </w:r>
    </w:p>
    <w:p>
      <w:pPr>
        <w:pStyle w:val="Normal"/>
        <w:jc w:val="center"/>
        <w:rPr/>
      </w:pPr>
      <w:r>
        <w:rPr/>
        <w:t xml:space="preserve">Войдя в редактор, нажимаем клавишу вниз. При этом телефон скажет: Текст. Курсор окажется перед первым символом сообщения. Теперь клавишами влево и вправо можно читать текст по буквам. </w:t>
      </w:r>
    </w:p>
    <w:p>
      <w:pPr>
        <w:pStyle w:val="Normal"/>
        <w:jc w:val="center"/>
        <w:rPr/>
      </w:pPr>
      <w:r>
        <w:rPr/>
        <w:t>Если нажать и удерживать клавишу влево или клавишу вправо – будет происходить быстрая прокрутка сообщения с озвучиванием посимвольно.</w:t>
        <w:br/>
        <w:t xml:space="preserve">Для выхода из редактора нажимаем Отбой. </w:t>
        <w:br/>
        <w:t xml:space="preserve">при этом откроется список из двух позиций: сохранить в черновики, выход без сохранения. Выбираем нужное и нажимаем 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ОЗДАНИЕ </w:t>
      </w:r>
      <w:r>
        <w:rPr>
          <w:lang w:val="en-US"/>
        </w:rPr>
        <w:t>SMS-</w:t>
      </w:r>
      <w:r>
        <w:rPr/>
        <w:t>СООБЩЕ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Для входа в режим создания сообщений нажимаем клавишу влево </w:t>
        <w:br/>
        <w:t>(левый софт, 5, 1) (меню, сообщения, Создать сообщение)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крывается редактор для ввода номера телефона абонента, которому мы хотим отправить сообщение. При этом телефон скажет: Кому.</w:t>
      </w:r>
    </w:p>
    <w:p>
      <w:pPr>
        <w:pStyle w:val="Normal"/>
        <w:rPr/>
      </w:pPr>
      <w:r>
        <w:rPr/>
        <w:t xml:space="preserve">После ввода номера прочитать его можно звёздочкой. </w:t>
      </w:r>
    </w:p>
    <w:p>
      <w:pPr>
        <w:pStyle w:val="Normal"/>
        <w:rPr/>
      </w:pPr>
      <w:r>
        <w:rPr/>
        <w:t xml:space="preserve">Если мы хотим отправить сообщение сразу нескольким абонентам, то после ввода первого номера нажимаем клавишу вправо, вводим второй номер, снова клавишу вправо и т.д. максимально можно ввести до десяти номеров. </w:t>
      </w:r>
    </w:p>
    <w:p>
      <w:pPr>
        <w:pStyle w:val="Normal"/>
        <w:rPr/>
      </w:pPr>
      <w:r>
        <w:rPr/>
        <w:t>Если данный номер имеется в Контактах, то вместо ввода номера вручную, находясь на пункте Кому, нажимаем Ок. открывается список контактов. Выбираем нужный и нажимаем ок. Если у данного абонента имеется несколько номеров в Контактах, то откроется список этих номеров. Клавишами вверх и вниз находим нужный номер и нажимаем ок. телефон скажет: выбрано.</w:t>
      </w:r>
    </w:p>
    <w:p>
      <w:pPr>
        <w:pStyle w:val="Normal"/>
        <w:rPr/>
      </w:pPr>
      <w:r>
        <w:rPr/>
        <w:t xml:space="preserve">Далее нажимаем клавишу вниз. Телефон скажет: Текст. </w:t>
        <w:br/>
        <w:t xml:space="preserve">теперь можно вводить текст сообщения. </w:t>
      </w:r>
    </w:p>
    <w:p>
      <w:pPr>
        <w:pStyle w:val="Normal"/>
        <w:rPr/>
      </w:pPr>
      <w:r>
        <w:rPr/>
        <w:t>О том, как нужно вводить текст, см. раздел Ввод текста.</w:t>
      </w:r>
    </w:p>
    <w:p>
      <w:pPr>
        <w:pStyle w:val="Normal"/>
        <w:rPr/>
      </w:pPr>
      <w:r>
        <w:rPr/>
        <w:t xml:space="preserve">После ввода текста его можно прочитать звёздочкой. </w:t>
      </w:r>
    </w:p>
    <w:p>
      <w:pPr>
        <w:pStyle w:val="Normal"/>
        <w:rPr/>
      </w:pPr>
      <w:r>
        <w:rPr/>
        <w:t xml:space="preserve">Для отправки сообщения нажимаем Ок. </w:t>
      </w:r>
    </w:p>
    <w:p>
      <w:pPr>
        <w:pStyle w:val="Normal"/>
        <w:rPr/>
      </w:pPr>
      <w:r>
        <w:rPr/>
        <w:t xml:space="preserve">Через несколько секунд прозвучит сигнал – сообщение отправлено. </w:t>
      </w:r>
    </w:p>
    <w:p>
      <w:pPr>
        <w:pStyle w:val="Normal"/>
        <w:rPr/>
      </w:pPr>
      <w:r>
        <w:rPr/>
        <w:t xml:space="preserve">Можно создавать и отправлять сообщения и таким способом. </w:t>
        <w:br/>
        <w:t xml:space="preserve">в Контактах находим абонента, которому хотим отправить сообщение. Нажимаем ок. если у абонента несколько номеров – в открывшемся списке находим нужный номер и нажимаем левый софт. В открывшемся меню нажав на клавишу вниз находим пункт: Отправить сообщение. Нажимаем левый софт или ок и попадаем в поле Текст. Набираем текст и далее, как описано выш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</w:r>
    </w:p>
    <w:p>
      <w:pPr>
        <w:pStyle w:val="Normal"/>
        <w:ind w:firstLine="709"/>
        <w:rPr/>
      </w:pPr>
      <w:r>
        <w:rPr/>
        <w:t>ВВОД ТЕК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робно опишем, как вводить текст в редакторах, таких как при создании сообщений, сообщений по электронной почте, при создании контактов и т.д. в принципе все редакторы устроены одинаково. </w:t>
      </w:r>
    </w:p>
    <w:p>
      <w:pPr>
        <w:pStyle w:val="Normal"/>
        <w:rPr/>
      </w:pPr>
      <w:r>
        <w:rPr/>
        <w:t xml:space="preserve">Рассмотрим на примере создания текстового сообщения. </w:t>
      </w:r>
    </w:p>
    <w:p>
      <w:pPr>
        <w:pStyle w:val="Normal"/>
        <w:rPr/>
      </w:pPr>
      <w:r>
        <w:rPr/>
        <w:t xml:space="preserve">Нажимаем клавишу влево, затем клавишу вниз. Телефон произносит: Текст. Можно вводить и редактировать текс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значение кнопок.</w:t>
      </w:r>
    </w:p>
    <w:p>
      <w:pPr>
        <w:pStyle w:val="Normal"/>
        <w:rPr/>
      </w:pPr>
      <w:r>
        <w:rPr/>
        <w:t xml:space="preserve">Цифровые кнопки предназначены непосредственно для ввода текста. </w:t>
      </w:r>
    </w:p>
    <w:p>
      <w:pPr>
        <w:pStyle w:val="Normal"/>
        <w:rPr/>
      </w:pPr>
      <w:r>
        <w:rPr/>
        <w:t xml:space="preserve">Кнопка звёздочка – прочитать текст от начала до конца. </w:t>
      </w:r>
    </w:p>
    <w:p>
      <w:pPr>
        <w:pStyle w:val="Normal"/>
        <w:rPr/>
      </w:pPr>
      <w:r>
        <w:rPr/>
        <w:t xml:space="preserve">Удержание звёздочки открывает меню, где можно переключать режимы ввода, языки ввода и эхо ввода. </w:t>
      </w:r>
    </w:p>
    <w:p>
      <w:pPr>
        <w:pStyle w:val="Normal"/>
        <w:rPr/>
      </w:pPr>
      <w:r>
        <w:rPr/>
        <w:t xml:space="preserve">Клавиша влево – переместиться на один символ назад. </w:t>
        <w:br/>
        <w:t xml:space="preserve">клавиша вправо – переместиться на один символ вперёд. </w:t>
        <w:br/>
        <w:t xml:space="preserve">Символы при этом озвучиваются. </w:t>
      </w:r>
    </w:p>
    <w:p>
      <w:pPr>
        <w:pStyle w:val="Normal"/>
        <w:rPr/>
      </w:pPr>
      <w:r>
        <w:rPr/>
        <w:t xml:space="preserve">Клавиша решётка: при последовательном её нажатии происходит переключение по четырём позициям: </w:t>
      </w:r>
    </w:p>
    <w:p>
      <w:pPr>
        <w:pStyle w:val="Normal"/>
        <w:rPr/>
      </w:pPr>
      <w:r>
        <w:rPr/>
        <w:t xml:space="preserve">Большие, цифры, большая, строчные. </w:t>
        <w:br/>
        <w:t xml:space="preserve">при выборе позиции Большая – первая буква в слове будет написана большой, а далее – маленькие. </w:t>
        <w:br/>
        <w:t xml:space="preserve">Остальные позиции говорят сами за себя. </w:t>
      </w:r>
    </w:p>
    <w:p>
      <w:pPr>
        <w:pStyle w:val="Normal"/>
        <w:rPr/>
      </w:pPr>
      <w:r>
        <w:rPr/>
        <w:t xml:space="preserve">Клавиша Решётка – нажать с удержанием - узнать, сколько осталось неиспользованных символов до конца сообщения и сколько использовано томов. </w:t>
      </w:r>
    </w:p>
    <w:p>
      <w:pPr>
        <w:pStyle w:val="Normal"/>
        <w:rPr/>
      </w:pPr>
      <w:r>
        <w:rPr/>
        <w:t xml:space="preserve">Дело в том, что длинные сообщения делятся на тома, и каждый том тарифицируется, как отдельное сообщение. В одном томе может поместиться до 70 символов кириллицей и до 160 символов латиницей. </w:t>
      </w:r>
    </w:p>
    <w:p>
      <w:pPr>
        <w:pStyle w:val="Normal"/>
        <w:rPr/>
      </w:pPr>
      <w:r>
        <w:rPr/>
        <w:t xml:space="preserve">нажатие с удержанием клавиш влево и вправо – прокрутка текста с посимвольным озвучиванием. </w:t>
      </w:r>
    </w:p>
    <w:p>
      <w:pPr>
        <w:pStyle w:val="Normal"/>
        <w:rPr/>
      </w:pPr>
      <w:r>
        <w:rPr/>
        <w:t xml:space="preserve">Кнопка Вызов – быстрое переключение языков ввода – русского и английского. </w:t>
      </w:r>
    </w:p>
    <w:p>
      <w:pPr>
        <w:pStyle w:val="Normal"/>
        <w:ind w:left="360" w:hanging="0"/>
        <w:rPr/>
      </w:pPr>
      <w:r>
        <w:rPr/>
        <w:t xml:space="preserve">правый софт – стереть неверно введённый символ. </w:t>
        <w:br/>
        <w:t xml:space="preserve">удержание кнопки стирает текст от позиции курсора до начала текста. </w:t>
      </w:r>
    </w:p>
    <w:p>
      <w:pPr>
        <w:pStyle w:val="Normal"/>
        <w:ind w:left="360" w:hanging="0"/>
        <w:rPr/>
      </w:pPr>
      <w:r>
        <w:rPr/>
        <w:t xml:space="preserve">Левый софт – вход в меню. </w:t>
        <w:br/>
        <w:t xml:space="preserve">кнопка Окей – отправить сообщение. Отбой – выход из режима с переходом в режим ожидания. </w:t>
      </w:r>
    </w:p>
    <w:p>
      <w:pPr>
        <w:pStyle w:val="Normal"/>
        <w:ind w:left="360" w:hanging="0"/>
        <w:rPr/>
      </w:pPr>
      <w:r>
        <w:rPr/>
        <w:t>Если при этом редактор не пустой, то будет предложено два варианта: Сохранить в черновики и выход без сохранения. Клавишами вверх и вниз выбераем нужный вариант и нажимаем 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РАСПОЛОЖЕНИЕ СИМВОЛОВ НА КЛАВИАТУРЕ</w:t>
      </w:r>
    </w:p>
    <w:p>
      <w:pPr>
        <w:pStyle w:val="Normal"/>
        <w:ind w:left="360" w:hanging="0"/>
        <w:rPr/>
      </w:pPr>
      <w:r>
        <w:rPr/>
        <w:t>Каждой цифровой клавише присвоено несколько символов. Чтобы набрать нужный символ, нужно нажать на нужную цифровую клавишу соответствующее количество раз. Причем это нужно делать достаточно быстро.</w:t>
      </w:r>
    </w:p>
    <w:p>
      <w:pPr>
        <w:pStyle w:val="Normal"/>
        <w:ind w:left="360" w:hanging="0"/>
        <w:rPr/>
      </w:pPr>
      <w:r>
        <w:rPr/>
        <w:t xml:space="preserve">Например, чтобы набрать букву в, нужно нажать цифру два быстро три раза подряд. </w:t>
      </w:r>
    </w:p>
    <w:p>
      <w:pPr>
        <w:pStyle w:val="Normal"/>
        <w:ind w:left="360" w:hanging="0"/>
        <w:rPr/>
      </w:pPr>
      <w:r>
        <w:rPr/>
        <w:t xml:space="preserve">Чтобы набрать цифру 2 – нужно нажать клавишу 2 пять раз. И т.д. </w:t>
        <w:br/>
        <w:t xml:space="preserve">Цифры можно набирать также, нажав и удерживая до сообщения соответствующую клавишу.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После набора одного символа делаем небольшую паузу и набираем следующий. </w:t>
        <w:br/>
        <w:t xml:space="preserve">если набрали неверный символ – тут же нажимаем правый софт, телефон озвучит и удалит символ. Далее тут же вводим верный символ. </w:t>
      </w:r>
    </w:p>
    <w:p>
      <w:pPr>
        <w:pStyle w:val="Normal"/>
        <w:ind w:left="360" w:hanging="0"/>
        <w:rPr/>
      </w:pPr>
      <w:r>
        <w:rPr/>
        <w:t xml:space="preserve">При редактировании уже написанного текста нужно иметь в виду следующее: </w:t>
        <w:br/>
        <w:t xml:space="preserve">чтобы вставить один или несколько символов в уже написанный текст, необходимо клавишами влево и вправо выбрать тот символ, после которого нужно произвести вставку, и затем набирать вставляемые символы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Русская расклад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На цифре 1 находятся следующие символы. </w:t>
        <w:br/>
        <w:t>точка запятая слэш собачка вопросительный восклицательный апостроф минус двоеточие левая круглая правая круглая цифра 1</w:t>
        <w:br/>
        <w:t xml:space="preserve">На цифре 2 – буквы а б в г 2 </w:t>
      </w:r>
    </w:p>
    <w:p>
      <w:pPr>
        <w:pStyle w:val="Normal"/>
        <w:ind w:left="360" w:hanging="0"/>
        <w:rPr/>
      </w:pPr>
      <w:r>
        <w:rPr/>
        <w:t xml:space="preserve">На цифре 3 – д е ж з 3 </w:t>
      </w:r>
    </w:p>
    <w:p>
      <w:pPr>
        <w:pStyle w:val="Normal"/>
        <w:ind w:left="360" w:hanging="0"/>
        <w:rPr/>
      </w:pPr>
      <w:r>
        <w:rPr/>
        <w:t xml:space="preserve">На цифре 4 – и й к л 4 </w:t>
      </w:r>
    </w:p>
    <w:p>
      <w:pPr>
        <w:pStyle w:val="Normal"/>
        <w:ind w:left="360" w:hanging="0"/>
        <w:rPr/>
      </w:pPr>
      <w:r>
        <w:rPr/>
        <w:t>На цифре 5 – м н о п 5</w:t>
        <w:br/>
        <w:t>на цифре 6 – р с т у 6</w:t>
        <w:br/>
        <w:t>на цифре 7 – ф х ц ч 7</w:t>
        <w:br/>
        <w:t>на цифре 8 – ш щ ъ ы 8</w:t>
        <w:br/>
        <w:t>на цифре 9 – ь э ю я 9</w:t>
        <w:br/>
        <w:t xml:space="preserve">на цифре 0 – пробел, цифра 0 и Ентер (переход на другую строку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Латинская раскладка</w:t>
      </w:r>
    </w:p>
    <w:p>
      <w:pPr>
        <w:pStyle w:val="Normal"/>
        <w:ind w:left="360" w:hanging="0"/>
        <w:rPr/>
      </w:pPr>
      <w:r>
        <w:rPr/>
        <w:t>1 – аналогично русской раскладке.</w:t>
      </w:r>
    </w:p>
    <w:p>
      <w:pPr>
        <w:pStyle w:val="Normal"/>
        <w:ind w:left="360" w:hanging="0"/>
        <w:rPr/>
      </w:pPr>
      <w:r>
        <w:rPr>
          <w:lang w:val="en-US"/>
        </w:rPr>
        <w:t>2 – a b c 2</w:t>
        <w:br/>
        <w:t>3 – d e f 3</w:t>
        <w:br/>
        <w:t>4 – g h I 4</w:t>
        <w:br/>
        <w:t>5 – j k l 5</w:t>
        <w:br/>
        <w:t>6 – m n o 6</w:t>
        <w:br/>
        <w:t>7 – p q r s 7</w:t>
        <w:br/>
        <w:t>8 – t u v 8</w:t>
        <w:br/>
        <w:t>9 – w x y z 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2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ОНТАКТ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СОЗДАНИЕ КОНТА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аждому абоненту в телефонной книге (контакты) присваивается имя, номер по умолчанию, как правило, мобильный, а также можно ввести номера телефонов, факса, электронный адрес и другую информаци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здавать контакт можно двумя способами. </w:t>
      </w:r>
    </w:p>
    <w:p>
      <w:pPr>
        <w:pStyle w:val="Normal"/>
        <w:rPr/>
      </w:pPr>
      <w:r>
        <w:rPr/>
        <w:t xml:space="preserve">Способ первый. </w:t>
      </w:r>
    </w:p>
    <w:p>
      <w:pPr>
        <w:pStyle w:val="Normal"/>
        <w:rPr/>
      </w:pPr>
      <w:r>
        <w:rPr/>
        <w:t xml:space="preserve">Набираем номер, который будет в дальнейшем фигурировать, как номер по умолчанию, например, мобильный. </w:t>
      </w:r>
    </w:p>
    <w:p>
      <w:pPr>
        <w:pStyle w:val="Normal"/>
        <w:rPr/>
      </w:pPr>
      <w:r>
        <w:rPr/>
        <w:t xml:space="preserve">Номера можно вводить либо с восьмёркой, либо в международном формате - + 7. </w:t>
      </w:r>
    </w:p>
    <w:p>
      <w:pPr>
        <w:pStyle w:val="Normal"/>
        <w:rPr/>
      </w:pPr>
      <w:r>
        <w:rPr/>
        <w:t xml:space="preserve">В этом случае нажимаем и удерживаем клавишу 0, таким образом вводим символ +. Далее цифру 7 – международный код России, а затем десятизначный номер. </w:t>
      </w:r>
    </w:p>
    <w:p>
      <w:pPr>
        <w:pStyle w:val="Normal"/>
        <w:rPr/>
      </w:pPr>
      <w:r>
        <w:rPr/>
        <w:t>Клавишей вправо можно прослушать правильность ввода.</w:t>
      </w:r>
    </w:p>
    <w:p>
      <w:pPr>
        <w:pStyle w:val="Normal"/>
        <w:rPr/>
      </w:pPr>
      <w:r>
        <w:rPr/>
        <w:t xml:space="preserve">Далее нажимаем клавишу Ок. Откроется список из трёх позиций: </w:t>
        <w:br/>
        <w:t xml:space="preserve">телефон, сим 1, сим 2. То есть нам предоставляется возможность выбора, куда записывать контакт. </w:t>
      </w:r>
    </w:p>
    <w:p>
      <w:pPr>
        <w:pStyle w:val="Normal"/>
        <w:rPr/>
      </w:pPr>
      <w:r>
        <w:rPr/>
        <w:t>Примечание. Лучше записывать контакт в телефон, поскольку в этом случае на контакт можно будет назначать несколько номеров и др. А в случае записи контакта на сим-карту можно будет назначать на контакт только один номер.</w:t>
      </w:r>
    </w:p>
    <w:p>
      <w:pPr>
        <w:pStyle w:val="Normal"/>
        <w:rPr/>
      </w:pPr>
      <w:r>
        <w:rPr/>
        <w:br/>
        <w:t xml:space="preserve">выбираем нужное и нажимаем Ок. </w:t>
        <w:br/>
        <w:t xml:space="preserve">телефон скажет: Мобильный 1 из 15. </w:t>
        <w:br/>
        <w:t xml:space="preserve">здесь можно выбрать то, как будет фигурировать только что набранный номер. В большинстве случаев это мобильный. </w:t>
        <w:br/>
        <w:t xml:space="preserve">нажимаем ок. </w:t>
        <w:br/>
        <w:t xml:space="preserve">открывается список с полями, которые нужно заполнить. Первое поле – фамилия. Набираем фамилию, как описано в разделе Ввод текста. </w:t>
        <w:br/>
        <w:t xml:space="preserve">следующее поле, к которому перемещаемся клавишей вниз – Имя.  </w:t>
        <w:br/>
        <w:t xml:space="preserve">поступаем аналогично. </w:t>
        <w:br/>
        <w:t xml:space="preserve">следующее поле – мобильный. Телефон озвучит номер, для которого мы создаём контакт. </w:t>
        <w:br/>
        <w:t xml:space="preserve">при необходимости заполняем другие поля. </w:t>
        <w:br/>
        <w:t xml:space="preserve">например, группа. </w:t>
        <w:br/>
        <w:t xml:space="preserve">выбрав это поле, нажимаем Ок. откроется список с флажками, которые можно устанавливать и снимать клавишей ок. </w:t>
        <w:br/>
        <w:t xml:space="preserve">установив нужные флажки, нажимаем левый софт. Телефон скажет: Выбрано. </w:t>
        <w:br/>
        <w:t xml:space="preserve">Далее клавишей вниз можно перейти к полю Мелодия звонка. </w:t>
        <w:br/>
        <w:t xml:space="preserve">Нажимаем ок. Открывается список мелодий, аналогично тому, как мы выбирали мелодию в профиле. </w:t>
      </w:r>
    </w:p>
    <w:p>
      <w:pPr>
        <w:pStyle w:val="Normal"/>
        <w:rPr/>
      </w:pPr>
      <w:r>
        <w:rPr/>
        <w:t xml:space="preserve">Выбрав нужную мелодию, нажимаем Ок. Телефон скажет: Выбрано. </w:t>
        <w:br/>
        <w:t xml:space="preserve">в случае, если мелодия выбирается из Моих файлов, телефон предложит скопировать файл в телефон и выбрать ее для контакта. </w:t>
      </w:r>
    </w:p>
    <w:p>
      <w:pPr>
        <w:pStyle w:val="Normal"/>
        <w:rPr/>
      </w:pPr>
      <w:r>
        <w:rPr/>
        <w:t xml:space="preserve">Когда всё заполнено, нажимаем левый софт. Откроется список из четырёх пунктов: </w:t>
        <w:br/>
        <w:t xml:space="preserve">сохранить, сброс, добавить сведения, удаление сведений. </w:t>
        <w:br/>
        <w:t xml:space="preserve">Если все нужные поля заполнены, можно выбрать пункт Сохранить и нажать Ок. </w:t>
      </w:r>
    </w:p>
    <w:p>
      <w:pPr>
        <w:pStyle w:val="Normal"/>
        <w:rPr/>
      </w:pPr>
      <w:r>
        <w:rPr/>
        <w:t xml:space="preserve">Примечание. В принципе сохранить контакт можно и не открывая меню, а, находясь на пунктах: фамилия, имя, мобильный и пр., просто нажать клавишу Ок. телефон назовёт фамилию контакта и скажет: Сохранено. </w:t>
        <w:br/>
        <w:t xml:space="preserve">если хотим добавить еще какую-нибудь информацию о контакте, выбираем пункт Добавить сведения и нажимаем ок. </w:t>
        <w:br/>
        <w:t>открывается список из огромного количества полей. Нужное заполняем и нажимаем отбой для сохранения.</w:t>
        <w:br/>
        <w:t xml:space="preserve">телефон попросит подтверждения. В случае согласия нажимаем левый софт или Ок.  </w:t>
      </w:r>
    </w:p>
    <w:p>
      <w:pPr>
        <w:pStyle w:val="Normal"/>
        <w:rPr/>
      </w:pPr>
      <w:r>
        <w:rPr/>
        <w:t xml:space="preserve">Если мы создали контакт, но забыли кое-что в него внести, - это можно сделать так. </w:t>
      </w:r>
    </w:p>
    <w:p>
      <w:pPr>
        <w:pStyle w:val="Normal"/>
        <w:rPr/>
      </w:pPr>
      <w:r>
        <w:rPr/>
        <w:t xml:space="preserve">Найдя контакт, дважды нажимаем клавишу Ок. Тем самым мы открыли контакт, в который можно вносить изменения. </w:t>
        <w:br/>
        <w:t xml:space="preserve">По завершении нажимаем Ок или Отбой. В последнем случае телефон спросит, хотим ли сохранить изменения? Если хотим – нажимаем левый софт. Если не хотим – отбо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второй</w:t>
      </w:r>
    </w:p>
    <w:p>
      <w:pPr>
        <w:pStyle w:val="Normal"/>
        <w:rPr/>
      </w:pPr>
      <w:r>
        <w:rPr/>
        <w:t xml:space="preserve">Правым софтом открываем Контакты. Затем нажимаем левый софт и в открывшемся списке находим пункт: Создать контакт. </w:t>
      </w:r>
    </w:p>
    <w:p>
      <w:pPr>
        <w:pStyle w:val="Normal"/>
        <w:rPr/>
      </w:pPr>
      <w:r>
        <w:rPr/>
        <w:t xml:space="preserve">Нажимаем левый софт или Ок, чтобы войти в него, и заполняем поля: имя, фамилия, мобильный и т.д. </w:t>
      </w:r>
    </w:p>
    <w:p>
      <w:pPr>
        <w:pStyle w:val="Normal"/>
        <w:rPr/>
      </w:pPr>
      <w:r>
        <w:rPr/>
        <w:t xml:space="preserve">По завершении нажимаем отбой и для подтверждения левый соф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ИСК КОНТАКТОВ</w:t>
      </w:r>
    </w:p>
    <w:p>
      <w:pPr>
        <w:pStyle w:val="Normal"/>
        <w:rPr/>
      </w:pPr>
      <w:r>
        <w:rPr/>
        <w:t xml:space="preserve">Открываем Контакты правым софтом. Телефон при этом произносит фамилию и имя первого абонента и его номер по умолчанию. </w:t>
        <w:br/>
        <w:t xml:space="preserve">далее клавишами вверх и вниз можно просматривать список контактов. </w:t>
      </w:r>
    </w:p>
    <w:p>
      <w:pPr>
        <w:pStyle w:val="Normal"/>
        <w:rPr/>
      </w:pPr>
      <w:r>
        <w:rPr/>
        <w:t xml:space="preserve">Для быстрого поиска абонента можно ввести одну или несколько первых букв его имени или фамилии. Появится список всех абонентов, имена и фамилии которых начинаются с указанных букв. Для выхода из этого списка и перехода в основной список контактов нажимаем один или несколько раз, в зависимости оттого, сколько букв мы вводили для поиска, - правый софт. </w:t>
      </w:r>
    </w:p>
    <w:p>
      <w:pPr>
        <w:pStyle w:val="Normal"/>
        <w:rPr/>
      </w:pPr>
      <w:r>
        <w:rPr/>
        <w:t xml:space="preserve">Чтобы позвонить абоненту из Контактов, нужно, найдя его выше описанными способами, нажать клавишу Вызов. </w:t>
        <w:br/>
        <w:t xml:space="preserve">если у абонента имеется несколько номеров, вместо клавишу Вызов нажимаем клавишу ок. откроется список этих номеров. Выбираем нужный и нажимаем Вызов. </w:t>
      </w:r>
    </w:p>
    <w:p>
      <w:pPr>
        <w:pStyle w:val="Normal"/>
        <w:rPr/>
      </w:pPr>
      <w:r>
        <w:rPr/>
        <w:t xml:space="preserve">Напоминаем, что при наличии двух сим-карт звонок пойдет от карты, которая в данный момент является активной. </w:t>
        <w:br/>
        <w:t>подробнее о сим-картах см. в разделе «Как позвонить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ЖУРНАЛ ВЫЗОВ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Журнал вызовов позволяет просмотреть последние вызовы, совершённые с телефона или поступившие на телефон.</w:t>
      </w:r>
    </w:p>
    <w:p>
      <w:pPr>
        <w:pStyle w:val="Normal"/>
        <w:rPr/>
      </w:pPr>
      <w:r>
        <w:rPr/>
        <w:t xml:space="preserve">Для входа в журнал вызовов нажимаем клавишу Вызов. Телефон при этом озвучит имя последнего абонента. </w:t>
      </w:r>
    </w:p>
    <w:p>
      <w:pPr>
        <w:pStyle w:val="Normal"/>
        <w:rPr/>
      </w:pPr>
      <w:r>
        <w:rPr/>
        <w:t xml:space="preserve">Всего существует три типа вызовов. </w:t>
        <w:br/>
        <w:t xml:space="preserve">исходящие, входящие, пропущенные. </w:t>
      </w:r>
    </w:p>
    <w:p>
      <w:pPr>
        <w:pStyle w:val="Normal"/>
        <w:rPr/>
      </w:pPr>
      <w:r>
        <w:rPr/>
        <w:t>Журнал вызовов разделён на несколько списков.</w:t>
      </w:r>
    </w:p>
    <w:p>
      <w:pPr>
        <w:pStyle w:val="Normal"/>
        <w:rPr/>
      </w:pPr>
      <w:r>
        <w:rPr/>
        <w:t xml:space="preserve">Все журналы. Пропущенные. Исходящие. Входящие, отправленные сообщения, входящие сообщения. </w:t>
        <w:br/>
        <w:t xml:space="preserve">Выбор нужного списка осуществляется клавишами влево и вправо. При этом озвучивается название текущего списка и имя последнего абонен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список: все журналы. здесь можно просмотреть все типы вызовов. </w:t>
      </w:r>
    </w:p>
    <w:p>
      <w:pPr>
        <w:pStyle w:val="Normal"/>
        <w:rPr/>
      </w:pPr>
      <w:r>
        <w:rPr/>
        <w:t xml:space="preserve">Названия остальных списков говорят сами за себ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ждом списке можно узнать номер абонента, имя абонента, если он есть в контактах, дату и время вызова, сколько раз осуществлялся вызов, продолжительность разговора. </w:t>
      </w:r>
    </w:p>
    <w:p>
      <w:pPr>
        <w:pStyle w:val="Normal"/>
        <w:rPr/>
      </w:pPr>
      <w:r>
        <w:rPr/>
        <w:t xml:space="preserve">Структура всех списков одинакова. Поэтому рассмотрим их на примере списка Все журнал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Вызовы расположены в хронологическом порядке. Первый вызов – самый новый, последний – самый старый. </w:t>
      </w:r>
    </w:p>
    <w:p>
      <w:pPr>
        <w:pStyle w:val="Normal"/>
        <w:jc w:val="center"/>
        <w:rPr/>
      </w:pPr>
      <w:r>
        <w:rPr/>
        <w:t xml:space="preserve">Перемещаться по списку можно клавишами вверх/вниз. </w:t>
      </w:r>
    </w:p>
    <w:p>
      <w:pPr>
        <w:pStyle w:val="Normal"/>
        <w:jc w:val="center"/>
        <w:rPr/>
      </w:pPr>
      <w:r>
        <w:rPr/>
        <w:t xml:space="preserve">Выбрав вызов, можно получить о нём информацию с помощью цифровых кнопок.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ОСТУПНЫЕ КНОП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фра 5 – узнать порядковый номер вызова и общее количество вызовов.</w:t>
        <w:br/>
        <w:t>звёздочка – узнать имя абонента. Если в контактах нет – номер.</w:t>
        <w:br/>
        <w:t xml:space="preserve">Решётка – узнать номер абонента. </w:t>
        <w:br/>
        <w:t xml:space="preserve">цифра 9 – узнать, сколько раз производился этот вызов. </w:t>
        <w:br/>
        <w:t xml:space="preserve">цифра 6 – узнать тип вызова: исходящий, входящий или пропущенный. </w:t>
        <w:br/>
        <w:t>цифра 7 – узнать, в каком списке вызовов мы в данный момент находимся.</w:t>
        <w:br/>
        <w:t xml:space="preserve">цифра 8 – узнать текущее время. </w:t>
        <w:br/>
        <w:t xml:space="preserve">Цифра 0 с удержанием – удаления контакта с подтверждением. </w:t>
        <w:br/>
      </w:r>
    </w:p>
    <w:p>
      <w:pPr>
        <w:pStyle w:val="Normal"/>
        <w:rPr/>
      </w:pPr>
      <w:r>
        <w:rPr/>
        <w:t xml:space="preserve">Чтобы получить более подробную информацию о вызове, нажимаем кнопку ок. при этом телефон тут же озвучит дату и время вызова, а также продолжительность разговора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ДОСТУПНЫЕ КНОПКИ В ПОДРОБНОСТЯХ ВЫЗ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Цифра 1 – узнать дату вызова. </w:t>
        <w:br/>
        <w:t>цифра 3 – узнать время вызова.</w:t>
        <w:br/>
        <w:t xml:space="preserve">цифра 2 – узнать продолжительность разговора. </w:t>
        <w:br/>
        <w:t>цифра 5 – количество вызовов данного абонента.</w:t>
        <w:br/>
        <w:t xml:space="preserve">цифра 6 – тип вызова. </w:t>
        <w:br/>
        <w:t xml:space="preserve">цифра 7 – порядковый номер вызова и общее количество вызовов. </w:t>
        <w:br/>
        <w:t xml:space="preserve">цифра 8 – текущее время. </w:t>
        <w:br/>
        <w:t xml:space="preserve">цифра 9 – номер сим-карты. </w:t>
        <w:br/>
        <w:t xml:space="preserve">клавиши вверх и вниз: переход по вызовам данного абонента. </w:t>
        <w:br/>
        <w:t xml:space="preserve">клавиша вправо: переход к вызовам следующего абонента, влево – к предыдущим. </w:t>
        <w:br/>
      </w:r>
    </w:p>
    <w:p>
      <w:pPr>
        <w:pStyle w:val="Normal"/>
        <w:jc w:val="center"/>
        <w:rPr>
          <w:lang w:val="en-US"/>
        </w:rPr>
      </w:pPr>
      <w:r>
        <w:rPr/>
        <w:t xml:space="preserve">Для выхода из Подробностей в список – правый софт. </w:t>
        <w:br/>
        <w:t xml:space="preserve">для выхода из журнала вызовов – Отбой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ДИСПЕТЧЕР ЖУРНАЛОВ</w:t>
      </w:r>
    </w:p>
    <w:p>
      <w:pPr>
        <w:pStyle w:val="Normal"/>
        <w:rPr/>
      </w:pPr>
      <w:r>
        <w:rPr/>
        <w:t>Для входа в диспетчер журналов, находясь в журнале вызовов,  нажимаем левый софт, затем клавишу вверх. Телефон скажет: Диспетчер журналов.</w:t>
      </w:r>
    </w:p>
    <w:p>
      <w:pPr>
        <w:pStyle w:val="Normal"/>
        <w:rPr/>
      </w:pPr>
      <w:r>
        <w:rPr/>
        <w:t xml:space="preserve">Нажимаем левый софт или Ок. откроется список из четырёх пунктов: </w:t>
        <w:br/>
        <w:t xml:space="preserve">длительность вызова, стоимость вызовов, счетчик сообщений, счетчик данных. Предлагаем освоить это самостоятель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</w:r>
    </w:p>
    <w:p>
      <w:pPr>
        <w:pStyle w:val="Normal"/>
        <w:jc w:val="center"/>
        <w:rPr/>
      </w:pPr>
      <w:r>
        <w:rPr/>
        <w:t>БУДИЛЬ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елефоне можно установить максимально до 30 будильников. Но их количество определяет сам пользователь. </w:t>
        <w:br/>
        <w:t xml:space="preserve">Для входа в будильник нажимаем с удержанием клавишу 5, либо: </w:t>
      </w:r>
    </w:p>
    <w:p>
      <w:pPr>
        <w:pStyle w:val="Normal"/>
        <w:rPr/>
      </w:pPr>
      <w:r>
        <w:rPr/>
        <w:t>левый софт 7 1</w:t>
        <w:br/>
        <w:t xml:space="preserve">(меню, органайзер, будильник). </w:t>
        <w:br/>
        <w:t xml:space="preserve">Телефон при этом скажет: нет будильников. Если ранее был установлен будильник, то будет произнесено время, имя и состояние будильника. </w:t>
      </w:r>
    </w:p>
    <w:p>
      <w:pPr>
        <w:pStyle w:val="Normal"/>
        <w:rPr/>
      </w:pPr>
      <w:r>
        <w:rPr/>
        <w:t>В случае с клавишей 5 эта информация прозвучит только после отпускания кно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создать и настроить будильник, нажимаем кнопку ок. </w:t>
        <w:br/>
        <w:t xml:space="preserve">если ранее был установлен будильник, - нажимаем левый софт и в открывшемся списке активируем пункт Добавить будильник. </w:t>
      </w:r>
    </w:p>
    <w:p>
      <w:pPr>
        <w:pStyle w:val="Normal"/>
        <w:rPr/>
      </w:pPr>
      <w:r>
        <w:rPr/>
        <w:br/>
        <w:t xml:space="preserve">Телефон при этом произнесет слово: Время. И назовёт текущее время. </w:t>
      </w:r>
    </w:p>
    <w:p>
      <w:pPr>
        <w:pStyle w:val="Normal"/>
        <w:rPr/>
      </w:pPr>
      <w:r>
        <w:rPr/>
        <w:t xml:space="preserve">Набираем на клавиатуре количество часов и количество минут. </w:t>
      </w:r>
    </w:p>
    <w:p>
      <w:pPr>
        <w:pStyle w:val="Normal"/>
        <w:rPr/>
      </w:pPr>
      <w:r>
        <w:rPr/>
        <w:t xml:space="preserve">Нажимаем клавишу вниз и попадаем в поле Имя. Здесь всё зависит от вашей фантазии. К примеру, если будильник предназначен для того, чтобы вас разбудить, так и назовите его: Подъём. </w:t>
      </w:r>
    </w:p>
    <w:p>
      <w:pPr>
        <w:pStyle w:val="Normal"/>
        <w:rPr/>
      </w:pPr>
      <w:r>
        <w:rPr/>
        <w:t xml:space="preserve">Набор имени производится по правилам, изложенным в разделе Ввод текста настоящей инструкции. </w:t>
      </w:r>
    </w:p>
    <w:p>
      <w:pPr>
        <w:pStyle w:val="Normal"/>
        <w:rPr/>
      </w:pPr>
      <w:r>
        <w:rPr/>
        <w:t>Далее клавишей вниз переходим к следующему полю: Повтор.</w:t>
      </w:r>
    </w:p>
    <w:p>
      <w:pPr>
        <w:pStyle w:val="Normal"/>
        <w:rPr/>
      </w:pPr>
      <w:r>
        <w:rPr/>
        <w:t xml:space="preserve">Клавишами влево и вправо выбираем одну из трёх позиций: </w:t>
        <w:br/>
        <w:t>Один раз, ежедневно, еженедельно.</w:t>
      </w:r>
    </w:p>
    <w:p>
      <w:pPr>
        <w:pStyle w:val="Normal"/>
        <w:rPr/>
      </w:pPr>
      <w:r>
        <w:rPr/>
        <w:t xml:space="preserve">При выборе позиции еженедельно далее можно указать, в какие дни недели должен срабатывать будильник. </w:t>
      </w:r>
    </w:p>
    <w:p>
      <w:pPr>
        <w:pStyle w:val="Normal"/>
        <w:rPr/>
      </w:pPr>
      <w:r>
        <w:rPr/>
        <w:t xml:space="preserve">Для этого нажимаем клавишу вниз. Телефон говорит: день повтора. И называет текущий день. </w:t>
      </w:r>
    </w:p>
    <w:p>
      <w:pPr>
        <w:pStyle w:val="Normal"/>
        <w:rPr/>
      </w:pPr>
      <w:r>
        <w:rPr/>
        <w:t xml:space="preserve">Нажимаем кнопку ок. открывается список дней недели. </w:t>
      </w:r>
    </w:p>
    <w:p>
      <w:pPr>
        <w:pStyle w:val="Normal"/>
        <w:rPr/>
      </w:pPr>
      <w:r>
        <w:rPr/>
        <w:t xml:space="preserve">Выбираем клавишами вверх и вниз нужные дни недели и устанавливаем или не устанавливаем их кнопкой ок. </w:t>
      </w:r>
    </w:p>
    <w:p>
      <w:pPr>
        <w:pStyle w:val="Normal"/>
        <w:rPr/>
      </w:pPr>
      <w:r>
        <w:rPr/>
        <w:t xml:space="preserve">По завершении нажимаем левый софт, чтобы возвратиться в основной список. </w:t>
        <w:br/>
        <w:t xml:space="preserve">телефон при этом произнесет установленные дни недели. </w:t>
      </w:r>
    </w:p>
    <w:p>
      <w:pPr>
        <w:pStyle w:val="Normal"/>
        <w:rPr/>
      </w:pPr>
      <w:r>
        <w:rPr/>
        <w:t>Далее нажимаем клавишу вниз и переходим к полю: Тип.</w:t>
        <w:br/>
        <w:t xml:space="preserve">клавишами влево и вправо выбираем одну из трёъх позиций: </w:t>
        <w:br/>
        <w:t xml:space="preserve">Мелодия и вибрация, Мелодия. Вибрация. </w:t>
      </w:r>
    </w:p>
    <w:p>
      <w:pPr>
        <w:pStyle w:val="Normal"/>
        <w:rPr/>
      </w:pPr>
      <w:r>
        <w:rPr/>
        <w:t xml:space="preserve">В случае если выбрали любую позицию, кроме Вибрация, - клавишей вниз переходим к полю: Мелодия. </w:t>
        <w:br/>
        <w:t xml:space="preserve">телефон произносит имя установленной мелодии. </w:t>
      </w:r>
    </w:p>
    <w:p>
      <w:pPr>
        <w:pStyle w:val="Normal"/>
        <w:rPr/>
      </w:pPr>
      <w:r>
        <w:rPr/>
        <w:t xml:space="preserve">Если хотим выбрать другую мелодию, нажимаем ок. открывается список всех файлов, аналогично тому, как было при выборе звонка в профилях. </w:t>
      </w:r>
    </w:p>
    <w:p>
      <w:pPr>
        <w:pStyle w:val="Normal"/>
        <w:rPr/>
      </w:pPr>
      <w:r>
        <w:rPr/>
        <w:t xml:space="preserve">Клавишами вверх и вниз выбираем нужную мелодию и нажимаем ок. </w:t>
      </w:r>
    </w:p>
    <w:p>
      <w:pPr>
        <w:pStyle w:val="Normal"/>
        <w:rPr/>
      </w:pPr>
      <w:r>
        <w:rPr/>
        <w:t xml:space="preserve">Далее клавишей вниз переходим к последнему полю: Активация сигнала. </w:t>
      </w:r>
    </w:p>
    <w:p>
      <w:pPr>
        <w:pStyle w:val="Normal"/>
        <w:rPr/>
      </w:pPr>
      <w:r>
        <w:rPr/>
        <w:t xml:space="preserve">клавишами влево и вправо выбираем одну из двух позиций: включено или выключено. </w:t>
      </w:r>
    </w:p>
    <w:p>
      <w:pPr>
        <w:pStyle w:val="Normal"/>
        <w:rPr/>
      </w:pPr>
      <w:r>
        <w:rPr/>
        <w:t xml:space="preserve">По завершении настроек нажимаем левый софт. Телефон скажет: Сохранено. </w:t>
      </w:r>
    </w:p>
    <w:p>
      <w:pPr>
        <w:pStyle w:val="Normal"/>
        <w:rPr/>
      </w:pPr>
      <w:r>
        <w:rPr/>
        <w:t>Чтобы произвести дополнительные настройки данного будильника, еще раз нажимаем левый софт.</w:t>
        <w:br/>
        <w:t xml:space="preserve">открывается список из четырёх пунктов. Телефон озвучит первый пункт: отключить сигнал. </w:t>
      </w:r>
    </w:p>
    <w:p>
      <w:pPr>
        <w:pStyle w:val="Normal"/>
        <w:rPr/>
      </w:pPr>
      <w:r>
        <w:rPr/>
        <w:t xml:space="preserve">Если хотим его отключить, нажимаем Ок. если не хотим – нажимаем клавишу вниз, чтобы перейти к следующему пункту: </w:t>
        <w:br/>
        <w:t xml:space="preserve">Добавить будильник. </w:t>
      </w:r>
    </w:p>
    <w:p>
      <w:pPr>
        <w:pStyle w:val="Normal"/>
        <w:rPr/>
      </w:pPr>
      <w:r>
        <w:rPr/>
        <w:t xml:space="preserve">Если хотим добавить еще один будильник, нажимаем Ок и делаем так, как описано выше. </w:t>
      </w:r>
    </w:p>
    <w:p>
      <w:pPr>
        <w:pStyle w:val="Normal"/>
        <w:rPr/>
      </w:pPr>
      <w:r>
        <w:rPr/>
        <w:t xml:space="preserve">Если не хотим – нажимаем клавишу вниз для перехода к следующему полю: Удалить. Название говорит само за себя. При нажатии на ок будильник удаляется. </w:t>
      </w:r>
    </w:p>
    <w:p>
      <w:pPr>
        <w:pStyle w:val="Normal"/>
        <w:rPr/>
      </w:pPr>
      <w:r>
        <w:rPr/>
        <w:t xml:space="preserve">Клавишей вниз переходим к следующему полю: настройки. </w:t>
      </w:r>
    </w:p>
    <w:p>
      <w:pPr>
        <w:pStyle w:val="Normal"/>
        <w:rPr/>
      </w:pPr>
      <w:r>
        <w:rPr/>
        <w:t xml:space="preserve">Нажимаем ок, чтобы войти в них. Первым пунктом будет: Продолжительность паузы. Чтобы изменить продолжительность паузы, нажимаем ок и клавишами вверх и вниз выбираем нужное время. Затем вновь нажимаем ок. </w:t>
      </w:r>
    </w:p>
    <w:p>
      <w:pPr>
        <w:pStyle w:val="Normal"/>
        <w:rPr/>
      </w:pPr>
      <w:r>
        <w:rPr/>
        <w:t xml:space="preserve">Клавишей вниз переходим к следующему пункту: Громкость. </w:t>
        <w:br/>
        <w:t xml:space="preserve">нажимаем ок и клавишами влево и вправо меняем уровень громкости. </w:t>
      </w:r>
    </w:p>
    <w:p>
      <w:pPr>
        <w:pStyle w:val="Normal"/>
        <w:rPr/>
      </w:pPr>
      <w:r>
        <w:rPr/>
        <w:t xml:space="preserve">По завершении всех настроек нажимаем правый софт. При этом телефон переходит в режим будильника. </w:t>
        <w:br/>
        <w:t xml:space="preserve">для выхода из будильников – отбой. </w:t>
        <w:br/>
        <w:t xml:space="preserve">в принципе из настроек можно сразу нажать Отбой, телефон при этом выйдет в режим ожидания с сохранением параметров будильни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ации.</w:t>
      </w:r>
    </w:p>
    <w:p>
      <w:pPr>
        <w:pStyle w:val="Normal"/>
        <w:rPr/>
      </w:pPr>
      <w:r>
        <w:rPr/>
        <w:t xml:space="preserve">При срабатывании будильника он звучит одну минуту, а затем через установленное время повтора снова заиграет. </w:t>
        <w:br/>
        <w:t xml:space="preserve">если во время звучания будильника нажать на любую клавишу, кроме клавиши Ок, - звучание прекратится, но через установленное время повтора, к примеру, через пять минут, - снова заиграет. Если же во время звучания будильника нажать клавишу ок – будильник прекратит звучать и больше в этом сеансе играть не буд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ДИКТОФО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 xml:space="preserve">Диктофон имеет две функции: запись с микрофона и запись телефонных разговоров.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 xml:space="preserve">Чтобы начать запись телефонного разговора, нужно в процессе разговора нажать и удержать на секунду клавишу вправо. </w:t>
        <w:br/>
        <w:t xml:space="preserve">Сразу по нажатии телефон коротко провибрирует, а примерно через секунду провибрирует еще раз. Теперь клавишу можно отпускать – запись пошла. </w:t>
        <w:br/>
        <w:t xml:space="preserve">чтобы закончить запись разговора до его окончания, нужно вновь нажать и удержать до вибрации клавишу вправо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ЗАПИСЬ С МИКРОФОН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 xml:space="preserve">Для входа в диктофон нажимаем и удерживаем клавишу 2. </w:t>
        <w:br/>
        <w:t xml:space="preserve">либо: левый софт, 3 2 (меню, приложения, диктофон).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 входе в диктофон мы сразу оказываемся в режиме записи. Чтобы начать запись, нажимаем Окей. Телефон скажет: Запись. Во время записи эта кнопка выполняет функцию паузы. </w:t>
        <w:br/>
        <w:t xml:space="preserve">Установка и снятие паузы сопровождаются вибрацией: пауза – длинная вибрация, воспроизведение – короткая вибрация. </w:t>
        <w:br/>
        <w:t xml:space="preserve">Для остановки записи с сохранением служит левый софт. </w:t>
      </w:r>
    </w:p>
    <w:p>
      <w:pPr>
        <w:pStyle w:val="Normal"/>
        <w:ind w:firstLine="709"/>
        <w:rPr/>
      </w:pPr>
      <w:r>
        <w:rPr/>
        <w:t xml:space="preserve">Если остановить запись правым софтом – будет предложено сохранить запись. </w:t>
        <w:br/>
        <w:t xml:space="preserve">в случае согласия – левый софт, для отмены – правый софт. </w:t>
        <w:br/>
        <w:t xml:space="preserve">при сохранении телефон сообщает имя файла. </w:t>
        <w:br/>
        <w:t xml:space="preserve">Отбой – выход из диктофона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ВОСПРОИЗВЕД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ходим в диктофон и нажимаем левый софт. При этом телефон скажет: перейти к папке звуки. Нажимаем ок, чтобы войти в эту папку. </w:t>
      </w:r>
    </w:p>
    <w:p>
      <w:pPr>
        <w:pStyle w:val="Normal"/>
        <w:ind w:firstLine="709"/>
        <w:rPr/>
      </w:pPr>
      <w:r>
        <w:rPr/>
        <w:t xml:space="preserve">Далее клавишами вверх и вниз находим записанный файл. </w:t>
        <w:br/>
        <w:t xml:space="preserve">По умолчанию диктофон присваивает имена файлам: </w:t>
        <w:br/>
        <w:t xml:space="preserve">голос-0001, Голос-0002 и т.д. </w:t>
        <w:br/>
        <w:t xml:space="preserve">файлы имеют расширение </w:t>
      </w:r>
      <w:r>
        <w:rPr>
          <w:lang w:val="en-US"/>
        </w:rPr>
        <w:t>M</w:t>
      </w:r>
      <w:r>
        <w:rPr/>
        <w:t>4</w:t>
      </w:r>
      <w:r>
        <w:rPr>
          <w:lang w:val="en-US"/>
        </w:rPr>
        <w:t>A</w:t>
      </w:r>
      <w:r>
        <w:rPr/>
        <w:t xml:space="preserve">, файлы с записями телефонных разговоров – </w:t>
      </w:r>
      <w:r>
        <w:rPr>
          <w:lang w:val="en-US"/>
        </w:rPr>
        <w:t>amr</w:t>
      </w:r>
      <w:r>
        <w:rPr/>
        <w:t>.</w:t>
      </w:r>
    </w:p>
    <w:p>
      <w:pPr>
        <w:pStyle w:val="Normal"/>
        <w:ind w:firstLine="709"/>
        <w:rPr/>
      </w:pPr>
      <w:r>
        <w:rPr/>
        <w:t>при перемещении по списку файлов телефон произносит имена файлов и их размеры.</w:t>
      </w:r>
    </w:p>
    <w:p>
      <w:pPr>
        <w:pStyle w:val="Normal"/>
        <w:ind w:firstLine="709"/>
        <w:rPr/>
      </w:pPr>
      <w:r>
        <w:rPr/>
        <w:t xml:space="preserve">Найдя нужный файл, для его воспроизведения нажимаем ок. эта же клавиша используется для паузы. Закончив воспроизведение данного файла, диктофон начинает воспроизводить следующий и т.д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значение кнопок. </w:t>
      </w:r>
    </w:p>
    <w:p>
      <w:pPr>
        <w:pStyle w:val="Normal"/>
        <w:ind w:firstLine="709"/>
        <w:rPr/>
      </w:pPr>
      <w:r>
        <w:rPr/>
        <w:t xml:space="preserve">Звёздочка – прочитать название записи. </w:t>
        <w:br/>
        <w:t xml:space="preserve">решётка – прочитать размер записи в килобайтах. </w:t>
        <w:br/>
        <w:t xml:space="preserve">цифра 5 – узнать порядковый номер записи и общее количество записей. </w:t>
        <w:br/>
        <w:t>нажатие и удержание кнопки 0 – удаление записи без подтверждения.</w:t>
      </w:r>
    </w:p>
    <w:p>
      <w:pPr>
        <w:pStyle w:val="Normal"/>
        <w:ind w:firstLine="709"/>
        <w:rPr/>
      </w:pPr>
      <w:r>
        <w:rPr/>
        <w:t>Кнопка Окей – воспроизведени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значение кнопок при воспроизведении.</w:t>
      </w:r>
    </w:p>
    <w:p>
      <w:pPr>
        <w:pStyle w:val="Normal"/>
        <w:ind w:firstLine="709"/>
        <w:rPr/>
      </w:pPr>
      <w:r>
        <w:rPr/>
        <w:t xml:space="preserve">Окей – пауза. </w:t>
        <w:br/>
        <w:t>клавиши влево и вправо – перемотка вперёд/назад.</w:t>
        <w:br/>
        <w:t xml:space="preserve">клавиши вверх и вниз- перемещение по списку записей. </w:t>
        <w:br/>
        <w:t>цифры 1 и 3 – выбор шага перемотки.</w:t>
        <w:br/>
        <w:t>цифра 2 – переход в режим установки закладок.</w:t>
        <w:br/>
        <w:t>цифры 7 и 9 – регулировка громкости.</w:t>
        <w:br/>
        <w:t>цифра 8 – узнать время от начала записи.</w:t>
        <w:br/>
        <w:t xml:space="preserve">цифра 0 – узнать общее звучание записи. </w:t>
        <w:br/>
        <w:t xml:space="preserve">Отбой – выход. </w:t>
      </w:r>
    </w:p>
    <w:p>
      <w:pPr>
        <w:pStyle w:val="Normal"/>
        <w:ind w:firstLine="709"/>
        <w:rPr/>
      </w:pPr>
      <w:r>
        <w:rPr/>
        <w:t xml:space="preserve">Подробнее см. в разделе Воспроизведение </w:t>
      </w:r>
      <w:r>
        <w:rPr>
          <w:lang w:val="en-US"/>
        </w:rPr>
        <w:t>mp</w:t>
      </w:r>
      <w:r>
        <w:rPr/>
        <w:t xml:space="preserve">3-файлов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ОПЕРАЦИИ С ФАЙЛАМИ</w:t>
      </w:r>
    </w:p>
    <w:p>
      <w:pPr>
        <w:pStyle w:val="Normal"/>
        <w:ind w:firstLine="709"/>
        <w:rPr/>
      </w:pPr>
      <w:r>
        <w:rPr/>
        <w:t xml:space="preserve">Выбрав какой-либо файл, нажимаем левый софт. Открывается меню, в котором представлены различные команды для файла: </w:t>
        <w:br/>
        <w:t xml:space="preserve">отправить по,установить как, Удалить, переименовать и т.д. </w:t>
      </w:r>
    </w:p>
    <w:p>
      <w:pPr>
        <w:pStyle w:val="Normal"/>
        <w:ind w:firstLine="709"/>
        <w:rPr/>
      </w:pPr>
      <w:r>
        <w:rPr/>
        <w:t xml:space="preserve">Если выбрать пункт Установить как… и нажать ок – откроется список из четврёх пунктов: </w:t>
        <w:br/>
        <w:t xml:space="preserve">мелодия вызова, мелодия сообщения, мелодия контакта, мелодия сигнала. </w:t>
      </w:r>
    </w:p>
    <w:p>
      <w:pPr>
        <w:pStyle w:val="Normal"/>
        <w:ind w:firstLine="709"/>
        <w:rPr/>
      </w:pPr>
      <w:r>
        <w:rPr/>
        <w:t xml:space="preserve">Для переименования файла, встаём на него, открываем меню, находим пункт Переименовать и нажимаем Ок. </w:t>
        <w:br/>
        <w:t>пишем новое имя и нажимаем Ок. телефон скажет: Сохранено.</w:t>
        <w:br/>
      </w:r>
    </w:p>
    <w:p>
      <w:pPr>
        <w:pStyle w:val="Normal"/>
        <w:rPr/>
      </w:pPr>
      <w:r>
        <w:rPr/>
        <w:t>26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ВОСПРОИЗВЕДЕНИЕ </w:t>
      </w:r>
      <w:r>
        <w:rPr>
          <w:lang w:val="en-US"/>
        </w:rPr>
        <w:t>MP</w:t>
      </w:r>
      <w:r>
        <w:rPr/>
        <w:t>3-ФАЙЛ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 этом разделе подробно рассматриваются вопросы, связанные с воспроизведением музыки и аудиокниг в формате </w:t>
      </w:r>
      <w:r>
        <w:rPr>
          <w:lang w:val="en-US"/>
        </w:rPr>
        <w:t>mp</w:t>
      </w:r>
      <w:r>
        <w:rPr/>
        <w:t xml:space="preserve">3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Разработчики модифицированной звуковой прошивки сделали воспроизведение очень удобным и простым, предоставив такие возможности, как: </w:t>
        <w:br/>
        <w:t xml:space="preserve">запоминание места остановки (до шести мест). Возможность установки до девяти закладок. Перемотка на установленный шаг. Получение информации о времени звучания файла и его объеме, времени от начала файла и пр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анный телефон обладает незначительным объемом встроенной памяти, поэтому музыку и аудиокниги необходимо хранить на внешней карте памяти. </w:t>
      </w:r>
    </w:p>
    <w:p>
      <w:pPr>
        <w:pStyle w:val="Normal"/>
        <w:jc w:val="center"/>
        <w:rPr/>
      </w:pPr>
      <w:r>
        <w:rPr/>
        <w:t xml:space="preserve">После установки карты телефон создаёт в ней пять папок: </w:t>
        <w:br/>
        <w:t>картинки, видео. Музыка, звуки, другие файлы.</w:t>
        <w:br/>
        <w:t xml:space="preserve">эти папки удалить невозможно. При желании можно создавать и свои папки. </w:t>
      </w:r>
    </w:p>
    <w:p>
      <w:pPr>
        <w:pStyle w:val="Normal"/>
        <w:jc w:val="center"/>
        <w:rPr/>
      </w:pPr>
      <w:r>
        <w:rPr/>
        <w:t xml:space="preserve">Закачаем на карту памяти папки с файлами, которые хотим слушать. </w:t>
      </w:r>
    </w:p>
    <w:p>
      <w:pPr>
        <w:pStyle w:val="Normal"/>
        <w:jc w:val="center"/>
        <w:rPr/>
      </w:pPr>
      <w:r>
        <w:rPr/>
        <w:t xml:space="preserve">Для этого с помощью шнура соединяем телефон с </w:t>
      </w:r>
      <w:r>
        <w:rPr>
          <w:lang w:val="en-US"/>
        </w:rPr>
        <w:t>usb</w:t>
      </w:r>
      <w:r>
        <w:rPr/>
        <w:t xml:space="preserve">-портом компьютера. Телефон при этом должен быть включен. </w:t>
        <w:br/>
        <w:t>компьютер «увидит» телефон, как съемный дис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мечание 1. Если при подключении телефона к компьютеру, он его «не увидел»- отсоедините телефон от компьютера и проверьте в нём настройку, набрав на клавиатуре последовательно: левый софт 9 9 (меню, настройки, подключение к ПК. Откроется список из трёх пунктов: </w:t>
        <w:br/>
        <w:t xml:space="preserve">Самсунг…, съемный диск, спрашивать при подключении. </w:t>
        <w:br/>
        <w:t xml:space="preserve">Нужно активировать пункт Съемный диск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ЧАНИЕ 2.</w:t>
      </w:r>
    </w:p>
    <w:p>
      <w:pPr>
        <w:pStyle w:val="Normal"/>
        <w:jc w:val="center"/>
        <w:rPr/>
      </w:pPr>
      <w:r>
        <w:rPr/>
        <w:t>ОБРАТИТЕ ВНИМАНИЕ</w:t>
      </w:r>
    </w:p>
    <w:p>
      <w:pPr>
        <w:pStyle w:val="Normal"/>
        <w:jc w:val="center"/>
        <w:rPr/>
      </w:pPr>
      <w:r>
        <w:rPr/>
        <w:t>ОГРАНИЧЕНИЯ.</w:t>
      </w:r>
    </w:p>
    <w:p>
      <w:pPr>
        <w:pStyle w:val="Normal"/>
        <w:jc w:val="center"/>
        <w:rPr/>
      </w:pPr>
      <w:r>
        <w:rPr/>
        <w:t xml:space="preserve">1. Имена папок и файлов должны содержать не более 64 символов кириллицей. В противном случае имена папок и файлов не будут отображаться и, следовательно, их воспроизведение будет невозможно. В этих случаях имена папок и файлов необходимо отредактировать с помощью компьютера, уменьшив их длину до указанных значений. </w:t>
      </w:r>
    </w:p>
    <w:p>
      <w:pPr>
        <w:pStyle w:val="Normal"/>
        <w:jc w:val="center"/>
        <w:rPr/>
      </w:pPr>
      <w:r>
        <w:rPr/>
        <w:t>2. Количество файлов в каждой папке не должно быть более пятисо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тобы получить доступ ко всем файлам и папкам, нажимаем с удержанием клавишу вправо, или: </w:t>
      </w:r>
    </w:p>
    <w:p>
      <w:pPr>
        <w:pStyle w:val="Normal"/>
        <w:jc w:val="center"/>
        <w:rPr/>
      </w:pPr>
      <w:r>
        <w:rPr/>
        <w:t>левый софт 6</w:t>
        <w:br/>
        <w:t xml:space="preserve">(меню, мои файлы). </w:t>
      </w:r>
    </w:p>
    <w:p>
      <w:pPr>
        <w:pStyle w:val="Normal"/>
        <w:jc w:val="center"/>
        <w:rPr/>
      </w:pPr>
      <w:r>
        <w:rPr/>
        <w:t xml:space="preserve">Откроется три списка: Все, Телефон, Карта памяти. </w:t>
      </w:r>
    </w:p>
    <w:p>
      <w:pPr>
        <w:pStyle w:val="Normal"/>
        <w:jc w:val="center"/>
        <w:rPr/>
      </w:pPr>
      <w:r>
        <w:rPr/>
        <w:t xml:space="preserve">Переходить от одного списка к другому можно клавишами влево и вправо. </w:t>
      </w:r>
    </w:p>
    <w:p>
      <w:pPr>
        <w:pStyle w:val="Normal"/>
        <w:jc w:val="center"/>
        <w:rPr/>
      </w:pPr>
      <w:r>
        <w:rPr/>
        <w:t xml:space="preserve">Названия списков говорят сами за себя. В списке Все представлены папки и файлы телефона, а затем карты памяти. </w:t>
      </w:r>
    </w:p>
    <w:p>
      <w:pPr>
        <w:pStyle w:val="Normal"/>
        <w:jc w:val="center"/>
        <w:rPr/>
      </w:pPr>
      <w:r>
        <w:rPr/>
        <w:t xml:space="preserve">Итак, перемещаемся к списку Карта памяти. </w:t>
        <w:br/>
        <w:t xml:space="preserve">телефон скажет: Картинки. И произнесёт количество файлов в этой папке. </w:t>
      </w:r>
    </w:p>
    <w:p>
      <w:pPr>
        <w:pStyle w:val="Normal"/>
        <w:jc w:val="center"/>
        <w:rPr/>
      </w:pPr>
      <w:r>
        <w:rPr/>
        <w:t xml:space="preserve">Клавишами вверх и вниз можно найти нужную папку, а кнопкой ок войти в неё и продолжать поиск файлов. </w:t>
      </w:r>
    </w:p>
    <w:p>
      <w:pPr>
        <w:pStyle w:val="Normal"/>
        <w:jc w:val="center"/>
        <w:rPr/>
      </w:pPr>
      <w:r>
        <w:rPr/>
        <w:t xml:space="preserve">При навигации по спискам телефон всё озвучивает, но при необходимости звёздочкой можно прочитать имя выбранной папки, а решёткой – количество вложенных папок, а если в папке нет вложенных папок, а есть только файлы – количество файлов. </w:t>
        <w:br/>
        <w:t xml:space="preserve">Цифрой 5 можно прочитать порядковый номер папки и количество папок в списке. </w:t>
      </w:r>
    </w:p>
    <w:p>
      <w:pPr>
        <w:pStyle w:val="Normal"/>
        <w:jc w:val="center"/>
        <w:rPr/>
      </w:pPr>
      <w:r>
        <w:rPr/>
        <w:t>Находясь на файле, звёздочкой можно прочитать имя файла, а решёткой его размер</w:t>
        <w:br/>
        <w:t xml:space="preserve">цифрой 5 – порядковый номер файла и количество файлов в данной папке. </w:t>
      </w:r>
    </w:p>
    <w:p>
      <w:pPr>
        <w:pStyle w:val="Normal"/>
        <w:jc w:val="center"/>
        <w:rPr/>
      </w:pPr>
      <w:r>
        <w:rPr/>
        <w:t>Удалить ненужную папку или файл можно нажатием с удержанием цифры 0</w:t>
      </w:r>
    </w:p>
    <w:p>
      <w:pPr>
        <w:pStyle w:val="Normal"/>
        <w:jc w:val="center"/>
        <w:rPr/>
      </w:pPr>
      <w:r>
        <w:rPr/>
        <w:t>Папки удаляются с предупреждением, а файлы бес предупрежд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тобы начать воспроизведение выбранного файла, нажимаем Окей. </w:t>
        <w:br/>
        <w:t xml:space="preserve">воспроизведение будет сквозным, то есть после того, как закончится данный файл, начнется воспроизведение следующего и т.д. до конца папки. </w:t>
      </w:r>
    </w:p>
    <w:p>
      <w:pPr>
        <w:pStyle w:val="Normal"/>
        <w:jc w:val="center"/>
        <w:rPr/>
      </w:pPr>
      <w:r>
        <w:rPr/>
        <w:t xml:space="preserve">Примечание. Если вы хотите возобновить ранее воспроизведенный файл, вам не нужно входить в мои файлы, искать папку и файл, а достаточно войти в закладки нажатием клавиши вправо, а затем нажать цифру 0. </w:t>
        <w:br/>
        <w:t xml:space="preserve">Подробнее о закладках см. ниж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значение клавиш во время воспроизведения. </w:t>
      </w:r>
    </w:p>
    <w:p>
      <w:pPr>
        <w:pStyle w:val="Normal"/>
        <w:jc w:val="center"/>
        <w:rPr/>
      </w:pPr>
      <w:r>
        <w:rPr/>
        <w:t xml:space="preserve">Окей – воспроизведение/пауза. </w:t>
      </w:r>
    </w:p>
    <w:p>
      <w:pPr>
        <w:pStyle w:val="Normal"/>
        <w:jc w:val="center"/>
        <w:rPr/>
      </w:pPr>
      <w:r>
        <w:rPr/>
        <w:t xml:space="preserve">Клавиши вверх и вниз – переход к предыдущему/следующему файлу. </w:t>
      </w:r>
    </w:p>
    <w:p>
      <w:pPr>
        <w:pStyle w:val="Normal"/>
        <w:rPr/>
      </w:pPr>
      <w:r>
        <w:rPr/>
        <w:t xml:space="preserve">Клавиши влево и вправо – перемотка назад/вперёд на выбранный шаг. . </w:t>
        <w:br/>
        <w:t xml:space="preserve">цифры 1 и 3 – выбор шага перемотки. </w:t>
        <w:br/>
        <w:t xml:space="preserve">цифра 2 – вход в режим установки закладок. </w:t>
        <w:br/>
        <w:t>цифра 5 – узнать порядковый номер файла и их количество в данной папке.</w:t>
        <w:br/>
        <w:t>цифры 7 и 9 – регулировка громкости.</w:t>
        <w:br/>
        <w:t>цифра 8 – время от начала файла.</w:t>
        <w:br/>
        <w:t>цифра 0 –общее звучание файла.</w:t>
        <w:br/>
        <w:t>звёздочка – название файла.</w:t>
        <w:br/>
        <w:t xml:space="preserve">решётка – объём файла в мегабайтах.  </w:t>
        <w:br/>
        <w:t xml:space="preserve">левый софт – меню. </w:t>
        <w:br/>
        <w:t xml:space="preserve">правый софт – возврат на один уровень вверх. </w:t>
      </w:r>
    </w:p>
    <w:p>
      <w:pPr>
        <w:pStyle w:val="Normal"/>
        <w:rPr/>
      </w:pPr>
      <w:r>
        <w:rPr/>
        <w:t xml:space="preserve">клавиша Отбой – выход из плеера с запоминанием позиции воспроизведен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КЛАД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телефоне можно установить до пятнадцати закладок, 9 вручную и 6 автоматически. </w:t>
        <w:br/>
        <w:t xml:space="preserve">чтобы установить закладку, во время воспроизведения или паузы нажимаем цифру 2. далее цифру, на которую хотим установить закладку, от 1 до 9. </w:t>
      </w:r>
    </w:p>
    <w:p>
      <w:pPr>
        <w:pStyle w:val="Normal"/>
        <w:rPr/>
      </w:pPr>
      <w:r>
        <w:rPr/>
        <w:t xml:space="preserve">В случае, если на цифру ранее была установлена закладка, телефон предложит заменить её. Если хотим заменить – нажимаем на левый софт, если нет – правый софт. </w:t>
        <w:br/>
        <w:t xml:space="preserve">находясь в списке закладок, клавишами вверх и вниз можно просмотреть, на какие цифры установлены закладки и в каких файлах они находятся. </w:t>
        <w:br/>
        <w:t>при этом звёздочкой можно узнать имя файла и местоположение закладки, а решёткой – номер закладки.</w:t>
      </w:r>
    </w:p>
    <w:p>
      <w:pPr>
        <w:pStyle w:val="Normal"/>
        <w:rPr/>
      </w:pPr>
      <w:r>
        <w:rPr/>
        <w:t xml:space="preserve">на цифру 10 закладка устанавливается автоматически при выходе из плеера. На цифры с 11 по 15 закладки также устанавливаются автоматически при выходе из плеера. </w:t>
        <w:br/>
        <w:t xml:space="preserve">То есть если мы, слушая одну папку, вышли из плеера, закладка будет установлена на цифру 10. Если затем мы слушали другую папку и вышли из плеера – закладка будет установлена на цифру 10, а ранее установленная на эту цифру переместится на цифру 11 и т.д. </w:t>
        <w:br/>
        <w:t xml:space="preserve">Чтобы перейти к закладке, находясь в режиме ожидания, нажимаем клавишу вправо. При этом телефон озвучит местоположение закладки, - то есть имя файла и время от начала файла. </w:t>
        <w:br/>
        <w:t xml:space="preserve">при этом звёздочкой можно озвучить имя файла и время от  начала файла, а решёткой – номер закладки. </w:t>
      </w:r>
    </w:p>
    <w:p>
      <w:pPr>
        <w:pStyle w:val="Normal"/>
        <w:rPr/>
      </w:pPr>
      <w:r>
        <w:rPr/>
        <w:t xml:space="preserve">Если мы хотим воспроизводить с того места, на котором остановились в последний раз, - нажимаем цифру 0. Если хотим воспроизводить с какой-либо закладки, - клавишами вверх и вниз находим нужную закладку и нажимаем Ок, либо нажимаем цифру </w:t>
        <w:br/>
        <w:t xml:space="preserve">(от 1 до 9), соответствующую номеру нужной закладки. Воспроизведение тут же начнётся. </w:t>
      </w:r>
    </w:p>
    <w:p>
      <w:pPr>
        <w:pStyle w:val="Normal"/>
        <w:rPr/>
      </w:pPr>
      <w:r>
        <w:rPr/>
        <w:t xml:space="preserve">Примечание. Переход к закладкам с 10 по 15 осуществляется только клавишами вверх и вни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удалить закладку, нужно найти её в списке закладок и нажать клавишу Вызов, затем для подтверждения левый софт.</w:t>
      </w:r>
    </w:p>
    <w:p>
      <w:pPr>
        <w:pStyle w:val="Normal"/>
        <w:rPr/>
      </w:pPr>
      <w:r>
        <w:rPr/>
        <w:t xml:space="preserve">Для выхода в список закладок во время воспроизведения нажимаем правый соф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МО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и воспроизведении цифрами 1 и 3 можно выбрать шаг перемотки. Имеются следующие шаги: </w:t>
        <w:br/>
        <w:t xml:space="preserve">5 секунд, 30 секунд, 1 минута, 5 минут, 10 минут. </w:t>
        <w:br/>
        <w:t xml:space="preserve">при однократном нажатии на клавиши влево или вправо произойдёт скачок на выбранный шаг. </w:t>
        <w:br/>
        <w:t xml:space="preserve">если нажать и удерживать клавишу влево или вправо – будет производиться скачкообразная перемотка на выбранный шаг. </w:t>
        <w:br/>
        <w:t xml:space="preserve">здесь нужно иметь в виду следующее. </w:t>
        <w:br/>
        <w:t xml:space="preserve">если от позиции воспроизведения до конца файла остаётся времени меньше, чем выбранный шаг, то при однократном нажатии на клавишу вправо телефон не «перескочит» на следующий файл, а попадёт на конец данного файла. А затем начнётся воспроизведение следующего файла с его начала. </w:t>
        <w:br/>
        <w:t xml:space="preserve">А при нажатии и удержании клавиши вправо происходит сквозная перемотка с переходом на следующий файл. </w:t>
        <w:br/>
        <w:t xml:space="preserve">при перемотке назад этого не происходит. В любом случае телефон будет перематывать только до начала текущего файл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ОЙ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Чтобы получить самую исчерпывающую информацию о папке или файле, можно открыть меню, Свойства. То есть нажимаем левый софт и затем один раз клавишу вверх и Ок. телефон начнёт озвучивать свойства данного объекта. </w:t>
      </w:r>
    </w:p>
    <w:p>
      <w:pPr>
        <w:pStyle w:val="Normal"/>
        <w:rPr/>
      </w:pPr>
      <w:r>
        <w:rPr/>
        <w:t xml:space="preserve">чтобы закрыть свойства, нажимаем правый софт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РТИРОВКА ФАЙЛ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Чтобы файлы воспроизводились в правильной последовательности, нужно установить сортировку по имени. </w:t>
        <w:br/>
        <w:t xml:space="preserve">Для этого во время воспроизведения или паузы открываем меню и клавишами вверх и вниз находим пункт: Сортировать по. Нажимаем Ок и клавишами вверх и вниз находим пункт: Имя. Нажимаем Ок, чтобы сделать этот пункт активным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ОСПРОИЗВЕДЕНИЕ И ТЕЛЕФОННЫЕ РАЗГОВО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Если в процессе воспроизведения раздаётся телефонный звонок – оно прерывается, телефон произносит имя абонента и пр. </w:t>
      </w:r>
    </w:p>
    <w:p>
      <w:pPr>
        <w:pStyle w:val="Normal"/>
        <w:rPr/>
      </w:pPr>
      <w:r>
        <w:rPr/>
        <w:t xml:space="preserve">По окончании разговора или при сбросе звонка </w:t>
        <w:br/>
        <w:t>воспроизведение будет продолжено с места останов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полн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ак было сказано ранее, файлы воспроизводятся в пределах данной папки. Поэтому удобнее, когда аудиокнига располагается в одной папке, без подпапок. </w:t>
      </w:r>
    </w:p>
    <w:p>
      <w:pPr>
        <w:pStyle w:val="Normal"/>
        <w:rPr/>
      </w:pPr>
      <w:r>
        <w:rPr/>
        <w:t xml:space="preserve">Итак, воспроизведение папки закончилось. Теперь нужно перейти к следующей. Как это сделать. </w:t>
      </w:r>
    </w:p>
    <w:p>
      <w:pPr>
        <w:pStyle w:val="Normal"/>
        <w:rPr/>
      </w:pPr>
      <w:r>
        <w:rPr/>
        <w:t xml:space="preserve">Нажимаем правый софт, затем клавишу вниз, Ок. Таким образом мы попадаем в следующую папку. Далее, если хотим воспроизводить её с первого файла, вновь нажимаем Ок. </w:t>
      </w:r>
    </w:p>
    <w:p>
      <w:pPr>
        <w:pStyle w:val="Normal"/>
        <w:rPr/>
      </w:pPr>
      <w:r>
        <w:rPr/>
        <w:t xml:space="preserve">А вот если мы воспроизводили из закладок, - нужно выйти из плеера клавишей Отбой, и начинать всё сначала: то есть заходить в Мои файлы и искать там нужную папку и фай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АЙМЕР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телефоне имеется весьма полезная вещь – таймер. </w:t>
      </w:r>
    </w:p>
    <w:p>
      <w:pPr>
        <w:pStyle w:val="Normal"/>
        <w:rPr/>
      </w:pPr>
      <w:r>
        <w:rPr/>
        <w:t>Чтобы в него войти, нажимаем и удерживаем цифру 7.</w:t>
      </w:r>
    </w:p>
    <w:p>
      <w:pPr>
        <w:pStyle w:val="Normal"/>
        <w:rPr/>
      </w:pPr>
      <w:r>
        <w:rPr/>
        <w:t xml:space="preserve">Либо: левый софт, 7 5 (меню, органайзер,. Таймер). </w:t>
      </w:r>
    </w:p>
    <w:p>
      <w:pPr>
        <w:pStyle w:val="Normal"/>
        <w:rPr/>
      </w:pPr>
      <w:r>
        <w:rPr/>
        <w:t>Телефон при этом скажет: Установить таймер.</w:t>
      </w:r>
    </w:p>
    <w:p>
      <w:pPr>
        <w:pStyle w:val="Normal"/>
        <w:rPr/>
      </w:pPr>
      <w:r>
        <w:rPr/>
        <w:t xml:space="preserve">При входе в таймер по умолчанию устанавливается значение: </w:t>
        <w:br/>
        <w:t>00 часов, 01 минута, 00 секунд.</w:t>
      </w:r>
    </w:p>
    <w:p>
      <w:pPr>
        <w:pStyle w:val="Normal"/>
        <w:rPr/>
      </w:pPr>
      <w:r>
        <w:rPr/>
        <w:t xml:space="preserve">Набираем последовательно количество часов, минут и секунд. </w:t>
        <w:br/>
        <w:t>максимально возможное значение: 23 часа 59 минут 59 секунд.</w:t>
      </w:r>
    </w:p>
    <w:p>
      <w:pPr>
        <w:pStyle w:val="Normal"/>
        <w:rPr/>
      </w:pPr>
      <w:r>
        <w:rPr/>
        <w:t xml:space="preserve">Значения, которые изменять не нужно, можно пропустить нажатием клавиши вправо. </w:t>
        <w:br/>
        <w:t>например, если количество часов вводить не нужно, то есть оно равно нулю, можно вводить 00, а можно вместо этого нажать на клавишу вправо.</w:t>
      </w:r>
    </w:p>
    <w:p>
      <w:pPr>
        <w:pStyle w:val="Normal"/>
        <w:rPr/>
      </w:pPr>
      <w:r>
        <w:rPr/>
        <w:t xml:space="preserve">проверить правильность ввода можно звёздочкой. </w:t>
      </w:r>
    </w:p>
    <w:p>
      <w:pPr>
        <w:pStyle w:val="Normal"/>
        <w:rPr/>
      </w:pPr>
      <w:r>
        <w:rPr/>
        <w:t xml:space="preserve">Для запуска таймера нажимаем клавишу ок или левый софт. Телефон при этом скажет: Запуск. </w:t>
      </w:r>
    </w:p>
    <w:p>
      <w:pPr>
        <w:pStyle w:val="Normal"/>
        <w:rPr/>
      </w:pPr>
      <w:r>
        <w:rPr/>
        <w:t xml:space="preserve">Звёздочкой можно контролировать оставшееся время. </w:t>
      </w:r>
    </w:p>
    <w:p>
      <w:pPr>
        <w:pStyle w:val="Normal"/>
        <w:rPr/>
      </w:pPr>
      <w:r>
        <w:rPr/>
        <w:t xml:space="preserve">Для остановки таймера без обнуления, то есть для паузы, нажимаем Ок. для продолжения работы с остановленного места вновь нажимаем ок. </w:t>
      </w:r>
    </w:p>
    <w:p>
      <w:pPr>
        <w:pStyle w:val="Normal"/>
        <w:rPr/>
      </w:pPr>
      <w:r>
        <w:rPr/>
        <w:t xml:space="preserve">Для выхода из таймера – правый софт или отбой. При этом телефон спросит, запустить ли таймер в фоновом режиме. Если хотим запустить – нажимаем левый софт, в противном случае – правый софт ли От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</w:r>
    </w:p>
    <w:p>
      <w:pPr>
        <w:pStyle w:val="Normal"/>
        <w:jc w:val="center"/>
        <w:rPr/>
      </w:pPr>
      <w:r>
        <w:rPr/>
        <w:t>КАЛЬКУЛЯ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хода в калькулятор нажимаем с удержанием на секунду клавишу 8. </w:t>
        <w:br/>
        <w:t>Либо: левый софт, 7 3 (меню, органайзер, калькулятор).</w:t>
      </w:r>
    </w:p>
    <w:p>
      <w:pPr>
        <w:pStyle w:val="Normal"/>
        <w:rPr/>
      </w:pPr>
      <w:r>
        <w:rPr/>
        <w:t xml:space="preserve">Набираем первое число, затем для ввода арифметических действий нажимаем одну из клавиш джойстика: вправо – плюс, влево – минус, вверх – умножить, вниз – разделить. При этом всё озвучивается. </w:t>
        <w:br/>
        <w:t xml:space="preserve">чтобы набрать запятую в десятичной дроби – нажимаем звёздочку. </w:t>
        <w:br/>
        <w:t xml:space="preserve">для ввода круглых скобок – решётку. </w:t>
      </w:r>
    </w:p>
    <w:p>
      <w:pPr>
        <w:pStyle w:val="Normal"/>
        <w:rPr/>
      </w:pPr>
      <w:r>
        <w:rPr/>
        <w:t xml:space="preserve">Чтобы получить результат – нажимаем клавишу ок. </w:t>
      </w:r>
    </w:p>
    <w:p>
      <w:pPr>
        <w:pStyle w:val="Normal"/>
        <w:rPr/>
      </w:pPr>
      <w:r>
        <w:rPr/>
        <w:t xml:space="preserve">Для выхода из калькулятора – правый софт или отбой. </w:t>
      </w:r>
    </w:p>
    <w:p>
      <w:pPr>
        <w:pStyle w:val="Normal"/>
        <w:rPr/>
      </w:pPr>
      <w:r>
        <w:rPr/>
        <w:t xml:space="preserve">Калькулятор имеет память, куда можно заносить результаты, потом при необходимости можно выводить результаты из памяти в калькулятор и т.д. В этом предлагаем разобраться самостоятель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ЕКУНДОМЕ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ля входа в секундомер нажимаем и удерживаем на секунду кнопку 9. либо: </w:t>
        <w:br/>
        <w:t xml:space="preserve">левый софт, 7, 4 </w:t>
      </w:r>
    </w:p>
    <w:p>
      <w:pPr>
        <w:pStyle w:val="Normal"/>
        <w:jc w:val="center"/>
        <w:rPr/>
      </w:pPr>
      <w:r>
        <w:rPr/>
        <w:t xml:space="preserve">меню, органайзер, секундомер). </w:t>
      </w:r>
    </w:p>
    <w:p>
      <w:pPr>
        <w:pStyle w:val="Normal"/>
        <w:jc w:val="center"/>
        <w:rPr/>
      </w:pPr>
      <w:r>
        <w:rPr/>
        <w:t xml:space="preserve">Для запуска секундомера нажимаем ок. </w:t>
      </w:r>
    </w:p>
    <w:p>
      <w:pPr>
        <w:pStyle w:val="Normal"/>
        <w:jc w:val="center"/>
        <w:rPr/>
      </w:pPr>
      <w:r>
        <w:rPr/>
        <w:t xml:space="preserve">Чтобы узнать прошедшее время нажимаем клавишу Вызов, чтобы зафиксировать результат без остановки секундомера, нажимаем ок. </w:t>
      </w:r>
    </w:p>
    <w:p>
      <w:pPr>
        <w:pStyle w:val="Normal"/>
        <w:jc w:val="center"/>
        <w:rPr/>
      </w:pPr>
      <w:r>
        <w:rPr/>
        <w:t xml:space="preserve">Таким же образом можно фиксировать последующие результаты, всего до 50 результатов. </w:t>
      </w:r>
    </w:p>
    <w:p>
      <w:pPr>
        <w:pStyle w:val="Normal"/>
        <w:jc w:val="center"/>
        <w:rPr/>
      </w:pPr>
      <w:r>
        <w:rPr/>
        <w:t xml:space="preserve">Чтобы выбрать тот или иной результат и прочитать его время, нужно нажимать клавиши вверх и вниз, решёткой можно узнать текущий пункт, то есть порядковый номер результата, а звёздочкой – время результата. </w:t>
      </w:r>
    </w:p>
    <w:p>
      <w:pPr>
        <w:pStyle w:val="Normal"/>
        <w:jc w:val="center"/>
        <w:rPr/>
      </w:pPr>
      <w:r>
        <w:rPr/>
        <w:t xml:space="preserve">Результаты фиксируются в порядке убывания, то есть самый последний результат будет под пунктом 1. </w:t>
      </w:r>
    </w:p>
    <w:p>
      <w:pPr>
        <w:pStyle w:val="Normal"/>
        <w:jc w:val="center"/>
        <w:rPr/>
      </w:pPr>
      <w:r>
        <w:rPr/>
        <w:t xml:space="preserve">Чтобы остановить секундомер без обнуления – нажимаем правый софт. </w:t>
      </w:r>
    </w:p>
    <w:p>
      <w:pPr>
        <w:pStyle w:val="Normal"/>
        <w:jc w:val="center"/>
        <w:rPr/>
      </w:pPr>
      <w:r>
        <w:rPr/>
        <w:t xml:space="preserve">Чтобы вновь запустить секундомер с того же места – нажимаем ок. </w:t>
      </w:r>
    </w:p>
    <w:p>
      <w:pPr>
        <w:pStyle w:val="Normal"/>
        <w:jc w:val="center"/>
        <w:rPr/>
      </w:pPr>
      <w:r>
        <w:rPr/>
        <w:t xml:space="preserve">Для обнуления секундомера нажимаем левый софт. </w:t>
        <w:br/>
        <w:t xml:space="preserve">для выхода из секундомера – Отбой. </w:t>
      </w:r>
    </w:p>
    <w:p>
      <w:pPr>
        <w:pStyle w:val="Normal"/>
        <w:jc w:val="center"/>
        <w:rPr/>
      </w:pPr>
      <w:r>
        <w:rPr/>
        <w:t xml:space="preserve">Секундомер. В отличие от таймера, не может работать в фоновом режиме. В процессе работы с секундомером можно лишь ответить на звон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ЛЕНДАРЬ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Для входа в календарь нажимаем клавишу вверх, либо:  </w:t>
        <w:br/>
        <w:t>левый софт, 7 2</w:t>
      </w:r>
    </w:p>
    <w:p>
      <w:pPr>
        <w:pStyle w:val="Normal"/>
        <w:jc w:val="center"/>
        <w:rPr/>
      </w:pPr>
      <w:r>
        <w:rPr/>
        <w:t xml:space="preserve">(меню, органайзер, Календарь). </w:t>
      </w:r>
    </w:p>
    <w:p>
      <w:pPr>
        <w:pStyle w:val="Normal"/>
        <w:jc w:val="center"/>
        <w:rPr/>
      </w:pPr>
      <w:r>
        <w:rPr/>
        <w:t xml:space="preserve">Телефон произнесет число, месяц, день недели. </w:t>
        <w:br/>
      </w:r>
      <w:bookmarkStart w:id="2" w:name="OLE_LINK8"/>
      <w:bookmarkStart w:id="3" w:name="OLE_LINK7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Е КНОПОК</w:t>
      </w:r>
    </w:p>
    <w:p>
      <w:pPr>
        <w:pStyle w:val="Normal"/>
        <w:rPr/>
      </w:pPr>
      <w:r>
        <w:rPr/>
        <w:t xml:space="preserve">Звёздочка –произнести число и месяц.  </w:t>
        <w:br/>
        <w:t xml:space="preserve">решётка – день недели. вызов – год. </w:t>
      </w:r>
    </w:p>
    <w:p>
      <w:pPr>
        <w:pStyle w:val="Normal"/>
        <w:rPr/>
      </w:pPr>
      <w:r>
        <w:rPr/>
        <w:t xml:space="preserve">Цифровые кнопки предназначены непосредственно для ввода данных. </w:t>
      </w:r>
    </w:p>
    <w:p>
      <w:pPr>
        <w:pStyle w:val="Normal"/>
        <w:rPr/>
      </w:pPr>
      <w:r>
        <w:rPr/>
        <w:t xml:space="preserve">Чтобы перейти к какой-либо дате, нужно ввести её с клавиатуры в восьмизначном формате: число, месяц год полностью. И нажать кнопку Окей. </w:t>
      </w:r>
    </w:p>
    <w:p>
      <w:pPr>
        <w:pStyle w:val="Normal"/>
        <w:rPr/>
      </w:pPr>
      <w:r>
        <w:rPr/>
        <w:t xml:space="preserve">Можно переходить к датам и с помощью клавиш джойстика. </w:t>
        <w:br/>
        <w:t xml:space="preserve">клавиши влево и вправо – переход по дням. </w:t>
        <w:br/>
        <w:t xml:space="preserve">клавиши вверх и вниз – по неделям. </w:t>
        <w:br/>
        <w:t xml:space="preserve">нажатие на клавишу с удержанием – быстрая прокрут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лендарь можно записывать напоминания о различных событиях. Например: поздравить с днём рождения, послушать радиопередачу, не забыть встретиться с кем-либо или позвонить кому-либо и т.д. здесь всё зависит от вашей фантазии. </w:t>
      </w:r>
    </w:p>
    <w:p>
      <w:pPr>
        <w:pStyle w:val="Normal"/>
        <w:rPr/>
      </w:pPr>
      <w:r>
        <w:rPr/>
        <w:t xml:space="preserve">Рассмотрим, как это делается. </w:t>
      </w:r>
    </w:p>
    <w:p>
      <w:pPr>
        <w:pStyle w:val="Normal"/>
        <w:rPr/>
      </w:pPr>
      <w:r>
        <w:rPr/>
        <w:t xml:space="preserve">Итак, нам нужно записать напоминание о каком-то событии. </w:t>
        <w:br/>
        <w:t xml:space="preserve">например: поздравить Васю Пупкина с днём рождения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ходим в календарь. Левым софтом открываем меню и клавишами вверх и вниз находим пункт: Создать. </w:t>
      </w:r>
    </w:p>
    <w:p>
      <w:pPr>
        <w:pStyle w:val="Normal"/>
        <w:rPr/>
      </w:pPr>
      <w:r>
        <w:rPr/>
        <w:t xml:space="preserve">Левым софтом входим в это меню. Открывается список из трёх пунктов: </w:t>
        <w:br/>
        <w:t xml:space="preserve">встреча, годовщина, событие. </w:t>
      </w:r>
    </w:p>
    <w:p>
      <w:pPr>
        <w:pStyle w:val="Normal"/>
        <w:rPr/>
      </w:pPr>
      <w:r>
        <w:rPr/>
        <w:t xml:space="preserve">Выбираем пункт Годовщина и входим в него. </w:t>
        <w:br/>
        <w:t>открывается список из нескольких пунктов. Телефон объявляет: тема.</w:t>
      </w:r>
    </w:p>
    <w:p>
      <w:pPr>
        <w:pStyle w:val="Normal"/>
        <w:rPr/>
      </w:pPr>
      <w:r>
        <w:rPr/>
        <w:t xml:space="preserve">В Теме пишем: «поздравить Васю Пупкина». </w:t>
      </w:r>
    </w:p>
    <w:p>
      <w:pPr>
        <w:pStyle w:val="Normal"/>
        <w:rPr/>
      </w:pPr>
      <w:r>
        <w:rPr/>
        <w:t xml:space="preserve">Клавишей вниз переходим к следующему полю: Дата. Телефон озвучит текущую дату. </w:t>
        <w:br/>
        <w:t xml:space="preserve">вводим с клавиатуры нужную дату. </w:t>
      </w:r>
    </w:p>
    <w:p>
      <w:pPr>
        <w:pStyle w:val="Normal"/>
        <w:rPr/>
      </w:pPr>
      <w:r>
        <w:rPr/>
        <w:t>Клавишей вниз переходим к следующему полю: повторять ежегодно, включено. Это флажок. Клавишей Ок снимаем или устанавливаем его. Разумеется, если мы хотим поздравлять Васю каждый год – этот флажок нужно установить.</w:t>
      </w:r>
    </w:p>
    <w:p>
      <w:pPr>
        <w:pStyle w:val="Normal"/>
        <w:rPr/>
      </w:pPr>
      <w:r>
        <w:rPr/>
        <w:t xml:space="preserve">Клавишей вниз идем дальше. Попадаем в поле: Выходной день. Это тоже флажок. Можно включить или выключить. </w:t>
        <w:br/>
        <w:t xml:space="preserve">предлагаю выключить, так как в противном случае поздравление будет лишь в случае совпадения даты с выходными днями. Но ведь мы хотим поздравлять Васю в любой день, не так ли? </w:t>
      </w:r>
    </w:p>
    <w:p>
      <w:pPr>
        <w:pStyle w:val="Normal"/>
        <w:rPr/>
      </w:pPr>
      <w:r>
        <w:rPr/>
        <w:t xml:space="preserve">Следующее поле: сигнал. Это тоже флажок. По умолчанию он выключен. Но нужно включить, нажав ок. </w:t>
      </w:r>
    </w:p>
    <w:p>
      <w:pPr>
        <w:pStyle w:val="Normal"/>
        <w:rPr/>
      </w:pPr>
      <w:r>
        <w:rPr/>
        <w:t xml:space="preserve">Клавишей вниз переходим к следующему полю: Время и дата сигнала. </w:t>
      </w:r>
    </w:p>
    <w:p>
      <w:pPr>
        <w:pStyle w:val="Normal"/>
        <w:rPr/>
      </w:pPr>
      <w:r>
        <w:rPr/>
        <w:t>Телефон произнесёт текущую дату. Если нужно изменить – набираем с клавиатуры последовательно: часы. Минуты, число, месяц и год полностью.</w:t>
        <w:br/>
        <w:t xml:space="preserve">впрочем, если какие-то значения менять не нужно, то и набирать их заново тоже не нужно, а можно пропускать клавишей вправо. </w:t>
      </w:r>
    </w:p>
    <w:p>
      <w:pPr>
        <w:pStyle w:val="Normal"/>
        <w:rPr/>
      </w:pPr>
      <w:r>
        <w:rPr/>
        <w:t xml:space="preserve">Проверить правильность набора можно клавишей Звёздочка. </w:t>
      </w:r>
    </w:p>
    <w:p>
      <w:pPr>
        <w:pStyle w:val="Normal"/>
        <w:rPr/>
      </w:pPr>
      <w:r>
        <w:rPr/>
        <w:t xml:space="preserve">Все настройки сделаны. </w:t>
        <w:br/>
        <w:t>для сохранения настроек нажимаем левый софт, а для выхода из календаря – отбой.</w:t>
      </w:r>
    </w:p>
    <w:p>
      <w:pPr>
        <w:pStyle w:val="Normal"/>
        <w:rPr/>
      </w:pPr>
      <w:r>
        <w:rPr/>
        <w:t xml:space="preserve">Если сразу нажать Отбой, то телефон спросит, хотим ли сохранить изменения. Если хотим – нажимаем левый софт, в противном случае – отбой. </w:t>
      </w:r>
    </w:p>
    <w:p>
      <w:pPr>
        <w:pStyle w:val="Normal"/>
        <w:rPr/>
      </w:pPr>
      <w:r>
        <w:rPr/>
        <w:t xml:space="preserve">Если мы что-то неправильно записали, то это дело можно поправить. Входим в календарь. Телефон нам скажет дату и слово Событие. Это означает, что для данного дня установлено какое-то событие. </w:t>
      </w:r>
    </w:p>
    <w:p>
      <w:pPr>
        <w:pStyle w:val="Normal"/>
        <w:rPr/>
      </w:pPr>
      <w:r>
        <w:rPr/>
        <w:t xml:space="preserve">Нажимаем Ок, и телефон нам озвучивает это событие. </w:t>
      </w:r>
    </w:p>
    <w:p>
      <w:pPr>
        <w:pStyle w:val="Normal"/>
        <w:rPr/>
      </w:pPr>
      <w:r>
        <w:rPr/>
        <w:t xml:space="preserve">Еще раз нажимаем ок, и телефон озвучивает все заполненные поля. Если нас что-то не устраивает – вновь нажимаем ок, телефон озвучивает первое поле: тема. </w:t>
      </w:r>
    </w:p>
    <w:p>
      <w:pPr>
        <w:pStyle w:val="Normal"/>
        <w:rPr/>
      </w:pPr>
      <w:r>
        <w:rPr/>
        <w:t xml:space="preserve">Изменяем то, что подлежит изменению и сохраняем. </w:t>
      </w:r>
    </w:p>
    <w:p>
      <w:pPr>
        <w:pStyle w:val="Normal"/>
        <w:rPr/>
      </w:pPr>
      <w:r>
        <w:rPr/>
        <w:t xml:space="preserve">Теперь в назначенный день и час телефон начнёт вибрировать и зазвучит сигнал, который будет звучать одну минуту. </w:t>
      </w:r>
    </w:p>
    <w:p>
      <w:pPr>
        <w:pStyle w:val="Normal"/>
        <w:rPr/>
      </w:pPr>
      <w:r>
        <w:rPr/>
        <w:t xml:space="preserve">Если мы хотим посмотреть, по какой такой надобности календарь зазвучал – входим в него. Телефон нам объявляет, что на текущий день есть событие. Нажимаем ок и слушаем, что нам скажет телефон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End w:id="2"/>
      <w:bookmarkEnd w:id="3"/>
      <w:r>
        <w:rPr/>
        <w:t xml:space="preserve">Если мы хотим записать напоминание о каком-нибудь событии, например, послушать передачу или встретиться с кем-либо, - можно воспользоваться вместо пункта Годовщина пунктом Встреча. Там всё настраивается так же, только появляются новые поля: место встречи, дата начала, дата окончания и пр. </w:t>
      </w:r>
    </w:p>
    <w:p>
      <w:pPr>
        <w:pStyle w:val="Normal"/>
        <w:rPr/>
      </w:pPr>
      <w:r>
        <w:rPr/>
        <w:t xml:space="preserve">В частности, появится пункт Повтор. Клавишами влево и вправо можно выбрать: ежедневно, еженедельно, раз в две недели, ежемесячно, ежегодно. </w:t>
      </w:r>
    </w:p>
    <w:p>
      <w:pPr>
        <w:pStyle w:val="Normal"/>
        <w:rPr/>
      </w:pPr>
      <w:r>
        <w:rPr/>
        <w:t xml:space="preserve">Если, к примеру, любимая радио или телепередача выходит раз в неделю в одно и то же время, - устанавливаем повтор на Еженедельно. Теперь каждую неделю в заданное время сигнал будет напоминать об этом. </w:t>
      </w:r>
    </w:p>
    <w:p>
      <w:pPr>
        <w:pStyle w:val="Normal"/>
        <w:rPr/>
      </w:pPr>
      <w:r>
        <w:rPr/>
        <w:t xml:space="preserve">Примечание. Время сигнала должно совпадать с временем начала встречи, иначе настройка не сохранится. </w:t>
      </w:r>
    </w:p>
    <w:p>
      <w:pPr>
        <w:pStyle w:val="Normal"/>
        <w:rPr/>
      </w:pPr>
      <w:r>
        <w:rPr/>
        <w:t xml:space="preserve">Пункт событие не имеет смысла использовать, поскольку там, непонятно почему, можно ввести только тему, дату начала и дату оконч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М РАДИ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ля входа в фм радио нажимаем и удерживаем на секунду кнопку 4.</w:t>
        <w:br/>
        <w:t xml:space="preserve">при отпускании кнопки телефон скажет: фм радио, и назовёт текущую частоту. </w:t>
        <w:br/>
        <w:t>либо: левый софт, 3 1 (меню, прилож., фм радио)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ЗНАЧЕНИЯ КНО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кей – включить или выключить радио.</w:t>
        <w:br/>
        <w:t xml:space="preserve">клавиши вверх и вниз – регулировка громкости. </w:t>
        <w:br/>
        <w:t>клавиша влево – перемещение вниз по шкале, вправо – вверх.</w:t>
        <w:br/>
        <w:t>клавиша Вызов – озвучить частоту радиостанции.</w:t>
        <w:br/>
        <w:t xml:space="preserve">клавиши звёздочка и решётка – переход по станциям, записанным в списке Все каналы. </w:t>
        <w:br/>
        <w:t xml:space="preserve">Отбой – выход из приложения. </w:t>
      </w:r>
    </w:p>
    <w:p>
      <w:pPr>
        <w:pStyle w:val="Normal"/>
        <w:rPr/>
      </w:pPr>
      <w:r>
        <w:rPr/>
        <w:t xml:space="preserve">радио можно слушать как через наушники, так и на динамик. Но наушники при этом всё равно должны быть подключены, поскольку они являются антенной. без наушников радио просто не включится.  </w:t>
      </w:r>
    </w:p>
    <w:p>
      <w:pPr>
        <w:pStyle w:val="Normal"/>
        <w:rPr/>
      </w:pPr>
      <w:r>
        <w:rPr/>
        <w:t>Для переключения между наушниками и динамиком служит команда левый софт 4 (меню, включить наушники/динами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4" w:name="ПоискСтанций"/>
      <w:r>
        <w:rPr/>
        <w:t>ПОИСК СТАН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танции можно искать разными способами. Перемещаясь клавишами влево и вправо по диапазону с шагом 100 кгц. </w:t>
        <w:br/>
        <w:t>при этом ничего не озвучивается, но клавишей Вызов можно озвучить текущую частоту.</w:t>
      </w:r>
    </w:p>
    <w:p>
      <w:pPr>
        <w:pStyle w:val="Normal"/>
        <w:jc w:val="center"/>
        <w:rPr/>
      </w:pPr>
      <w:r>
        <w:rPr/>
        <w:t xml:space="preserve">Можно также вводить частоту станции прямым набором частоты на клавиатуре. </w:t>
        <w:br/>
        <w:t>Для этого нажимаем левый софт 7</w:t>
        <w:br/>
        <w:t>Меню, настройка вручную).</w:t>
        <w:br/>
        <w:t xml:space="preserve">Набираем на клавиатуре частоту нужной станции, имея в виду, что частота должна быть четырёхзначной. Например, чтобы набрать частоту станции Эхо Москвы, нужно набрать: 0912. запятую вводить не нужно. После набора частоты нажимаем ок. </w:t>
        <w:br/>
      </w:r>
    </w:p>
    <w:p>
      <w:pPr>
        <w:pStyle w:val="Normal"/>
        <w:jc w:val="center"/>
        <w:rPr/>
      </w:pPr>
      <w:r>
        <w:rPr/>
        <w:t>ДОБАВЛЕНИЕ СТАНЦИЙ В ПАМЯТЬ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меется два вида памяти: Избранное и Все каналы. </w:t>
      </w:r>
    </w:p>
    <w:p>
      <w:pPr>
        <w:pStyle w:val="Normal"/>
        <w:rPr/>
      </w:pPr>
      <w:r>
        <w:rPr/>
        <w:t xml:space="preserve">В Избранное можно вводить до десяти станций. В список Все каналы более 70 станци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БАВЛЕНИЕ В ИЗБРАНН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Любым из выше описанных способов находим нужную радиостанцию. </w:t>
        <w:br/>
        <w:t xml:space="preserve">далее либо просто нажимаем с удержанием цифровую клавишу, на которую хотим назначить станцию, </w:t>
        <w:br/>
        <w:t xml:space="preserve">либо нажимаем: левый софт. Клавишей вниз перемещаемся к пункту Добавить. </w:t>
        <w:br/>
        <w:t xml:space="preserve">нажимаем кнопку ок. телефон говорит: Избранное. нажимаем ок. </w:t>
        <w:br/>
        <w:t>нажимаем цифровую клавишу, на которую хотим ввести станцию, либо находим нужное клавишами джойстика.</w:t>
      </w:r>
    </w:p>
    <w:p>
      <w:pPr>
        <w:pStyle w:val="Normal"/>
        <w:jc w:val="center"/>
        <w:rPr/>
      </w:pPr>
      <w:r>
        <w:rPr/>
        <w:t xml:space="preserve">Клавишей Звёздочка можно узнать, на какой цифре мы в данный момент находимся. </w:t>
        <w:br/>
        <w:t xml:space="preserve">найдя таким образом нужную цифру, нажимаем ок. </w:t>
      </w:r>
    </w:p>
    <w:p>
      <w:pPr>
        <w:pStyle w:val="Normal"/>
        <w:jc w:val="center"/>
        <w:rPr>
          <w:lang w:val="en-US"/>
        </w:rPr>
      </w:pPr>
      <w:r>
        <w:rPr/>
        <w:t xml:space="preserve">станция записана и телефон переходит в режим Радио. </w:t>
        <w:br/>
        <w:t xml:space="preserve">если на цифру ранее была назначена станция, то телефон попросит заменить её. В случае согласия вновь нажимаем Ок. станция заменяется, но если прежней станции было присвоено имя – оно в этом случае не изменится. Его придется изменять отдельно. </w:t>
      </w:r>
    </w:p>
    <w:p>
      <w:pPr>
        <w:pStyle w:val="Normal"/>
        <w:jc w:val="center"/>
        <w:rPr/>
      </w:pPr>
      <w:r>
        <w:rPr/>
        <w:t xml:space="preserve">Подробнее об изменении станций и об именах см. ниж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БАВЛЕНИЕ СТАНЦИЙ В СПИСОК ВСЕ КАНАЛ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танции в этот список можно вводить автоматически или вручную.</w:t>
      </w:r>
    </w:p>
    <w:p>
      <w:pPr>
        <w:pStyle w:val="Normal"/>
        <w:rPr/>
      </w:pPr>
      <w:r>
        <w:rPr/>
        <w:t xml:space="preserve">При автоматическом вводе станций телефон сканирует диапазон, начиная от самой низкой частоты, и записывает станции, которые ему удастся найти. Чтобы достичь наилучшего результата, то есть записать наибольшее количество станций, нужно создать для телефона наилучшие условия приёма. В идеальном случае это можно делать на улице или рядом с окном или в той части квартиры, где обеспечивается наилучший приём. </w:t>
      </w:r>
    </w:p>
    <w:p>
      <w:pPr>
        <w:pStyle w:val="Normal"/>
        <w:rPr/>
      </w:pPr>
      <w:r>
        <w:rPr/>
        <w:t xml:space="preserve">При включённом радио открываем меню левым софтом и находим пункт Автоматический поиск. Нажимаем ок. звучание радиостанции прекращается, и в течение нескольких секунд телефон сканирует и записывает станции, по завершении процесса начинает звучать первая из найденных станци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БАВЛЕНИЕ СТАНЦИЙ ВРУЧН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ы обнаружили, что телефон не нашёл ваши любимые станции, их можно добавить вручную, так же как и ненужные станции удалить из списка. </w:t>
      </w:r>
    </w:p>
    <w:p>
      <w:pPr>
        <w:pStyle w:val="Normal"/>
        <w:rPr/>
      </w:pPr>
      <w:r>
        <w:rPr/>
        <w:t xml:space="preserve">Итак, любым из выше описанных способов находим нужную станцию. </w:t>
        <w:br/>
        <w:t xml:space="preserve">далее левым софтом открываем меню и находим пункт Добавить. Нажимаем ок, чтобы войти в это меню и клавишами вверх или вниз находим пункт станции, и нажимаем ок. станция добавлена в список по порядку частот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5" w:name="поискВПамяти"/>
      <w:bookmarkEnd w:id="5"/>
      <w:r>
        <w:rPr/>
        <w:t>ПОИСК СТАНЦИЙ В ПАМЯТИ ТЕЛЕФ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найти станцию в Избранном, можно просто нажать на цифровую клавишу, соответствующую номеру станции в Избранном. Станция тут же начнет играть.</w:t>
      </w:r>
    </w:p>
    <w:p>
      <w:pPr>
        <w:pStyle w:val="Normal"/>
        <w:rPr/>
      </w:pPr>
      <w:r>
        <w:rPr/>
        <w:t>Можно находить станции и через меню, Открыть избранное, Ок.</w:t>
        <w:br/>
        <w:t xml:space="preserve">Далее клавишами вверх и вниз находим нужную станцию. При этом озвучиваются частоты и имена станций, если они были ранее введены, и порядковый номер станции. Также звёздочкой можно озвучить частоту и имя станции, а решёткой – порядковый номер станции и количество станций. </w:t>
        <w:br/>
        <w:t>Найдя нужную станцию, нажимаем ок.</w:t>
        <w:br/>
        <w:t xml:space="preserve">Находить станции в списке Все каналы можно, пролистывая его клавишами звёздочка и решётка. </w:t>
        <w:br/>
        <w:t>Можно также через меню, Открыть все каналы. Далее клавишами вверх и вниз находим нужную станцию, при этом будут озвучиваться частота и имя (если таковое есть), - и нажимаем 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К ПРИСВОИТЬ ИМЯ станции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При желании можно присвоить станциям, записанным в Избранном или в списке Все каналы имена, что весьма удобно. </w:t>
        <w:br/>
        <w:t xml:space="preserve">для этого выше описанными способами находим нужную станцию в Избранном, либо в списке Все каналы. </w:t>
        <w:br/>
        <w:t xml:space="preserve">Далее нажимаем левый софт. Телефон говорит: Изменить. Нажимаем ок. телефон называет данную частоту. </w:t>
        <w:br/>
        <w:t xml:space="preserve">нажимаем клавишу вниз. Телефон говорит: Название станции. </w:t>
        <w:br/>
        <w:t xml:space="preserve">пишем имя по правилам, изложенным в разделе Ввод текста. </w:t>
        <w:br/>
        <w:t>звёздочкой проверяем правильность ввода и нажимаем Ок. настройка сохранена.</w:t>
        <w:br/>
      </w:r>
    </w:p>
    <w:p>
      <w:pPr>
        <w:pStyle w:val="Normal"/>
        <w:jc w:val="center"/>
        <w:rPr/>
      </w:pPr>
      <w:r>
        <w:rPr/>
        <w:t>ИЗМЕНЕНИЕ СТАНЦИЙ В ПАМЯ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ходим станцию в Избранном или в списке Все каналы. Открываем меню. Телефон скажет: изменить. Нажимаем ок.</w:t>
        <w:br/>
        <w:t>телефон скажет: частота, и назовёт её. Если нужно изменить частоту – вводим с клавиатуры новую частоту.</w:t>
        <w:br/>
        <w:t xml:space="preserve">далее нажимаем клавишу вниз. Телефон скажет: Название станции, и назовёт её. </w:t>
        <w:br/>
        <w:t>чтобы изменить имя, вначале удаляем старое, нажав и удерживая клавишу Правый софт до тех пор, пока не будут удалены все символы. Затем пишем новое имя и нажимаем ок. Станция измене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ДАЛЕНИЕ СТАНЦИЙ ИЗ ПАМЯ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6" w:name="ПоискСтанций"/>
      <w:r>
        <w:rPr/>
        <w:t>Чтобы удалить ненужную станцию, находим её в списке избранного или Все каналы, и открываем меню, клавишами вверх и вниз находим пункт удалить, и нажимаем ок. В этом же меню есть пункт Удалить несколько. Там можно клавишей Ок выбрать станции, подлежащие удалению, или выбрать пункт удалить всё.</w:t>
        <w:br/>
      </w:r>
      <w:bookmarkEnd w:id="6"/>
    </w:p>
    <w:p>
      <w:pPr>
        <w:pStyle w:val="Normal"/>
        <w:jc w:val="center"/>
        <w:rPr/>
      </w:pPr>
      <w:r>
        <w:rPr/>
        <w:t>НАПОМИНАНИЯ</w:t>
      </w:r>
    </w:p>
    <w:p>
      <w:pPr>
        <w:pStyle w:val="Normal"/>
        <w:rPr/>
      </w:pPr>
      <w:r>
        <w:rPr/>
        <w:t xml:space="preserve">Для входа в Напоминания нажимаем левый софт, 9 </w:t>
        <w:br/>
        <w:t xml:space="preserve">(меню, напоминание). </w:t>
      </w:r>
    </w:p>
    <w:p>
      <w:pPr>
        <w:pStyle w:val="Normal"/>
        <w:rPr/>
      </w:pPr>
      <w:r>
        <w:rPr/>
        <w:t>Телефон скажет: нет напоминаний.</w:t>
      </w:r>
    </w:p>
    <w:p>
      <w:pPr>
        <w:pStyle w:val="Normal"/>
        <w:rPr/>
      </w:pPr>
      <w:r>
        <w:rPr/>
        <w:t xml:space="preserve">Нажимаем левый софт. Телефон назовёт частоту текущей станции. Чтобы изменить частоту, с клавиатуры набираем новую частоту. Клавишей вниз переходим к следующему полю. </w:t>
      </w:r>
    </w:p>
    <w:p>
      <w:pPr>
        <w:pStyle w:val="Normal"/>
        <w:rPr/>
      </w:pPr>
      <w:r>
        <w:rPr/>
        <w:t>Телефон скажет: напоминание  и назовёт имя станции.</w:t>
      </w:r>
    </w:p>
    <w:p>
      <w:pPr>
        <w:pStyle w:val="Normal"/>
        <w:rPr/>
      </w:pPr>
      <w:r>
        <w:rPr/>
        <w:t xml:space="preserve">Переходим клавишей вниз к следующему полю: Повтор. </w:t>
      </w:r>
    </w:p>
    <w:p>
      <w:pPr>
        <w:pStyle w:val="Normal"/>
        <w:rPr/>
      </w:pPr>
      <w:r>
        <w:rPr/>
        <w:t xml:space="preserve">Клавишами влево и вправо выбираем одну из трёх позиций: один раз, ежедневно, еженедельно. </w:t>
        <w:br/>
        <w:t>Следующее поле, к которому переходим клавишей вниз: День повтора. Телефон называет текущий день. Если хотим изменить, нажимаем ок, клавишами вверх и вниз выбираем нужные дни, а клавишей Ок устанавливаем или снимаем дни повтора. По завершении нажимаем левый софт.</w:t>
      </w:r>
    </w:p>
    <w:p>
      <w:pPr>
        <w:pStyle w:val="Normal"/>
        <w:rPr/>
      </w:pPr>
      <w:r>
        <w:rPr/>
        <w:t xml:space="preserve">Следующее поле – время напоминания. С клавиатуры вводим нужное время. </w:t>
      </w:r>
    </w:p>
    <w:p>
      <w:pPr>
        <w:pStyle w:val="Normal"/>
        <w:rPr/>
      </w:pPr>
      <w:r>
        <w:rPr/>
        <w:t xml:space="preserve">По завершении – отбой. </w:t>
      </w:r>
    </w:p>
    <w:p>
      <w:pPr>
        <w:pStyle w:val="Normal"/>
        <w:rPr/>
      </w:pPr>
      <w:r>
        <w:rPr/>
        <w:t xml:space="preserve">Теперь в установленное время в течение минуты будет звучать сигнал. Во время звучания сигнала подключаем наушники и нажимаем кнопку Окей –станция заигр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ИЗБРАННЫЕ НОМ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Избранные номера можно поместить до восьми номеров. Тогда чтобы позвонить по этим номерам, не нужно их вручную полностью набирать, а достаточно ввести одну цифру и нажать клавишу Вызов. Можно использовать цифры от 2 до 9. </w:t>
      </w:r>
    </w:p>
    <w:p>
      <w:pPr>
        <w:pStyle w:val="Normal"/>
        <w:rPr/>
      </w:pPr>
      <w:r>
        <w:rPr/>
        <w:t xml:space="preserve">Номера телефонов при этом должны быть записаны в контакте. Причем в качестве избранного будет использован номер, который был назначен для контакта номером по умолчанию. В большинстве случаев это мобильный номер. </w:t>
      </w:r>
    </w:p>
    <w:p>
      <w:pPr>
        <w:pStyle w:val="Normal"/>
        <w:rPr/>
      </w:pPr>
      <w:r>
        <w:rPr/>
        <w:t xml:space="preserve">Открываем контакты, нажав на Правый софт. Затем дважды нажимаем клавишу вправо. Телефон при этом скажет: Избранное, не назначено, 2 из 18. таким образом нам предлагается назначить избранный контакт на цифру 2. </w:t>
        <w:br/>
        <w:t xml:space="preserve">если мы хотим назначить избранный контакт на другую цифру, клавишами вверх и вниз находим нужную цифру и нажимаем клавишу Ок. </w:t>
      </w:r>
    </w:p>
    <w:p>
      <w:pPr>
        <w:pStyle w:val="Normal"/>
        <w:rPr/>
      </w:pPr>
      <w:r>
        <w:rPr/>
        <w:t xml:space="preserve">открывается список контактов. Находим нужный контакт и нажимаем ок. </w:t>
        <w:br/>
        <w:t xml:space="preserve">контакт добавлен в избранное. </w:t>
      </w:r>
    </w:p>
    <w:p>
      <w:pPr>
        <w:pStyle w:val="Normal"/>
        <w:rPr/>
      </w:pPr>
      <w:r>
        <w:rPr/>
        <w:t xml:space="preserve">Если на эту цифру ранее был назначен другой контакт, то телефон попросит нас заменить. В случае согласия нажимаем Ок. </w:t>
      </w:r>
    </w:p>
    <w:p>
      <w:pPr>
        <w:pStyle w:val="Normal"/>
        <w:rPr/>
      </w:pPr>
      <w:r>
        <w:rPr/>
        <w:t xml:space="preserve">Если мы хотим удалить контакт из Избранного, выбрав его, нажимаем левый софт и клавишей вниз переходим к пункту Удалить. Нажимаем ок. контакт удалён. </w:t>
      </w:r>
    </w:p>
    <w:p>
      <w:pPr>
        <w:pStyle w:val="Normal"/>
        <w:rPr/>
      </w:pPr>
      <w:r>
        <w:rPr/>
        <w:t xml:space="preserve">Примечание. В принципе можно добавлять в избранное до 17 контактов, но на контакты, назначенные на цифры с 10 по 18 с помощью цифровой клавиатуры выйти невозможно, для этого нужно заходить в Избранное и клавишами вверх и вниз находить нужный контак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</w:r>
    </w:p>
    <w:p>
      <w:pPr>
        <w:pStyle w:val="Normal"/>
        <w:jc w:val="center"/>
        <w:rPr/>
      </w:pPr>
      <w:r>
        <w:rPr/>
        <w:t>СБРОС К НАСТРОЙКАМ ПО УМОЛЧ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огда бывает необходимо вернуть все или некоторые настройки к настройкам по умолчанию, то есть к настройкам, установленным производителем. </w:t>
      </w:r>
    </w:p>
    <w:p>
      <w:pPr>
        <w:pStyle w:val="Normal"/>
        <w:rPr/>
      </w:pPr>
      <w:r>
        <w:rPr/>
        <w:t xml:space="preserve">Нажимаем левый софт 9 (меню, настройки, Ок). далее нужно найти двенадцатый пункт меню - Сброс. </w:t>
        <w:br/>
        <w:t xml:space="preserve">Далее нажимаем ок. попадаем в список из двух позиций. </w:t>
        <w:br/>
        <w:t xml:space="preserve">сброс настроек. Основной сброс. Если мы выберем позицию Сброс настроек и нажмём ок, - откроется список настроек, которые при желании можно сбросить. Перемещаемся по этому списку клавишами вверх и вниз и устанавливаем нужные настройки клавишей Ок. после того, как мы установили настройки, которые хотим сбросить, нажимаем левый софт. Телефон спрашивает, сбросить настройки? В случае согласия нажимаем левый софт или ок, в случае отказа – правый софт. </w:t>
      </w:r>
    </w:p>
    <w:p>
      <w:pPr>
        <w:pStyle w:val="Normal"/>
        <w:rPr/>
      </w:pPr>
      <w:r>
        <w:rPr/>
        <w:t xml:space="preserve">Если мы хотим сбросить все настройки, выбираем позицию Основной сброс. Нажимаем ок и действуем, согласно подсказкам телефо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ЗЕРВНОЕ КОПИР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телефоне предусмотрена возможность резервного копирования данных с архивацией. </w:t>
      </w:r>
    </w:p>
    <w:p>
      <w:pPr>
        <w:pStyle w:val="Normal"/>
        <w:rPr/>
      </w:pPr>
      <w:r>
        <w:rPr/>
        <w:t xml:space="preserve">Работает только при наличии карты памяти. </w:t>
      </w:r>
    </w:p>
    <w:p>
      <w:pPr>
        <w:pStyle w:val="Normal"/>
        <w:rPr/>
      </w:pPr>
      <w:r>
        <w:rPr/>
        <w:t xml:space="preserve">Для входа в режим резервного копирования нажимаем </w:t>
        <w:br/>
        <w:t>левый софт 9 7 (меню, настройки, резервное копирование).</w:t>
      </w:r>
    </w:p>
    <w:p>
      <w:pPr>
        <w:pStyle w:val="Normal"/>
        <w:rPr/>
      </w:pPr>
      <w:r>
        <w:rPr/>
        <w:t xml:space="preserve">Открывается список из трёх позиций. Телефон озвучивает первую позицию: Архивировать. </w:t>
      </w:r>
    </w:p>
    <w:p>
      <w:pPr>
        <w:pStyle w:val="Normal"/>
        <w:rPr/>
      </w:pPr>
      <w:r>
        <w:rPr/>
        <w:t xml:space="preserve">Нажимаем клавишу ок. открывается список из пяти позиций. </w:t>
        <w:br/>
        <w:t xml:space="preserve">контакты, сообщения, календарь, задачи, Заметки. </w:t>
      </w:r>
    </w:p>
    <w:p>
      <w:pPr>
        <w:pStyle w:val="Normal"/>
        <w:rPr/>
      </w:pPr>
      <w:r>
        <w:rPr/>
        <w:t xml:space="preserve">К примеру, выбрав пункт Контакты, нажимаем ок. открывается список, из которого можно выбирать то, что хотим скопировать. </w:t>
      </w:r>
    </w:p>
    <w:p>
      <w:pPr>
        <w:pStyle w:val="Normal"/>
        <w:rPr/>
      </w:pPr>
      <w:r>
        <w:rPr/>
        <w:t xml:space="preserve">Можно скопировать либо все контакты, либо по выбору. Найдя нужное, клавишей Ок устанавливаем или не устанавливаем копирование данной позиции. . </w:t>
      </w:r>
    </w:p>
    <w:p>
      <w:pPr>
        <w:pStyle w:val="Normal"/>
        <w:rPr/>
      </w:pPr>
      <w:r>
        <w:rPr/>
        <w:t>Установив таким образом всё, что нужно, нажимаем левый софт.</w:t>
      </w:r>
    </w:p>
    <w:p>
      <w:pPr>
        <w:pStyle w:val="Normal"/>
        <w:rPr>
          <w:lang w:val="en-US"/>
        </w:rPr>
      </w:pPr>
      <w:r>
        <w:rPr/>
        <w:t xml:space="preserve">Через пару секунд телефон скажет: Контакты. Это означает, что выбранные контакты заархивированы и скопированы на карту памяти под именем: </w:t>
        <w:br/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ackup</w:t>
      </w:r>
      <w:r>
        <w:rPr/>
        <w:t xml:space="preserve">-0001 . </w:t>
      </w:r>
    </w:p>
    <w:p>
      <w:pPr>
        <w:pStyle w:val="Normal"/>
        <w:rPr/>
      </w:pPr>
      <w:r>
        <w:rPr/>
        <w:t xml:space="preserve">Теперь, если мы случайно удалим скопированные контакты, их легко можно будет восстановить. </w:t>
      </w:r>
    </w:p>
    <w:p>
      <w:pPr>
        <w:pStyle w:val="Normal"/>
        <w:rPr/>
      </w:pPr>
      <w:r>
        <w:rPr/>
        <w:t xml:space="preserve">Для этого входим в режим резервного копирования и выбираем пункт Восстановить. </w:t>
      </w:r>
    </w:p>
    <w:p>
      <w:pPr>
        <w:pStyle w:val="Normal"/>
        <w:rPr/>
      </w:pPr>
      <w:r>
        <w:rPr/>
        <w:t xml:space="preserve">Нажимаем ок. выбираем и устанавливаем из открывшегося списка то, что хотим восстановит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</w:r>
    </w:p>
    <w:p>
      <w:pPr>
        <w:pStyle w:val="Normal"/>
        <w:rPr/>
      </w:pPr>
      <w:r>
        <w:rPr/>
        <w:t xml:space="preserve">Все консультации по приобретению телефона, помощи в освоении, ремонту и пр. можно получить, посетив сайт: </w:t>
      </w:r>
    </w:p>
    <w:p>
      <w:pPr>
        <w:pStyle w:val="Normal"/>
        <w:rPr/>
      </w:pP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epsu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rPr/>
      </w:pPr>
      <w:r>
        <w:rPr/>
        <w:t xml:space="preserve">либо позвонив по телефону: </w:t>
        <w:br/>
        <w:t xml:space="preserve">8-903-669-88-44. </w:t>
      </w:r>
    </w:p>
    <w:p>
      <w:pPr>
        <w:pStyle w:val="Normal"/>
        <w:rPr/>
      </w:pPr>
      <w:r>
        <w:rPr/>
        <w:t xml:space="preserve">Адрес электронной почты: </w:t>
        <w:br/>
      </w:r>
      <w:hyperlink r:id="rId7">
        <w:r>
          <w:rPr>
            <w:rStyle w:val="InternetLink"/>
          </w:rPr>
          <w:t>admin@slepsung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epsung.com/" TargetMode="External"/><Relationship Id="rId3" Type="http://schemas.openxmlformats.org/officeDocument/2006/relationships/hyperlink" Target="http://www.slepsung.com/" TargetMode="External"/><Relationship Id="rId4" Type="http://schemas.openxmlformats.org/officeDocument/2006/relationships/hyperlink" Target="http://www.slepsung.com/" TargetMode="External"/><Relationship Id="rId5" Type="http://schemas.openxmlformats.org/officeDocument/2006/relationships/hyperlink" Target="mailto:admin@slepsung.com" TargetMode="External"/><Relationship Id="rId6" Type="http://schemas.openxmlformats.org/officeDocument/2006/relationships/hyperlink" Target="http://www.slepsung.ru/" TargetMode="External"/><Relationship Id="rId7" Type="http://schemas.openxmlformats.org/officeDocument/2006/relationships/hyperlink" Target="mailto:admin@slepsung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20:00:00Z</dcterms:created>
  <dc:creator>Саша</dc:creator>
  <dc:description/>
  <cp:keywords/>
  <dc:language>en-US</dc:language>
  <cp:lastModifiedBy>Саша</cp:lastModifiedBy>
  <dcterms:modified xsi:type="dcterms:W3CDTF">2014-09-15T19:34:00Z</dcterms:modified>
  <cp:revision>11</cp:revision>
  <dc:subject/>
  <dc:title/>
</cp:coreProperties>
</file>