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БРАННЫЕ НОМ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Избранные номера можно поместить до восьми номеров. Тогда чтобы позвонить по этим номерам, не нужно их вручную полностью набирать, а достаточно ввести одну цифру и нажать клавишу Вызов. Можно использовать цифры от 2 до 9. </w:t>
      </w:r>
    </w:p>
    <w:p>
      <w:pPr>
        <w:pStyle w:val="Normal"/>
        <w:rPr/>
      </w:pPr>
      <w:r>
        <w:rPr/>
        <w:t xml:space="preserve">Номера телефонов при этом должны быть записаны в контакте. Причем в качестве избранного будет использован номер, который был назначен для контакта номером по умолчанию. В большинстве случаев это мобильный номер. </w:t>
      </w:r>
    </w:p>
    <w:p>
      <w:pPr>
        <w:pStyle w:val="Normal"/>
        <w:rPr/>
      </w:pPr>
      <w:r>
        <w:rPr/>
        <w:t xml:space="preserve">Открываем контакты, нажав на Правый софт. Затем дважды нажимаем клавишу вправо. Телефон при этом скажет: Избранное, не назначено, 2 из 18. таким образом нам предлагается назначить избранный контакт на цифру 2. </w:t>
        <w:br/>
        <w:t xml:space="preserve">если мы хотим назначить избранный контакт на другую цифру, клавишами вверх и вниз находим нужную цифру и нажимаем клавишу Ок. </w:t>
      </w:r>
    </w:p>
    <w:p>
      <w:pPr>
        <w:pStyle w:val="Normal"/>
        <w:rPr/>
      </w:pPr>
      <w:r>
        <w:rPr/>
        <w:t xml:space="preserve">открывается список контактов. Находим нужный контакт и нажимаем ок. </w:t>
        <w:br/>
        <w:t xml:space="preserve">контакт добавлен в избранное. </w:t>
      </w:r>
    </w:p>
    <w:p>
      <w:pPr>
        <w:pStyle w:val="Normal"/>
        <w:rPr/>
      </w:pPr>
      <w:r>
        <w:rPr/>
        <w:t xml:space="preserve">Если на эту цифру ранее был назначен другой контакт, то телефон попросит нас заменить. В случае согласия нажимаем Ок. </w:t>
      </w:r>
    </w:p>
    <w:p>
      <w:pPr>
        <w:pStyle w:val="Normal"/>
        <w:rPr/>
      </w:pPr>
      <w:r>
        <w:rPr/>
        <w:t xml:space="preserve">Если мы хотим удалить контакт из Избранного, выбрав его, нажимаем левый софт и клавишей вниз переходим к пункту Удалить. Нажимаем ок. контакт удалён. </w:t>
      </w:r>
    </w:p>
    <w:p>
      <w:pPr>
        <w:pStyle w:val="Normal"/>
        <w:rPr/>
      </w:pPr>
      <w:r>
        <w:rPr/>
        <w:t xml:space="preserve">Примечание. В принципе можно добавлять в избранное до 17 контактов, но на контакты, назначенные на цифры с 10 по 18 с помощью цифровой клавиатуры выйти невозможно, для этого нужно заходить в Избранное и клавишами вверх и вниз находить нужный контак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алог"/>
    <w:basedOn w:val="Normal"/>
    <w:qFormat/>
    <w:pPr>
      <w:spacing w:lineRule="auto" w:line="480"/>
      <w:ind w:firstLine="709"/>
      <w:jc w:val="both"/>
    </w:pPr>
    <w:rPr>
      <w:rFonts w:ascii="Lucida Console" w:hAnsi="Lucida Console" w:cs="Lucida Conso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29:00Z</dcterms:created>
  <dc:creator>Татауров В.С.</dc:creator>
  <dc:description/>
  <cp:keywords/>
  <dc:language>en-US</dc:language>
  <cp:lastModifiedBy>Слава</cp:lastModifiedBy>
  <dcterms:modified xsi:type="dcterms:W3CDTF">2014-09-07T10:32:00Z</dcterms:modified>
  <cp:revision>11</cp:revision>
  <dc:subject/>
  <dc:title/>
</cp:coreProperties>
</file>