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ак позвонить?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Чтобы кому-нибудь позвонить, в общем случае нужно набрать на клавиатуре номер, затем нажав на клавишу вправо, можно послушать правильность номера, </w:t>
      </w:r>
    </w:p>
    <w:p>
      <w:pPr>
        <w:pStyle w:val="Normal"/>
        <w:rPr/>
      </w:pPr>
      <w:r>
        <w:rPr/>
        <w:t xml:space="preserve">Если номер введён правильно, чтобы по нему позвонить, нажимаем клавишу Вызов. Раздастся звуковой сигнал. Процесс пошёл. </w:t>
      </w:r>
    </w:p>
    <w:p>
      <w:pPr>
        <w:pStyle w:val="Normal"/>
        <w:rPr/>
      </w:pPr>
      <w:r>
        <w:rPr/>
        <w:t xml:space="preserve">Это применительно, когда в телефоне установлена одна сим-карта. </w:t>
        <w:br/>
        <w:t xml:space="preserve">Если в телефоне установлено две симки, нужно вначале определиться, с какой сим-карты мы собираемся звонить. Для этого нужно её сделать активной. Для переключения сим-карт используется клавиша решётка, её нужно нажимать и удерживать до сообщения. Выбирать сим-карту можно как перед набором номера, так и после него, перед тем, как нажимать клавишу Вызов. </w:t>
      </w:r>
    </w:p>
    <w:p>
      <w:pPr>
        <w:pStyle w:val="Normal"/>
        <w:rPr/>
      </w:pPr>
      <w:r>
        <w:rPr/>
        <w:t xml:space="preserve">Узнать, какая сим-карта в данное время активна, можно, находясь в режиме ожидания, нажав клавишу вниз. Будет произнесен уровень заряда батареи, уровни сигналов и какая сим-карта активна. </w:t>
      </w:r>
    </w:p>
    <w:p>
      <w:pPr>
        <w:pStyle w:val="Normal"/>
        <w:rPr/>
      </w:pPr>
      <w:r>
        <w:rPr/>
        <w:t xml:space="preserve">Если мы вновь хотим позвонить по только что набранному номеру – в режиме ожидания нажимаем клавишу Вызов, - будет произнесен номер. Вновь нажимаем клавишу Вызов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3:42:00Z</dcterms:created>
  <dc:creator>User</dc:creator>
  <dc:description/>
  <cp:keywords/>
  <dc:language>en-US</dc:language>
  <cp:lastModifiedBy>Слава</cp:lastModifiedBy>
  <dcterms:modified xsi:type="dcterms:W3CDTF">2014-08-18T17:11:00Z</dcterms:modified>
  <cp:revision>13</cp:revision>
  <dc:subject/>
  <dc:title>Вызов абонента</dc:title>
</cp:coreProperties>
</file>