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этом разделе подробно рассматриваются вопросы, связанные с воспроизведением музыки и аудиокниг в формате </w:t>
      </w:r>
      <w:r>
        <w:rPr>
          <w:lang w:val="en-US"/>
        </w:rPr>
        <w:t>mp</w:t>
      </w:r>
      <w:r>
        <w:rPr/>
        <w:t xml:space="preserve">3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работчики модифицированной звуковой прошивки сделали воспроизведение очень удобным и простым, предоставив такие возможности, как: </w:t>
        <w:br/>
        <w:t xml:space="preserve">запоминание места остановки (до шести мест). Возможность установки до девяти закладок. Перемотка на установленный шаг. Получение информации о времени звучания файла и его объеме, времени от начала файла и п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й телефон обладает незначительным объемом встроенной памяти, поэтому музыку и аудиокниги необходимо хранить на внешней карте памяти. </w:t>
      </w:r>
    </w:p>
    <w:p>
      <w:pPr>
        <w:pStyle w:val="Normal"/>
        <w:jc w:val="center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jc w:val="center"/>
        <w:rPr/>
      </w:pPr>
      <w:r>
        <w:rPr/>
        <w:t xml:space="preserve">Закачаем на карту памяти папки с файлами, которые хотим слушать. </w:t>
      </w:r>
    </w:p>
    <w:p>
      <w:pPr>
        <w:pStyle w:val="Normal"/>
        <w:jc w:val="center"/>
        <w:rPr/>
      </w:pPr>
      <w:r>
        <w:rPr/>
        <w:t xml:space="preserve">Для этого с помощью шнура соединяем телефон с </w:t>
      </w:r>
      <w:r>
        <w:rPr>
          <w:lang w:val="en-US"/>
        </w:rPr>
        <w:t>usb</w:t>
      </w:r>
      <w:r>
        <w:rPr/>
        <w:t xml:space="preserve">-портом компьютера. Телефон при этом должен быть включен. </w:t>
        <w:br/>
        <w:t>компьютер «увидит» телефон, как съемный ди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чание 1. Если при подключении телефона к компьютеру, он его «не увидел»- отсоедините телефон от компьютера и проверьте в нём настройку, набрав на клавиатуре последовательно: левый софт 9 9 (меню, настройки, подключение к ПК. Откроется список из трёх пунктов: </w:t>
        <w:br/>
        <w:t xml:space="preserve">Самсунг…, съемный диск, спрашивать при подключении. </w:t>
        <w:br/>
        <w:t xml:space="preserve">Нужно активировать пункт Съемный дис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 2.</w:t>
      </w:r>
    </w:p>
    <w:p>
      <w:pPr>
        <w:pStyle w:val="Normal"/>
        <w:jc w:val="center"/>
        <w:rPr/>
      </w:pPr>
      <w:r>
        <w:rPr/>
        <w:t>ОБРАТИТЕ ВНИМАНИЕ</w:t>
      </w:r>
    </w:p>
    <w:p>
      <w:pPr>
        <w:pStyle w:val="Normal"/>
        <w:jc w:val="center"/>
        <w:rPr/>
      </w:pPr>
      <w:r>
        <w:rPr/>
        <w:t>ОГРАНИЧЕНИЯ.</w:t>
      </w:r>
    </w:p>
    <w:p>
      <w:pPr>
        <w:pStyle w:val="Normal"/>
        <w:jc w:val="center"/>
        <w:rPr/>
      </w:pPr>
      <w:r>
        <w:rPr/>
        <w:t xml:space="preserve">1. Имена папок и файлов должны содержать не более 64 символов кириллицей. В противном случае имена папок и файлов не будут отображаться и, следовательно, их воспроизведение будет невозможно. В этих случаях имена папок и файлов необходимо отредактировать с помощью компьютера, уменьшив их длину до указанных значений. </w:t>
      </w:r>
    </w:p>
    <w:p>
      <w:pPr>
        <w:pStyle w:val="Normal"/>
        <w:jc w:val="center"/>
        <w:rPr/>
      </w:pPr>
      <w:r>
        <w:rPr/>
        <w:t>2. Количество файлов в каждой папке не должно быть более пятис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получить доступ ко всем файлам и папкам, нажимаем с удержанием клавишу вправо, или: </w:t>
      </w:r>
    </w:p>
    <w:p>
      <w:pPr>
        <w:pStyle w:val="Normal"/>
        <w:jc w:val="center"/>
        <w:rPr/>
      </w:pPr>
      <w:r>
        <w:rPr/>
        <w:t>левый софт 6</w:t>
        <w:br/>
        <w:t xml:space="preserve">(меню, мои файлы). </w:t>
      </w:r>
    </w:p>
    <w:p>
      <w:pPr>
        <w:pStyle w:val="Normal"/>
        <w:jc w:val="center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jc w:val="center"/>
        <w:rPr/>
      </w:pPr>
      <w:r>
        <w:rPr/>
        <w:t xml:space="preserve">Переходить от одного списка к другому можно клавишами влево и вправо. </w:t>
      </w:r>
    </w:p>
    <w:p>
      <w:pPr>
        <w:pStyle w:val="Normal"/>
        <w:jc w:val="center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jc w:val="center"/>
        <w:rPr/>
      </w:pPr>
      <w:r>
        <w:rPr/>
        <w:t xml:space="preserve">Итак, перемещаемся к списку Карта памяти. </w:t>
        <w:br/>
        <w:t xml:space="preserve">телефон скажет: Картинки. И произнесёт количество файлов в этой папке. </w:t>
      </w:r>
    </w:p>
    <w:p>
      <w:pPr>
        <w:pStyle w:val="Normal"/>
        <w:jc w:val="center"/>
        <w:rPr/>
      </w:pPr>
      <w:r>
        <w:rPr/>
        <w:t xml:space="preserve">Клавишами вверх и вниз можно найти нужную папку, а кнопкой ок войти в неё и продолжать поиск файлов. </w:t>
      </w:r>
    </w:p>
    <w:p>
      <w:pPr>
        <w:pStyle w:val="Normal"/>
        <w:jc w:val="center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выбранной папки, а решёткой – количество вложенных папок, а если в папке нет вложенных папок, а есть только файлы – количество файлов. </w:t>
        <w:br/>
        <w:t xml:space="preserve">Цифрой 5 можно прочитать порядковый номер папки и количество папок в списке. </w:t>
      </w:r>
    </w:p>
    <w:p>
      <w:pPr>
        <w:pStyle w:val="Normal"/>
        <w:jc w:val="center"/>
        <w:rPr/>
      </w:pPr>
      <w:r>
        <w:rPr/>
        <w:t>Находясь на файле, звёздочкой можно прочитать имя файла, а решёткой его размер</w:t>
        <w:br/>
        <w:t xml:space="preserve">цифрой 5 – порядковый номер файла и количество файлов в данной папке. </w:t>
      </w:r>
    </w:p>
    <w:p>
      <w:pPr>
        <w:pStyle w:val="Normal"/>
        <w:jc w:val="center"/>
        <w:rPr/>
      </w:pPr>
      <w:r>
        <w:rPr/>
        <w:t>Удалить ненужную папку или файл можно нажатием с удержанием цифры 0</w:t>
      </w:r>
    </w:p>
    <w:p>
      <w:pPr>
        <w:pStyle w:val="Normal"/>
        <w:jc w:val="center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ется воспроизведение следующего и т.д. до конца папки. </w:t>
      </w:r>
    </w:p>
    <w:p>
      <w:pPr>
        <w:pStyle w:val="Normal"/>
        <w:jc w:val="center"/>
        <w:rPr/>
      </w:pPr>
      <w:r>
        <w:rPr/>
        <w:t xml:space="preserve">Примечание. Если вы хотите возобновить ранее воспроизведенный файл, вам не нужно входить в мои файлы, искать папку и файл, а достаточно войти в закладки нажатием клавиши вправо, а затем нажать цифру 0. </w:t>
        <w:br/>
        <w:t xml:space="preserve">Подробнее о закладках см. н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значение клавиш во время воспроизведения. </w:t>
      </w:r>
    </w:p>
    <w:p>
      <w:pPr>
        <w:pStyle w:val="Normal"/>
        <w:jc w:val="center"/>
        <w:rPr/>
      </w:pPr>
      <w:r>
        <w:rPr/>
        <w:t xml:space="preserve">Окей – воспроизведение/пауза. </w:t>
      </w:r>
    </w:p>
    <w:p>
      <w:pPr>
        <w:pStyle w:val="Normal"/>
        <w:jc w:val="center"/>
        <w:rPr/>
      </w:pPr>
      <w:r>
        <w:rPr/>
        <w:t xml:space="preserve">Клавиши вверх и вниз – переход к предыдущему/следующему файлу. </w:t>
      </w:r>
    </w:p>
    <w:p>
      <w:pPr>
        <w:pStyle w:val="Normal"/>
        <w:rPr/>
      </w:pPr>
      <w:r>
        <w:rPr/>
        <w:t xml:space="preserve">Клавиши влево и вправо – перемотка назад/вперёд на выбранный шаг. . </w:t>
        <w:br/>
        <w:t xml:space="preserve">цифры 1 и 3 – выбор шага перемотки. </w:t>
        <w:br/>
        <w:t xml:space="preserve">цифра 2 – вход в режим установки закладок. </w:t>
        <w:br/>
        <w:t>цифра 5 – узнать порядковый номер файла и их количество в данной папке.</w:t>
        <w:br/>
        <w:t>цифры 7 и 9 – регулировка громкости.</w:t>
        <w:br/>
        <w:t>цифра 8 – время от начала файла.</w:t>
        <w:br/>
        <w:t>цифра 0 –общее звучание файла.</w:t>
        <w:br/>
        <w:t>звёздочка – название файла.</w:t>
        <w:br/>
        <w:t xml:space="preserve">решётка – объём файла в мегабайтах.  </w:t>
        <w:br/>
        <w:t xml:space="preserve">левый софт – меню. </w:t>
        <w:br/>
        <w:t xml:space="preserve">правый софт – возврат на один уровень вверх. </w:t>
      </w:r>
    </w:p>
    <w:p>
      <w:pPr>
        <w:pStyle w:val="Normal"/>
        <w:rPr/>
      </w:pPr>
      <w:r>
        <w:rPr/>
        <w:t xml:space="preserve">клавиша Отбой – выход из плеера с запоминанием позиции воспроизвед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до пятнадцати закладок, 9 вручную и 6 автоматически. </w:t>
        <w:br/>
        <w:t xml:space="preserve">чтобы установить закладку, во время воспроизведения или паузы нажимаем цифру 2. далее цифру, на которую хотим установить закладку, от 1 до 9. </w:t>
      </w:r>
    </w:p>
    <w:p>
      <w:pPr>
        <w:pStyle w:val="Normal"/>
        <w:rPr/>
      </w:pPr>
      <w:r>
        <w:rPr/>
        <w:t xml:space="preserve">В случае, если на цифру ранее была установлена закладка, телефон предложит заменить её. Если хотим заменить – нажимаем на левый софт, если нет – правый софт. </w:t>
        <w:br/>
        <w:t xml:space="preserve">находясь в списке закладок, клавишами вверх и вниз можно просмотреть, на какие цифры установлены закладки и в каких файлах они находятся. </w:t>
        <w:br/>
        <w:t>при этом звёздочкой можно узнать имя файла и местоположение закладки, а решёткой – номер закладки.</w:t>
      </w:r>
    </w:p>
    <w:p>
      <w:pPr>
        <w:pStyle w:val="Normal"/>
        <w:rPr/>
      </w:pPr>
      <w:r>
        <w:rPr/>
        <w:t xml:space="preserve">на цифру 10 закладка устанавливается автоматически при выходе из плеера. На цифры с 11 по 15 закладки также устанавливаются автоматически при выходе из плеера. </w:t>
        <w:br/>
        <w:t xml:space="preserve">То есть если мы, слушая одну папку, вышли из плеера, закладка будет установлена на цифру 10. Если затем мы слушали другую папку и вышли из плеера – закладка будет установлена на цифру 10, а ранее установленная на эту цифру переместится на цифру 11 и т.д. </w:t>
        <w:br/>
        <w:t xml:space="preserve">Чтобы перейти к закладке, находясь в режиме ожидания, нажимаем клавишу вправо. При этом телефон озвучит местоположение закладки, - то есть имя файла и время от начала файла. </w:t>
        <w:br/>
        <w:t xml:space="preserve">при этом звёздочкой можно озвучить имя файла и время от  начала файла, а решёткой – номер закладки. </w:t>
      </w:r>
    </w:p>
    <w:p>
      <w:pPr>
        <w:pStyle w:val="Normal"/>
        <w:rPr/>
      </w:pPr>
      <w:r>
        <w:rPr/>
        <w:t xml:space="preserve">Если мы хотим воспроизводить с того места, на котором остановились в последний раз, - нажимаем цифру 0. Если хотим воспроизводить с какой-либо закладки, - клавишами вверх и вниз находим нужную закладку и нажимаем Ок, либо нажимаем цифру </w:t>
        <w:br/>
        <w:t xml:space="preserve">(от 1 до 9), соответствующую номеру нужной закладки. Воспроизведение тут же начнётся. </w:t>
      </w:r>
    </w:p>
    <w:p>
      <w:pPr>
        <w:pStyle w:val="Normal"/>
        <w:rPr/>
      </w:pPr>
      <w:r>
        <w:rPr/>
        <w:t xml:space="preserve">Примечание. Переход к закладкам с 10 по 15 осуществляется только клавишами вверх и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далить закладку, нужно найти её в списке закладок и нажать клавишу Вызов, затем для подтверждения левый софт.</w:t>
      </w:r>
    </w:p>
    <w:p>
      <w:pPr>
        <w:pStyle w:val="Normal"/>
        <w:rPr/>
      </w:pPr>
      <w:r>
        <w:rPr/>
        <w:t xml:space="preserve">Для выхода в список закладок во время воспроизведения нажимаем пра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М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оспроизведении цифрами 1 и 3 можно выбрать шаг перемотки. Имеются следующие шаги: </w:t>
        <w:br/>
        <w:t xml:space="preserve">5 секунд, 30 секунд, 1 минута, 5 минут, 10 минут. </w:t>
        <w:br/>
        <w:t xml:space="preserve">при однократном нажатии на клавиши влево или вправо произойдёт скачок на выбранный шаг. </w:t>
        <w:br/>
        <w:t xml:space="preserve">если нажать и удерживать клавишу влево или вправо – будет производиться скачкообразная перемотка на выбранный шаг. </w:t>
        <w:br/>
        <w:t xml:space="preserve">здесь нужно иметь в виду следующее. </w:t>
        <w:br/>
        <w:t xml:space="preserve">если от позиции воспроизведения до конца файла остаётся времени меньше, чем выбранный шаг, то при однократном нажатии на клавишу вправо телефон не «перескочит» на следующий файл, а попадёт на конец данного файла. А затем начнётся воспроизведение следующего файла с его начала. </w:t>
        <w:br/>
        <w:t xml:space="preserve">А при нажатии и удержании клавиши вправо происходит сквозная перемотка с переходом на следующий файл. </w:t>
        <w:br/>
        <w:t xml:space="preserve">при перемотке назад этого не происходит. В любом случае телефон будет перематывать только до начала текущего фай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получить самую исчерпывающую информацию о папке или файле, можно открыть меню, Свойства. То есть нажимаем левый софт и затем один раз клавишу вверх и Ок. телефон начнёт озвучивать свойства данного объекта. </w:t>
      </w:r>
    </w:p>
    <w:p>
      <w:pPr>
        <w:pStyle w:val="Normal"/>
        <w:rPr/>
      </w:pPr>
      <w:r>
        <w:rPr/>
        <w:t xml:space="preserve">чтобы закрыть свойства, нажимаем правый софт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РТИРОВКА 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файлы воспроизводились в правильной последовательности, нужно установить сортировку по имени. </w:t>
        <w:br/>
        <w:t xml:space="preserve">Для этого во время воспроизведения или паузы открываем меню и клавишами вверх и вниз находим пункт: Сортировать по. Нажимаем Ок и клавишами вверх и вниз находим пункт: Имя. Нажимаем Ок, чтобы сделать этот пункт актив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СПРОИЗВЕДЕНИЕ И ТЕЛЕФОННЫЕ РАЗГОВ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Если в процессе воспроизведения раздаётся телефонный звонок – оно прерывается, телефон произносит имя абонента и пр. </w:t>
      </w:r>
    </w:p>
    <w:p>
      <w:pPr>
        <w:pStyle w:val="Normal"/>
        <w:rPr/>
      </w:pPr>
      <w:r>
        <w:rPr/>
        <w:t xml:space="preserve">По окончании разговора или при сбросе звонка </w:t>
        <w:br/>
        <w:t>воспроизведение будет продолжено с места остан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было сказано ранее, файлы воспроизводятся в пределах данной папки. Поэтому удобнее, когда аудиокнига располагается в одной папке, без подпапок. </w:t>
      </w:r>
    </w:p>
    <w:p>
      <w:pPr>
        <w:pStyle w:val="Normal"/>
        <w:rPr/>
      </w:pPr>
      <w:r>
        <w:rPr/>
        <w:t xml:space="preserve">Итак, воспроизведение папки закончилось. Теперь нужно перейти к следующей. Как это сделать. </w:t>
      </w:r>
    </w:p>
    <w:p>
      <w:pPr>
        <w:pStyle w:val="Normal"/>
        <w:rPr/>
      </w:pPr>
      <w:r>
        <w:rPr/>
        <w:t xml:space="preserve">Нажимаем правый софт, затем клавишу вниз, Ок. Таким образом мы попадаем в следующую папку. Далее, если хотим воспроизводить её с первого файла, вновь нажимаем Ок. </w:t>
      </w:r>
    </w:p>
    <w:p>
      <w:pPr>
        <w:pStyle w:val="Normal"/>
        <w:rPr/>
      </w:pPr>
      <w:r>
        <w:rPr/>
        <w:t xml:space="preserve">А вот если мы воспроизводили из закладок, - нужно выйти из плеера клавишей Отбой, и начинать всё сначала: то есть заходить в Мои файлы и искать там нужную папку и фай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6:31:00Z</dcterms:created>
  <dc:creator>User</dc:creator>
  <dc:description/>
  <cp:keywords/>
  <dc:language>en-US</dc:language>
  <cp:lastModifiedBy>Саша</cp:lastModifiedBy>
  <dcterms:modified xsi:type="dcterms:W3CDTF">2014-09-15T19:33:00Z</dcterms:modified>
  <cp:revision>44</cp:revision>
  <dc:subject/>
  <dc:title/>
</cp:coreProperties>
</file>