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УДИ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максимально до 30 будильников. Но их количество определяет сам пользователь. </w:t>
        <w:br/>
        <w:t xml:space="preserve">Для входа в будильник нажимаем с удержанием клавишу 5, либо: </w:t>
      </w:r>
    </w:p>
    <w:p>
      <w:pPr>
        <w:pStyle w:val="Normal"/>
        <w:rPr/>
      </w:pPr>
      <w:r>
        <w:rPr/>
        <w:t>левый софт 7 1</w:t>
        <w:br/>
        <w:t xml:space="preserve">(меню, органайзер, будильник). </w:t>
        <w:br/>
        <w:t xml:space="preserve">Телефон при этом скажет: нет будильников. Если ранее был установлен будильник, то будет произнесено время, имя и состояние будильника. </w:t>
      </w:r>
    </w:p>
    <w:p>
      <w:pPr>
        <w:pStyle w:val="Normal"/>
        <w:rPr/>
      </w:pPr>
      <w:r>
        <w:rPr/>
        <w:t>В случае с клавишей 5 эта информация прозвучит только после отпускания 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и настроить будильник, нажимаем кнопку ок. </w:t>
        <w:br/>
        <w:t xml:space="preserve">если ранее был установлен будильник, - нажимаем левый софт и в открывшемся списке активируем пункт Добавить будильник. </w:t>
      </w:r>
    </w:p>
    <w:p>
      <w:pPr>
        <w:pStyle w:val="Normal"/>
        <w:rPr/>
      </w:pPr>
      <w:r>
        <w:rPr/>
        <w:br/>
        <w:t xml:space="preserve">Телефон при этом произнесе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клавиш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клавишей вниз переходим к следующему полю: Повтор.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клавиш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клавиш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 завершении нажимаем левый софт, чтобы возвратиться в основной список. </w:t>
        <w:br/>
        <w:t xml:space="preserve">телефон при этом произнесет установленные дни недели. </w:t>
      </w:r>
    </w:p>
    <w:p>
      <w:pPr>
        <w:pStyle w:val="Normal"/>
        <w:rPr/>
      </w:pPr>
      <w:r>
        <w:rPr/>
        <w:t>Далее нажимаем клавишу вниз и переходим к полю: Тип.</w:t>
        <w:br/>
        <w:t xml:space="preserve">клавишами влево и вправо выбираем одну из трёъ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клавишей вниз переходим к полю: Мелодия. </w:t>
        <w:br/>
        <w:t xml:space="preserve">телефон произносит имя установленной мелодии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Клавиш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клавишей вниз переходим к последнему полю: Активация сигнала. </w:t>
      </w:r>
    </w:p>
    <w:p>
      <w:pPr>
        <w:pStyle w:val="Normal"/>
        <w:rPr/>
      </w:pPr>
      <w:r>
        <w:rPr/>
        <w:t xml:space="preserve">клавиш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скажет: Сохран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четырёх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клавишу вниз, чтобы перейти к следующему пункту: </w:t>
        <w:br/>
        <w:t xml:space="preserve">Добавить будильник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клавиш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Клавише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клавиш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Клавишей вниз переходим к следующему пункту: Громкость. </w:t>
        <w:br/>
        <w:t xml:space="preserve">нажимаем ок и клавишами влево и вправо меняем уровень громкости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  <w:br/>
        <w:t xml:space="preserve">для выхода из будильников – отбой. </w:t>
        <w:br/>
        <w:t xml:space="preserve">в принципе из настроек можно сразу нажать Отбой, телефон при этом выйдет в режим ожидания с сохранением параметров буди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.</w:t>
      </w:r>
    </w:p>
    <w:p>
      <w:pPr>
        <w:pStyle w:val="Normal"/>
        <w:rPr/>
      </w:pPr>
      <w:r>
        <w:rPr/>
        <w:t xml:space="preserve">При срабатывании будильника он звучит одну минуту, а затем через установленное время повтора снова заиграет. </w:t>
        <w:br/>
        <w:t xml:space="preserve">если во время звучания будильника нажать на любую клавишу, кроме клавиши Ок, - звучание прекратится, но через установленное время повтора, к примеру, через пять минут, - снова заиграет. Если же во время звучания будильника нажать клавишу ок – будильник прекратит звучать и больше в этом сеансе играть не будет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4:00Z</dcterms:created>
  <dc:creator>User</dc:creator>
  <dc:description/>
  <cp:keywords/>
  <dc:language>en-US</dc:language>
  <cp:lastModifiedBy>Слава</cp:lastModifiedBy>
  <dcterms:modified xsi:type="dcterms:W3CDTF">2014-08-31T17:25:00Z</dcterms:modified>
  <cp:revision>14</cp:revision>
  <dc:subject/>
  <dc:title/>
</cp:coreProperties>
</file>