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ЬКУЛЯ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хода в калькулятор нажимаем с удержанием на секунду клавишу 8. </w:t>
        <w:br/>
        <w:t>Либо: левый софт, 7 3 (меню, органайзер, калькулятор).</w:t>
      </w:r>
    </w:p>
    <w:p>
      <w:pPr>
        <w:pStyle w:val="Normal"/>
        <w:rPr/>
      </w:pPr>
      <w:r>
        <w:rPr/>
        <w:t xml:space="preserve">Набираем первое число, затем для ввода арифметических действий нажимаем одну из клавиш джойстика: вправо – плюс, влево – минус, вверх – умножить, вниз – разделить. При этом всё озвучивается. </w:t>
        <w:br/>
        <w:t xml:space="preserve">чтобы набрать запятую в десятичной дроби – нажимаем звёздочку. </w:t>
        <w:br/>
        <w:t xml:space="preserve">для ввода круглых скобок – решётку. </w:t>
      </w:r>
    </w:p>
    <w:p>
      <w:pPr>
        <w:pStyle w:val="Normal"/>
        <w:rPr/>
      </w:pPr>
      <w:r>
        <w:rPr/>
        <w:t xml:space="preserve">Чтобы получить результат – нажимаем клавишу ок. </w:t>
      </w:r>
    </w:p>
    <w:p>
      <w:pPr>
        <w:pStyle w:val="Normal"/>
        <w:rPr/>
      </w:pPr>
      <w:r>
        <w:rPr/>
        <w:t xml:space="preserve">Для выхода из калькулятора – правый софт или отбой. </w:t>
      </w:r>
    </w:p>
    <w:p>
      <w:pPr>
        <w:pStyle w:val="Normal"/>
        <w:rPr/>
      </w:pPr>
      <w:r>
        <w:rPr/>
        <w:t xml:space="preserve">Калькулятор имеет память, куда можно заносить результаты, потом при необходимости можно выводить результаты из памяти в калькулятор и т.д. В этом предлагаем разобраться самостоятель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13:00Z</dcterms:created>
  <dc:creator>User</dc:creator>
  <dc:description/>
  <cp:keywords/>
  <dc:language>en-US</dc:language>
  <cp:lastModifiedBy>Слава</cp:lastModifiedBy>
  <dcterms:modified xsi:type="dcterms:W3CDTF">2014-08-24T14:52:00Z</dcterms:modified>
  <cp:revision>11</cp:revision>
  <dc:subject/>
  <dc:title/>
</cp:coreProperties>
</file>