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РИНЯТЬ ЗВОНО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 поступлении звонка телефон озвучивает имя звонящего, если оно есть в Контактах, если нет, - номер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том, как изменить озвучку при входящем звонке см. раздел: </w:t>
        <w:br/>
        <w:t xml:space="preserve">Говорящий телефон, подраздел: Говорящий АОН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тобы ответить на звонок, нужно просто открыть телефон. Чтобы завершить разговор – закрыть телефон. </w:t>
        <w:br/>
        <w:t>Это вариант по умолчанию. Но есть и другие варианты ответа на звоно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ыбрать один из вариантов нужно, нажав клавиши в такой последовательности: </w:t>
        <w:br/>
        <w:t>Левый софт, 9 6 1 3</w:t>
        <w:br/>
        <w:t>(меню, настройки, вызовы, все вызовы, режим ответа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десь  имеются три поля с флажками, которые можно устанавливать и снимать клавишей Ок. </w:t>
        <w:br/>
        <w:t xml:space="preserve">Если установлен флажок Ответ при открытии, - отвечать на звонок и завершать вызов можно будет просто открывая и закрывая аппарат. если установлен флажок Любая клавиша, а флажок Ответ при открытии не установлен, - отвечать на звонок можно будет, открыв телефон и затем нажав любую клавишу. Чтобы завершить или отменить звонок, нужно нажать клавишу Отбой или закрыть телефон. </w:t>
        <w:br/>
        <w:t xml:space="preserve">Если ни один из флажков не будет установлен, то отвечать на звонок можно, открыв телефон и нажав клавишу Вызов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сле того, как вы произвели необходимые действия с флажками, нажмите левый софт. Телефон скажет: сохранить? </w:t>
        <w:br/>
        <w:t xml:space="preserve">Нажмите левый софт еще раз. Телефон скажет: Сохранено. </w:t>
        <w:br/>
        <w:t xml:space="preserve">Затем для выхода из меню нажмите клавишу отбой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ПРИ ВХОДЯЩЕМ ЗВОН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Левый софт – узнать имя звонящего абонента, если оно имеется в в Контактах. Если его нет – прозвучит номер абонента. </w:t>
      </w:r>
    </w:p>
    <w:p>
      <w:pPr>
        <w:pStyle w:val="Normal"/>
        <w:rPr/>
      </w:pPr>
      <w:r>
        <w:rPr/>
        <w:t xml:space="preserve">Правый софт – узнать номер звонящего абонента. Поскольку в контактах для абонента может быть записано несколько номеров, - в данном случае прозвучит именно тот номер. С которого произошёл звонок. </w:t>
      </w:r>
    </w:p>
    <w:p>
      <w:pPr>
        <w:pStyle w:val="Normal"/>
        <w:rPr/>
      </w:pPr>
      <w:r>
        <w:rPr/>
        <w:t xml:space="preserve">Клавиши вверх/вниз – регулировка громкости звонк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46:00Z</dcterms:created>
  <dc:creator>User</dc:creator>
  <dc:description/>
  <cp:keywords/>
  <dc:language>en-US</dc:language>
  <cp:lastModifiedBy>Слава</cp:lastModifiedBy>
  <dcterms:modified xsi:type="dcterms:W3CDTF">2014-08-22T17:26:00Z</dcterms:modified>
  <cp:revision>18</cp:revision>
  <dc:subject/>
  <dc:title>ФУНКЦИИ ПРИ ВХОДЯЩЕМ ЗВОНКЕ</dc:title>
</cp:coreProperties>
</file>