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Клавиши вверх и вниз –регулировка громкости.</w:t>
        <w:br/>
        <w:t>клавиша вправо, с удержанием, - запись разговора.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51:00Z</dcterms:created>
  <dc:creator>User</dc:creator>
  <dc:description/>
  <cp:keywords/>
  <dc:language>en-US</dc:language>
  <cp:lastModifiedBy>Татауров В.С.</cp:lastModifiedBy>
  <dcterms:modified xsi:type="dcterms:W3CDTF">2014-09-04T08:58:00Z</dcterms:modified>
  <cp:revision>10</cp:revision>
  <dc:subject/>
  <dc:title>ФУНКЦИИ ВО ВРЕМЯ РАЗГОВОРА</dc:title>
</cp:coreProperties>
</file>