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РИНЯТЬ ЗВОН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 поступлении звонка телефон озвучивает имя звонящего, если оно есть в Контактах, если нет, - номер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ответить на звонок, нужно просто открыть телефон. Чтобы завершить разговор – закрыть телефон. </w:t>
        <w:br/>
        <w:t>Это вариант по умолчанию. Но есть и другие варианты ответа на звон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рать один из вариантов нужно, нажав клавиши в такой последовательности: </w:t>
        <w:br/>
        <w:t>Левый софт, 9 5 1 3</w:t>
        <w:br/>
        <w:t>(меню, настройки, вызовы, все вызовы, режим ответ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десь  имеются три поля с флажками, которые можно устанавливать и снимать клавишей Ок. </w:t>
        <w:br/>
        <w:t xml:space="preserve">Если установлен флажок Ответ при открытии, - отвечать на звонок и завершать вызов можно будет просто открывая и закрывая аппарат. если установлен флажок Любая клавиша, а флажок Ответ при открытии не установлен, - отвечать на звонок можно будет, открыв телефон и затем нажав любую клавишу. Чтобы завершить или отменить звонок, нужно нажать клавишу Отбой или закрыть телефон. </w:t>
        <w:br/>
        <w:t xml:space="preserve">Если ни один из флажков не будет установлен, то отвечать на звонок можно, открыв телефон и нажав клавишу Вызо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ле того, как вы произвели необходимые действия с флажками, для сохранения нажмите Левый софт, и, если телефон попросит подтвердить – еще раз Левый софт. Затем для выхода из меню – Отбо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софт – узнать имя звонящего абонента, если оно имеется в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/>
        <w:t xml:space="preserve">Стрелки вверх/вниз – регулировка громкости звонка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6:00Z</dcterms:created>
  <dc:creator>User</dc:creator>
  <dc:description/>
  <cp:keywords/>
  <dc:language>en-US</dc:language>
  <cp:lastModifiedBy>User</cp:lastModifiedBy>
  <dcterms:modified xsi:type="dcterms:W3CDTF">2012-05-27T08:16:00Z</dcterms:modified>
  <cp:revision>12</cp:revision>
  <dc:subject/>
  <dc:title>ФУНКЦИИ ПРИ ВХОДЯЩЕМ ЗВОНКЕ</dc:title>
</cp:coreProperties>
</file>