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01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ЛЕПСУНГ ПРЕДСТАВЛЯ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дравствуйте, уважаемый пользователь!</w:t>
      </w:r>
    </w:p>
    <w:p>
      <w:pPr>
        <w:pStyle w:val="Normal"/>
        <w:rPr/>
      </w:pPr>
      <w:r>
        <w:rPr/>
        <w:t xml:space="preserve">Меня зовут Александр Слепцов. Я являюсь куратором проекта Слепсунг, а также одним из разработчиков программного обеспечения для наших телефонов. </w:t>
      </w:r>
    </w:p>
    <w:p>
      <w:pPr>
        <w:pStyle w:val="Normal"/>
        <w:rPr/>
      </w:pPr>
      <w:r>
        <w:rPr/>
        <w:t>Слепсунг – это телефоны известной фирмы Самсунг с установленной на них голосовой оболочкой, разработанной нашей компанией.</w:t>
      </w:r>
    </w:p>
    <w:p>
      <w:pPr>
        <w:pStyle w:val="Normal"/>
        <w:rPr/>
      </w:pPr>
      <w:r>
        <w:rPr/>
        <w:t xml:space="preserve">Телефонами с нашей голосовой оболочкой уже пользуются тысячи незрячих людей в России и за её пределами. На сегодняшний день это первый, и пока единственный отечественный продукт подобного рода. </w:t>
      </w:r>
    </w:p>
    <w:p>
      <w:pPr>
        <w:pStyle w:val="Normal"/>
        <w:rPr/>
      </w:pPr>
      <w:r>
        <w:rPr/>
        <w:t xml:space="preserve">Телефоны Слепсунг – это доступность и удобство в эксплуатации, а также высокая стабильность и надёжность работы аппаратов. Покупая говорящий телефон у нас, вы приобретаете его у разработчика, без посредников. Также вы можете приобрести телефоны у наших региональных представителей. Их координаты можно узнать на нашем официальном сайте: </w:t>
        <w:br/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epsu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br/>
        <w:t xml:space="preserve">или по телефону: 8-903-669-88-44. </w:t>
      </w:r>
    </w:p>
    <w:p>
      <w:pPr>
        <w:pStyle w:val="Normal"/>
        <w:rPr/>
      </w:pPr>
      <w:r>
        <w:rPr/>
        <w:t xml:space="preserve">Обращаем ваше внимание, что в последнее время появились распространители телефонов Слепсунг пиратского происхождения. О том, какие возможны проблемы при покупке такого телефона, и как отличить официальную версию от пиратской, вы можете узнать у нас, на сайте: </w:t>
        <w:br/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epsu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br/>
        <w:t xml:space="preserve">или по телефону: 8-903-669-88-4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</w:t>
      </w:r>
    </w:p>
    <w:p>
      <w:pPr>
        <w:pStyle w:val="Normal"/>
        <w:jc w:val="center"/>
        <w:rPr/>
      </w:pPr>
      <w:r>
        <w:rPr/>
        <w:t>О КОМПА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перь немного подробнее я расскажу о нашем проекте и о его участниках. </w:t>
      </w:r>
    </w:p>
    <w:p>
      <w:pPr>
        <w:pStyle w:val="Normal"/>
        <w:rPr/>
      </w:pPr>
      <w:r>
        <w:rPr/>
        <w:t xml:space="preserve">Слово Слепсунг впервые в шутку произнёс наш друг Алексей Черёмуш – генеральный директор некоммерческого учреждения МЭРЦ, ведущий специалист фирмы Роланд в России, и просто хороший человек. Он, конечно, в слове Слепсунг объединил мою фамилию – Слепцов – и название фирмы Самсунг. Но в принципе это также можно понимать, как Самсунг для слепых. Так или иначе, но это тот случай, когда удачная шутка в дальгнейшем стала брендом. </w:t>
      </w:r>
    </w:p>
    <w:p>
      <w:pPr>
        <w:pStyle w:val="Normal"/>
        <w:rPr/>
      </w:pPr>
      <w:r>
        <w:rPr/>
        <w:t xml:space="preserve">Говорящей оболочкой мы называем модифицированную прошивку телефона. Для каждой модели она своя, и создаётся отдельно. За период с 2006 года нами модифицированы прошивки более чем для десяти телефонов фирмы самсунг. И этот ряд постоянно расширяется. </w:t>
      </w:r>
    </w:p>
    <w:p>
      <w:pPr>
        <w:pStyle w:val="Normal"/>
        <w:rPr/>
      </w:pPr>
      <w:r>
        <w:rPr/>
        <w:t xml:space="preserve">В разработке говорящей прошивки принимают участие четыре человека. первый – это юрий гаев, город Гомель, республика Беларусь. Это наш бессменный программист, специалист высокого класса, автор программного кода для прошивок всех моделей телефонов. Выпущенных нашей компанией. На популярном интернет-форуме </w:t>
      </w:r>
      <w:r>
        <w:rPr>
          <w:lang w:val="en-US"/>
        </w:rPr>
        <w:t>sgh</w:t>
      </w:r>
      <w:r>
        <w:rPr/>
        <w:t>.</w:t>
      </w:r>
      <w:r>
        <w:rPr>
          <w:lang w:val="en-US"/>
        </w:rPr>
        <w:t>ru</w:t>
      </w:r>
      <w:r>
        <w:rPr/>
        <w:t xml:space="preserve"> Юрий – известный и уважаемый человек. Многие его идеи с форума заимствованы программистами фирмы Самсунг и реализованы в разных моделях телефонов. Юрий не является членом общества слепых, и далёк от проблем инвалидов по зрению. поэтому вся работа проходит в тесном сотрудничестве со вторым нашим участником, Александром Прыхненко. </w:t>
      </w:r>
    </w:p>
    <w:p>
      <w:pPr>
        <w:pStyle w:val="Normal"/>
        <w:rPr/>
      </w:pPr>
      <w:r>
        <w:rPr/>
        <w:t xml:space="preserve">Александр Прыхненко, город Таганрог, ростовская область. Александр является основным генератором идей, вместе с Юрием гаевым занимается тестированием и отладкой прошивок. Старается держаться немного в тени, но на самом деле без его участия проект не мог бы существовать. он является связующим звеном между программистом и пользователем. Выполняет самую незаметную, но очень нужную работу. Особая ценность его, как специалиста, заключается в том, что Александр имеет остаточное зрение и в то же время знает проблемы инвалидов, хорошо владеет компьютером и разбирается в вопросах телефонии и тифлосредствах. Все свои творческие замыслы Александр воплощает в жизнь вместе со мной. </w:t>
      </w:r>
    </w:p>
    <w:p>
      <w:pPr>
        <w:pStyle w:val="Normal"/>
        <w:rPr/>
      </w:pPr>
      <w:r>
        <w:rPr/>
        <w:t xml:space="preserve">Я – Александр Слепцов, город Волоколамск, Московская область. Являюсь куратором данного проекта, решаю все организационные вопросы, работаю с региональными представителями, занимаюсь гарантийным обслуживанием, также записываю все аудиоинструкции по пользованию телефонами. </w:t>
      </w:r>
    </w:p>
    <w:p>
      <w:pPr>
        <w:pStyle w:val="Normal"/>
        <w:rPr/>
      </w:pPr>
      <w:r>
        <w:rPr/>
        <w:t xml:space="preserve">Четвёртый наш участник – это татьяна Хлебникова, город Волоколамск, Московская область. Татьяна – голос нашей компании. Вместе с ней мы записываем все необходимые для озвучки фразы. Все телефоны, выпущенные нашей компанией говорят её приятным голосом. Татьяна – опытный тифлопедагог, просто обаятельная женщина. И является нашим творческим консультантом. </w:t>
      </w:r>
    </w:p>
    <w:p>
      <w:pPr>
        <w:pStyle w:val="Normal"/>
        <w:rPr/>
      </w:pPr>
      <w:r>
        <w:rPr/>
        <w:t xml:space="preserve">Совсем недавно, в сентябре 2010 года, в нашей компании появился пятый участник. Это Вячеслав татауров, город Москва. Вячеслав помогает создавать нам инструкции по пользованию телефонами. </w:t>
      </w:r>
    </w:p>
    <w:p>
      <w:pPr>
        <w:pStyle w:val="Normal"/>
        <w:rPr/>
      </w:pPr>
      <w:r>
        <w:rPr/>
        <w:t xml:space="preserve">Подробную информацию о нашей компании и о наших телефонах вы можете получить на нашем интернет-сайте: </w:t>
        <w:br/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epsu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.</w:t>
      </w:r>
    </w:p>
    <w:p>
      <w:pPr>
        <w:pStyle w:val="Normal"/>
        <w:rPr/>
      </w:pPr>
      <w:r>
        <w:rPr/>
        <w:t>Также по всем интересующим вас вопросам вы можете обращаться на наш электронный адрес:</w:t>
        <w:br/>
      </w:r>
      <w:hyperlink r:id="rId5">
        <w:r>
          <w:rPr>
            <w:rStyle w:val="InternetLink"/>
            <w:lang w:val="en-US"/>
          </w:rPr>
          <w:t>adm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lepsu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br/>
        <w:t xml:space="preserve">или по телефону: 8-903-669-88-44. </w:t>
      </w:r>
    </w:p>
    <w:p>
      <w:pPr>
        <w:pStyle w:val="Normal"/>
        <w:rPr/>
      </w:pPr>
      <w:r>
        <w:rPr/>
        <w:t xml:space="preserve">Поздравляем вас с приобретением телефона Слепсунг и желаем приятного поль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началом использования телефона, как положено, рекомендуем внимательно прочитать инструкцию. Но, как сами понимаете, в инструкции невозможно отразить абсолютно всё. Да и, по большому счёту, не нужно. Тем более, что телефон прекрасно озвучен. Прочитав раздел Меню, вы можете убедиться, что к пунктам меню можно добираться разными путями. Либо, шаг за шагом, исследуя меню и все подменю, либо вводя с клавиатуры номера пунктов. Разумеется, все эти цифры запомнить невозможно, да и не нужно. Запоминайте то, что вам часто придется делать, а остальное находите обычным образом, исследуя меню. </w:t>
      </w:r>
    </w:p>
    <w:p>
      <w:pPr>
        <w:pStyle w:val="Normal"/>
        <w:rPr/>
      </w:pPr>
      <w:r>
        <w:rPr/>
        <w:t>Основные функции и команды для быстрого доступа к ним перечислены в разделе Быстрый доступ.</w:t>
      </w:r>
    </w:p>
    <w:p>
      <w:pPr>
        <w:pStyle w:val="Normal"/>
        <w:rPr/>
      </w:pPr>
      <w:r>
        <w:rPr/>
        <w:t xml:space="preserve">В телефоне имеется весьма полезная функция автоозвучка. Она включена по умолчанию. Озвучивание происходит, как в компьютерах или смартфонах. То есть при навигации по меню, спискам, телефон тут же озвучивает название пункта и текущую настройку. Если режим автоозвучка выключен, то при навигации ничего не озвучивается. Но, как в первом, так и во втором случаях, для того Чтобы озвучить выбранный пункт, нужно пользоваться кнопками звёздочка и решётка. Как правило, нажатие на решётку сообщает количество пунктов в меню, а нажатие на звёздочку – название пункта. В других случаях решётка сообщает имя выбранного объекта или функции, а звёздочка – его состояние. </w:t>
      </w:r>
    </w:p>
    <w:p>
      <w:pPr>
        <w:pStyle w:val="Normal"/>
        <w:rPr/>
      </w:pPr>
      <w:r>
        <w:rPr/>
        <w:t xml:space="preserve">Перемещение по меню и спискам осуществляется вертикальными стрелками. При выборе таких опций, как Включено, Выключено, - используются горизонтальные стрелки, Для установки и снятия флажков используется клавиша Окей. </w:t>
      </w:r>
    </w:p>
    <w:p>
      <w:pPr>
        <w:pStyle w:val="Normal"/>
        <w:rPr/>
      </w:pPr>
      <w:r>
        <w:rPr/>
        <w:t xml:space="preserve">В некоторых случаях – в журнале вызовов, в сообщениях и пр. – для получения дополнительной звуковой информации используются цифровые кнопки. </w:t>
      </w:r>
    </w:p>
    <w:p>
      <w:pPr>
        <w:pStyle w:val="Normal"/>
        <w:rPr/>
      </w:pPr>
      <w:r>
        <w:rPr/>
        <w:t xml:space="preserve">Обо всем этом – в соответствующих разделах инструк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обо следует заметить вот что. </w:t>
      </w:r>
    </w:p>
    <w:p>
      <w:pPr>
        <w:pStyle w:val="Normal"/>
        <w:rPr/>
      </w:pPr>
      <w:r>
        <w:rPr/>
        <w:t xml:space="preserve">При нажатии на кнопки должен раздаваться короткий звуковой сигнал. Если его нет – значит никакого действия не происходит. </w:t>
      </w:r>
    </w:p>
    <w:p>
      <w:pPr>
        <w:pStyle w:val="Normal"/>
        <w:rPr/>
      </w:pPr>
      <w:r>
        <w:rPr/>
        <w:t xml:space="preserve">Нужно нажать на ту же кнопку еще раз – и тогда сигнал прозвучит и действие произойдёт. </w:t>
      </w:r>
    </w:p>
    <w:p>
      <w:pPr>
        <w:pStyle w:val="Normal"/>
        <w:rPr/>
      </w:pPr>
      <w:r>
        <w:rPr/>
        <w:t xml:space="preserve">Это происходит оттого, что если при открытом телефоне какое-то время не нажимать на клавиши, через усановленный промежуток времени выключается подсветка. Таким образом при первом нажатии на любую клавишу подсветка включается, а при втором – происходит действие. </w:t>
      </w:r>
    </w:p>
    <w:p>
      <w:pPr>
        <w:pStyle w:val="Normal"/>
        <w:rPr/>
      </w:pPr>
      <w:r>
        <w:rPr/>
        <w:t>О том, как изменить время подсветки см. раздел Быстрый дост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нструкции мы постарались как можно подробнее описать большинство операций с телефоном, а в остальном, - надеемся, пользователь, благодаря хорошей озвучке телефона разберётся самостоятельно. </w:t>
      </w:r>
    </w:p>
    <w:p>
      <w:pPr>
        <w:pStyle w:val="Normal"/>
        <w:rPr/>
      </w:pPr>
      <w:r>
        <w:rPr/>
        <w:t xml:space="preserve">Желаем успешного освоения этого великолепного аппар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СИМ-КАРТ И АККУМУЛЯТОРА</w:t>
      </w:r>
    </w:p>
    <w:p>
      <w:pPr>
        <w:pStyle w:val="Normal"/>
        <w:jc w:val="center"/>
        <w:rPr/>
      </w:pPr>
      <w:r>
        <w:rPr/>
        <w:t xml:space="preserve">Держим аппарат в руках горизонтально, так чтобы </w:t>
      </w:r>
    </w:p>
    <w:p>
      <w:pPr>
        <w:pStyle w:val="Normal"/>
        <w:jc w:val="center"/>
        <w:rPr/>
      </w:pPr>
      <w:r>
        <w:rPr/>
        <w:t xml:space="preserve">Крепление откидного дисплея было справа, а разъём для подключения зарядного устройства и слот для карты памяти, защищенные заглушками, - были внизу. </w:t>
      </w:r>
    </w:p>
    <w:p>
      <w:pPr>
        <w:pStyle w:val="Normal"/>
        <w:jc w:val="center"/>
        <w:rPr/>
      </w:pPr>
      <w:r>
        <w:rPr/>
        <w:t xml:space="preserve">Переворачиваем аппарат от себя или на себя нижней крышкой вверх. </w:t>
      </w:r>
    </w:p>
    <w:p>
      <w:pPr>
        <w:pStyle w:val="Normal"/>
        <w:jc w:val="center"/>
        <w:rPr/>
      </w:pPr>
      <w:r>
        <w:rPr/>
        <w:t xml:space="preserve">Снимаем крышку. Для этого подцепляем крышку ногтем в выемке, расположенной на нижнем торце телефона, который у нас сейчас слева. </w:t>
      </w:r>
    </w:p>
    <w:p>
      <w:pPr>
        <w:pStyle w:val="Normal"/>
        <w:jc w:val="center"/>
        <w:rPr/>
      </w:pPr>
      <w:r>
        <w:rPr/>
        <w:t xml:space="preserve">Под крышкой можно обнаружить гнездо для сим-карты. </w:t>
      </w:r>
    </w:p>
    <w:p>
      <w:pPr>
        <w:pStyle w:val="Normal"/>
        <w:jc w:val="center"/>
        <w:rPr/>
      </w:pPr>
      <w:r>
        <w:rPr/>
        <w:t xml:space="preserve">Берем в руки карту контактами, заметными на ощупь, вниз, так чтобы скошенный угол оказался слева внизу. Вдвигаем карту в гнездо слева направо до упора, слегка нажимая на её правый край, так чтобы часть карты вошла под пластину. </w:t>
      </w:r>
    </w:p>
    <w:p>
      <w:pPr>
        <w:pStyle w:val="Normal"/>
        <w:jc w:val="center"/>
        <w:rPr/>
      </w:pPr>
      <w:r>
        <w:rPr/>
        <w:t xml:space="preserve">Далее вставляем аккумулятор контактами, расположенными на его торце, справа. В начале вставляем правый конец аккумулятора, а затем слегка надавливаем на левую его сторону, чтобы он вошёл в гнездо. </w:t>
      </w:r>
    </w:p>
    <w:p>
      <w:pPr>
        <w:pStyle w:val="Normal"/>
        <w:jc w:val="center"/>
        <w:rPr/>
      </w:pPr>
      <w:r>
        <w:rPr/>
        <w:t xml:space="preserve">Чтобы вынуть аккумулятор, подцепляем его ногтем с левой стороны в выемке. </w:t>
      </w:r>
    </w:p>
    <w:p>
      <w:pPr>
        <w:pStyle w:val="Normal"/>
        <w:jc w:val="center"/>
        <w:rPr/>
      </w:pPr>
      <w:r>
        <w:rPr/>
        <w:t xml:space="preserve">Закрываем крышку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КАРТЫ ПАМЯ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лефон поддерживает карты памяти 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sd</w:t>
      </w:r>
      <w:r>
        <w:rPr/>
        <w:t xml:space="preserve">, объемом до 16 гб. </w:t>
      </w:r>
    </w:p>
    <w:p>
      <w:pPr>
        <w:pStyle w:val="Normal"/>
        <w:rPr/>
      </w:pPr>
      <w:r>
        <w:rPr/>
        <w:t xml:space="preserve">Если держать телефон так, как описано в разделе Установка сим-карты и аккумулятора, то слот для карты памяти будет на нижней боковой поверхности справа. Он защищён заглушкой, прикреплённой левым концом к аппарату. </w:t>
      </w:r>
    </w:p>
    <w:p>
      <w:pPr>
        <w:pStyle w:val="Normal"/>
        <w:rPr/>
      </w:pPr>
      <w:r>
        <w:rPr/>
        <w:t xml:space="preserve">Чтобы открыть слот, подцепляем ногтем заглушку сверху и проворачиваем её по часовой стрелке. </w:t>
      </w:r>
    </w:p>
    <w:p>
      <w:pPr>
        <w:pStyle w:val="Normal"/>
        <w:rPr/>
      </w:pPr>
      <w:r>
        <w:rPr/>
        <w:t xml:space="preserve">Берём в руки карту так, чтобы зазубринка оказалась вверху, а слегка выступающая часть карты – справа. </w:t>
      </w:r>
    </w:p>
    <w:p>
      <w:pPr>
        <w:pStyle w:val="Normal"/>
        <w:rPr/>
      </w:pPr>
      <w:r>
        <w:rPr/>
        <w:t xml:space="preserve">Аккуратно вдвигаем карту снизу вверх до упора. </w:t>
        <w:br/>
        <w:t xml:space="preserve">при этом карта должна защёлкнуться. Возможно, для этого на неё придется нажать ногтём. . </w:t>
        <w:br/>
        <w:t xml:space="preserve">Закрываем слот заглушкой. </w:t>
      </w:r>
    </w:p>
    <w:p>
      <w:pPr>
        <w:pStyle w:val="Normal"/>
        <w:rPr/>
      </w:pPr>
      <w:r>
        <w:rPr/>
        <w:t xml:space="preserve">Чтобы извлечь карту – отворачиваем заглушку, как описано выше, и нажимаем на неё ногтем, а затем отпускаем. Карта отщёлкнется и слегка выдвинется. После этого ногтем подцепляем карту за зазубринку сверху и вынимаем её. Ставим заглушку на мес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НЕШНИЙ ВИД ТЕЛЕФ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Держим телефон перед собой вертикально, так чтобы крепление откидного дисплея было сверху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 правой боковой поверхности расположены, сверху вниз: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ндартное гнездо для подключения стереонаушников – миниджек диаметром 3.5 мм.</w:t>
        <w:br/>
        <w:t>ниже – слот для карты памяти, защищённый заглушкой.</w:t>
        <w:br/>
        <w:t xml:space="preserve">ещё ниже – разъём для подключения зарядного устройства и шнура, соединяющего аппарат с компьютером, также защищённый заглушкой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ткидываем дисплей снизу вверх.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д ним обнаружатся кнопки управления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ВАНИЯ КНО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ая верхняя кнопка – Левый софт.</w:t>
        <w:br/>
        <w:t>правая верхняя – Правый софт.</w:t>
      </w:r>
    </w:p>
    <w:p>
      <w:pPr>
        <w:pStyle w:val="Normal"/>
        <w:rPr/>
      </w:pPr>
      <w:r>
        <w:rPr/>
        <w:t>Под левым софтом – посыл вызова (вызов).</w:t>
        <w:br/>
        <w:t xml:space="preserve">под правым софтом – отбой.  </w:t>
      </w:r>
    </w:p>
    <w:p>
      <w:pPr>
        <w:pStyle w:val="Normal"/>
        <w:rPr/>
      </w:pPr>
      <w:r>
        <w:rPr/>
        <w:t xml:space="preserve">Между этими кнопками – курсор, состоящий из пяти кнопок. Стрелки вверх, вниз, вправо, влево, в центре – кнопка окей. </w:t>
      </w:r>
    </w:p>
    <w:p>
      <w:pPr>
        <w:pStyle w:val="Normal"/>
        <w:rPr/>
      </w:pPr>
      <w:r>
        <w:rPr/>
        <w:t xml:space="preserve">Ниже расположена стандартная клавиатура из 12 кнопок. </w:t>
      </w:r>
    </w:p>
    <w:p>
      <w:pPr>
        <w:pStyle w:val="Normal"/>
        <w:rPr/>
      </w:pPr>
      <w:r>
        <w:rPr/>
        <w:t>Слева направо. Первый ряд – 1, 2, 3.</w:t>
        <w:br/>
        <w:t>второй ряд – 4, 5, 6 (слева и справа от кнопки 5 имеются точки).</w:t>
        <w:br/>
        <w:t>третий ряд – 7, 8, 9.</w:t>
        <w:br/>
        <w:t xml:space="preserve">четвёртый ряд – звёздочка, 0, решётк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</w:t>
      </w:r>
    </w:p>
    <w:p>
      <w:pPr>
        <w:pStyle w:val="Normal"/>
        <w:rPr/>
      </w:pPr>
      <w:r>
        <w:rPr/>
        <w:t xml:space="preserve">Если в телефон установлена сим-карта и заряженный аккумулятор, - можно его включать. </w:t>
        <w:br/>
        <w:t xml:space="preserve">для этого нажимаем и удерживаем примерно две секунды кнопку Отбой. После того, как мы отпустим кнопку, через несколько секунд зазвучит приветственная заставка. </w:t>
      </w:r>
    </w:p>
    <w:p>
      <w:pPr>
        <w:pStyle w:val="Normal"/>
        <w:rPr/>
      </w:pPr>
      <w:r>
        <w:rPr/>
        <w:t xml:space="preserve">Через несколько секунд после заставки прозвучит сигнал, оповещающий о том, чтосотовая сеть найдена. </w:t>
      </w:r>
    </w:p>
    <w:p>
      <w:pPr>
        <w:pStyle w:val="Normal"/>
        <w:rPr/>
      </w:pPr>
      <w:r>
        <w:rPr/>
        <w:t xml:space="preserve">Телефон готов к работе и находится в режиме ожидания. </w:t>
      </w:r>
    </w:p>
    <w:p>
      <w:pPr>
        <w:pStyle w:val="Normal"/>
        <w:rPr/>
      </w:pPr>
      <w:r>
        <w:rPr/>
        <w:t xml:space="preserve">Для выключения телефона также нажимаем и удерживаем пару секунд кнопку Отбой. </w:t>
      </w:r>
    </w:p>
    <w:p>
      <w:pPr>
        <w:pStyle w:val="Normal"/>
        <w:rPr/>
      </w:pPr>
      <w:r>
        <w:rPr/>
        <w:t xml:space="preserve">Как только мы отпустим кнопку – аппарат коротко провибрирует и отключится. </w:t>
      </w:r>
    </w:p>
    <w:p>
      <w:pPr>
        <w:pStyle w:val="Normal"/>
        <w:rPr/>
      </w:pPr>
      <w:r>
        <w:rPr/>
        <w:t xml:space="preserve">Примечание. </w:t>
      </w:r>
    </w:p>
    <w:p>
      <w:pPr>
        <w:pStyle w:val="Normal"/>
        <w:rPr/>
      </w:pPr>
      <w:r>
        <w:rPr/>
        <w:t xml:space="preserve">Если вы включаете телефон в первый раз или если телефон долгое время был без аккумулятора, - будет предложено ввести время и дату. Нажимаем левый софт и вводим текущую дату и время. См. раздел Время и д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я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режиме ожид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Левый софт – вход в главное меню.</w:t>
        <w:br/>
        <w:t xml:space="preserve">правый софт – вход в телефонную книгу (контакты). </w:t>
      </w:r>
    </w:p>
    <w:p>
      <w:pPr>
        <w:pStyle w:val="Normal"/>
        <w:rPr/>
      </w:pPr>
      <w:r>
        <w:rPr/>
        <w:t>Курсорные кнопки:</w:t>
        <w:br/>
        <w:t>Окей – узнать текущее время и температуру воздуха.</w:t>
        <w:br/>
        <w:t xml:space="preserve">стрелка влево – создать </w:t>
      </w:r>
      <w:r>
        <w:rPr>
          <w:lang w:val="en-US"/>
        </w:rPr>
        <w:t>sms</w:t>
      </w:r>
      <w:r>
        <w:rPr/>
        <w:t xml:space="preserve">-сообщение. </w:t>
        <w:br/>
        <w:t>стрелка вправо – вход в закладки плеера.</w:t>
        <w:br/>
        <w:t>Нажать с удержанием – запись телефонного разговора.</w:t>
        <w:br/>
        <w:t>стрелка вверх –вход в календарь.</w:t>
      </w:r>
    </w:p>
    <w:p>
      <w:pPr>
        <w:pStyle w:val="Normal"/>
        <w:rPr/>
      </w:pPr>
      <w:r>
        <w:rPr/>
        <w:t xml:space="preserve">стрелка вниз – узнать уровень заряда батареи и уровень приёма радиосигналов. </w:t>
        <w:br/>
        <w:t xml:space="preserve">Нажать с удержанием – вход в регулировку громкости.  </w:t>
      </w:r>
    </w:p>
    <w:p>
      <w:pPr>
        <w:pStyle w:val="Normal"/>
        <w:rPr/>
      </w:pPr>
      <w:r>
        <w:rPr/>
        <w:t>Кнопка Вызов: если с клавиатуры перед этим ничего не набиралось – вход в журнал вызовов.</w:t>
        <w:br/>
        <w:t xml:space="preserve">если перед этим был набран номер – вызов данного номера. </w:t>
      </w:r>
    </w:p>
    <w:p>
      <w:pPr>
        <w:pStyle w:val="Normal"/>
        <w:rPr/>
      </w:pPr>
      <w:r>
        <w:rPr/>
        <w:t xml:space="preserve">Кнопка Отбой: стереть набранный номер. Удержание кнопки Отбой – выключить телефон.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манды цифровыми кнопк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 помощью цифровых кнопок можно осуществлять быстрый доступ к некоторым функциям. Кнопки нужно нажимать и удерживать одну-две секунды. при этом сразу по нажатии будет произнесена данная цифра, а через секунду – оповещение о функции. </w:t>
      </w:r>
    </w:p>
    <w:p>
      <w:pPr>
        <w:pStyle w:val="Normal"/>
        <w:rPr/>
      </w:pPr>
      <w:r>
        <w:rPr/>
        <w:t xml:space="preserve">1: Профили. </w:t>
        <w:br/>
        <w:t xml:space="preserve">2: Диктофон. </w:t>
        <w:br/>
        <w:t xml:space="preserve">3: Включение и выключение Блютус. </w:t>
      </w:r>
    </w:p>
    <w:p>
      <w:pPr>
        <w:pStyle w:val="Normal"/>
        <w:rPr/>
      </w:pPr>
      <w:r>
        <w:rPr/>
        <w:t xml:space="preserve">4: ФМ радио. </w:t>
      </w:r>
    </w:p>
    <w:p>
      <w:pPr>
        <w:pStyle w:val="Normal"/>
        <w:rPr/>
      </w:pPr>
      <w:r>
        <w:rPr/>
        <w:t>5: Входящие сообщения.</w:t>
      </w:r>
    </w:p>
    <w:p>
      <w:pPr>
        <w:pStyle w:val="Normal"/>
        <w:rPr/>
      </w:pPr>
      <w:r>
        <w:rPr/>
        <w:t xml:space="preserve">6: Текстридер. </w:t>
      </w:r>
    </w:p>
    <w:p>
      <w:pPr>
        <w:pStyle w:val="Normal"/>
        <w:rPr/>
      </w:pPr>
      <w:r>
        <w:rPr/>
        <w:t xml:space="preserve">7: таймер. </w:t>
      </w:r>
    </w:p>
    <w:p>
      <w:pPr>
        <w:pStyle w:val="Normal"/>
        <w:rPr/>
      </w:pPr>
      <w:r>
        <w:rPr/>
        <w:t>8: Калькулятор.</w:t>
      </w:r>
    </w:p>
    <w:p>
      <w:pPr>
        <w:pStyle w:val="Normal"/>
        <w:rPr/>
      </w:pPr>
      <w:r>
        <w:rPr/>
        <w:t>9: Секундомер.</w:t>
      </w:r>
    </w:p>
    <w:p>
      <w:pPr>
        <w:pStyle w:val="Normal"/>
        <w:rPr/>
      </w:pPr>
      <w:r>
        <w:rPr/>
        <w:t>0: Ввод символа «Плюс».</w:t>
      </w:r>
    </w:p>
    <w:p>
      <w:pPr>
        <w:pStyle w:val="Normal"/>
        <w:rPr/>
      </w:pPr>
      <w:r>
        <w:rPr/>
        <w:t xml:space="preserve">Решётка: Включение и выключение режима Без звука. </w:t>
      </w:r>
    </w:p>
    <w:p>
      <w:pPr>
        <w:pStyle w:val="Normal"/>
        <w:rPr/>
      </w:pPr>
      <w:r>
        <w:rPr/>
        <w:t>Окей: включение и выключение режима Автоозву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н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  <w:t xml:space="preserve">Для входа в главное меню нажимаем на кнопку Левый софт. </w:t>
      </w:r>
    </w:p>
    <w:p>
      <w:pPr>
        <w:pStyle w:val="Normal"/>
        <w:rPr/>
      </w:pPr>
      <w:r>
        <w:rPr/>
        <w:t xml:space="preserve">При этом телефон сообщает название текущего пункта меню, его порядковый номер и общее количество пунктов. </w:t>
      </w:r>
    </w:p>
    <w:p>
      <w:pPr>
        <w:pStyle w:val="Normal"/>
        <w:rPr/>
      </w:pPr>
      <w:r>
        <w:rPr/>
        <w:t xml:space="preserve">Кроме того, нажав на кнопку Звёздочка, можно узнать, на каком пункте мы находимся. Нажатие на решётку сообщает номер текущего пункта и общее количество пунктов. </w:t>
        <w:br/>
        <w:t xml:space="preserve">эта информация важна, поскольку в дальнейшем часто используемые функции можно находить, не перемещаясь стрелками и нажимая кнопки для озвучивания и левый софт, а просто нажимая цифры, соответствующие номерам нужных пунктов. </w:t>
      </w:r>
    </w:p>
    <w:p>
      <w:pPr>
        <w:pStyle w:val="Normal"/>
        <w:rPr/>
      </w:pPr>
      <w:r>
        <w:rPr/>
        <w:t>Пример. Чтобы установить время и дату, нужно открыть меню, найти девятый пункт, кнопкой Окей войти в него, найти третий пункт, левым софтом или кнопкой Окей войти в него.</w:t>
        <w:br/>
        <w:t xml:space="preserve">а можно сделать это гораздо быстрее: </w:t>
        <w:br/>
        <w:t xml:space="preserve">меню, 9,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мещаться по пунктам главного меню можно как стрелками влево и вправо, так и вверх и вниз. Пункты меню расположены в четыре строки, как цифровые клавиши. </w:t>
      </w:r>
    </w:p>
    <w:p>
      <w:pPr>
        <w:pStyle w:val="Normal"/>
        <w:rPr/>
      </w:pPr>
      <w:r>
        <w:rPr/>
        <w:t xml:space="preserve">Если находясь на первом пункте, нажать на стрелку вправо, мы попадём на второй пункт меню, а если, находясь на первом пункте, нажать стрелку вниз – попадём на четвёртый пункт. </w:t>
      </w:r>
    </w:p>
    <w:p>
      <w:pPr>
        <w:pStyle w:val="Normal"/>
        <w:rPr/>
      </w:pPr>
      <w:r>
        <w:rPr/>
        <w:t xml:space="preserve">Выбрав в главном меню нужный пункт, для входа в это подменю нужно нажимать клавишу Ок. Во всех остальных случаях для входа в подменю можно использовать как левый софт, так и кнопку ок. </w:t>
        <w:br/>
        <w:t xml:space="preserve">для возврата на уровень вверх – правый софт.  </w:t>
      </w:r>
    </w:p>
    <w:p>
      <w:pPr>
        <w:pStyle w:val="Normal"/>
        <w:rPr/>
      </w:pPr>
      <w:r>
        <w:rPr/>
        <w:t xml:space="preserve">Для выхода из меню с переходом в режим ожидания – кнопка Отбой. </w:t>
      </w:r>
    </w:p>
    <w:p>
      <w:pPr>
        <w:pStyle w:val="Normal"/>
        <w:rPr/>
      </w:pPr>
      <w:r>
        <w:rPr/>
        <w:t xml:space="preserve">Как понятно из выше приведенного примера, при входе в пункт меню с помощью цифровых клавиш, левый софт или Окей для подтверждения нажимать не ну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. </w:t>
        <w:br/>
        <w:t xml:space="preserve">все меню, кроме главного, сделаны в виде списков, так что перемещаться по ним можно только стрелками вверх и вниз, либо использовать цифровые клавиши, соответствующие порядковым номерам пунктов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ЫСТРЫЙ ДОСТУ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ыбор языка: левый софт 9 4 2</w:t>
      </w:r>
    </w:p>
    <w:p>
      <w:pPr>
        <w:pStyle w:val="Normal"/>
        <w:rPr/>
      </w:pPr>
      <w:r>
        <w:rPr/>
        <w:t>Говорящий телефон: левый софт 9 4 4</w:t>
        <w:br/>
        <w:t>Говорящий АОН: левый софт, 9 4 4, дважды стрелка вверх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удильник: левый софт 7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алендарь: левый софт 7 2</w:t>
      </w:r>
    </w:p>
    <w:p>
      <w:pPr>
        <w:pStyle w:val="Normal"/>
        <w:rPr/>
      </w:pPr>
      <w:r>
        <w:rPr/>
        <w:t>Сообщения: левый софт 5</w:t>
      </w:r>
    </w:p>
    <w:p>
      <w:pPr>
        <w:pStyle w:val="Normal"/>
        <w:rPr/>
      </w:pPr>
      <w:r>
        <w:rPr/>
        <w:t xml:space="preserve">Создать сообщение – стрелка влево. </w:t>
      </w:r>
    </w:p>
    <w:p>
      <w:pPr>
        <w:pStyle w:val="Normal"/>
        <w:rPr/>
      </w:pPr>
      <w:r>
        <w:rPr/>
        <w:t>Время и дата: левый софт 9 3</w:t>
      </w:r>
    </w:p>
    <w:p>
      <w:pPr>
        <w:pStyle w:val="Normal"/>
        <w:rPr/>
      </w:pPr>
      <w:r>
        <w:rPr/>
        <w:t>Подсветка клавиатуры: левый софт 9 2 7</w:t>
      </w:r>
    </w:p>
    <w:p>
      <w:pPr>
        <w:pStyle w:val="Normal"/>
        <w:rPr/>
      </w:pPr>
      <w:r>
        <w:rPr/>
        <w:t xml:space="preserve">Узнать текущее время и температуру воздуха: клавиша Ок </w:t>
      </w:r>
      <w:bookmarkStart w:id="0" w:name="OLE_LINK2"/>
      <w:bookmarkStart w:id="1" w:name="OLE_LINK1"/>
      <w:r>
        <w:rPr/>
        <w:br/>
      </w:r>
      <w:bookmarkEnd w:id="0"/>
      <w:bookmarkEnd w:id="1"/>
      <w:r>
        <w:rPr/>
        <w:t xml:space="preserve">Узнать уровень заряда батареи и уровень сигнала сети: стрелка вниз </w:t>
        <w:br/>
        <w:t xml:space="preserve">Вход в закладки плеера: стрелка вправо. </w:t>
      </w:r>
    </w:p>
    <w:p>
      <w:pPr>
        <w:pStyle w:val="Normal"/>
        <w:rPr/>
      </w:pPr>
      <w:r>
        <w:rPr/>
        <w:t>Вход в журнал вызовов: клавиша вызова.</w:t>
      </w:r>
    </w:p>
    <w:p>
      <w:pPr>
        <w:pStyle w:val="Normal"/>
        <w:rPr/>
      </w:pPr>
      <w:r>
        <w:rPr/>
        <w:t>Вход в контакты: правый софт.</w:t>
      </w:r>
    </w:p>
    <w:p>
      <w:pPr>
        <w:pStyle w:val="Normal"/>
        <w:rPr/>
      </w:pPr>
      <w:r>
        <w:rPr/>
        <w:t xml:space="preserve">Вход в меню: левый софт. </w:t>
      </w:r>
    </w:p>
    <w:p>
      <w:pPr>
        <w:pStyle w:val="Normal"/>
        <w:rPr/>
      </w:pPr>
      <w:r>
        <w:rPr/>
        <w:t xml:space="preserve">Закрытие меню и переход в режим ожидания –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виши при нажатии и удержании на одну секунду, до звукового опов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ключить и выключить режим без звука – клавиша Решётка. </w:t>
      </w:r>
    </w:p>
    <w:p>
      <w:pPr>
        <w:pStyle w:val="Normal"/>
        <w:rPr/>
      </w:pPr>
      <w:r>
        <w:rPr/>
        <w:t>Включить и выключить режим Озвучка телефона: клавиша Ок.</w:t>
      </w:r>
    </w:p>
    <w:p>
      <w:pPr>
        <w:pStyle w:val="Normal"/>
        <w:rPr/>
      </w:pPr>
      <w:r>
        <w:rPr/>
        <w:t xml:space="preserve">Список профилей: клавиша 1. </w:t>
      </w:r>
    </w:p>
    <w:p>
      <w:pPr>
        <w:pStyle w:val="Normal"/>
        <w:rPr/>
      </w:pPr>
      <w:r>
        <w:rPr/>
        <w:t xml:space="preserve">Вход в диктофон: клавиша 2. </w:t>
      </w:r>
    </w:p>
    <w:p>
      <w:pPr>
        <w:pStyle w:val="Normal"/>
        <w:rPr/>
      </w:pPr>
      <w:r>
        <w:rPr/>
        <w:t>Включить и выключить Блютус: клавиша 3.</w:t>
      </w:r>
    </w:p>
    <w:p>
      <w:pPr>
        <w:pStyle w:val="Normal"/>
        <w:rPr/>
      </w:pPr>
      <w:r>
        <w:rPr/>
        <w:t xml:space="preserve">Фм радио: клавиша 4. </w:t>
      </w:r>
    </w:p>
    <w:p>
      <w:pPr>
        <w:pStyle w:val="Normal"/>
        <w:rPr/>
      </w:pPr>
      <w:r>
        <w:rPr/>
        <w:t>Входящие сообщения: клавиша 5.</w:t>
        <w:br/>
        <w:t>Текстридер: клавиша 6</w:t>
      </w:r>
    </w:p>
    <w:p>
      <w:pPr>
        <w:pStyle w:val="Normal"/>
        <w:rPr/>
      </w:pPr>
      <w:r>
        <w:rPr/>
        <w:t>Таймер: клавиша 7.</w:t>
      </w:r>
    </w:p>
    <w:p>
      <w:pPr>
        <w:pStyle w:val="Normal"/>
        <w:rPr/>
      </w:pPr>
      <w:r>
        <w:rPr/>
        <w:t>Калькулятор: клавиша 8.</w:t>
      </w:r>
    </w:p>
    <w:p>
      <w:pPr>
        <w:pStyle w:val="Normal"/>
        <w:rPr/>
      </w:pPr>
      <w:r>
        <w:rPr/>
        <w:t>Секундомер: клавиша 9.</w:t>
      </w:r>
    </w:p>
    <w:p>
      <w:pPr>
        <w:pStyle w:val="Normal"/>
        <w:rPr/>
      </w:pPr>
      <w:r>
        <w:rPr/>
        <w:t xml:space="preserve">Ввод символа «плюс»: клавиша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ыбор язы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Если вы включили аппарат в первый раз, скорее всего он будет говорить с вами по-английски. Чтобы аппарат говорил по-русски, нужно нажать клавиши в такой последовательности: </w:t>
        <w:br/>
        <w:t>левый софт 9 4 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лее стрелками вверх и вниз выбираем Русский и нажимаем Окей и Отбо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ВРЕМЕНИ И ДА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жимаем последовательно: левый софт 9 3</w:t>
        <w:br/>
        <w:t xml:space="preserve">(меню, Настройки, Время и дата). </w:t>
      </w:r>
    </w:p>
    <w:p>
      <w:pPr>
        <w:pStyle w:val="Normal"/>
        <w:rPr/>
      </w:pPr>
      <w:r>
        <w:rPr/>
        <w:t xml:space="preserve">Телефон озвучивает часовой пояс. </w:t>
        <w:br/>
        <w:t xml:space="preserve">для изменения пояса нажимаем ок, стрелками влево и вправо выбираем нужный и для подтверждения вновь нажимаем ок. </w:t>
      </w:r>
    </w:p>
    <w:p>
      <w:pPr>
        <w:pStyle w:val="Normal"/>
        <w:rPr/>
      </w:pPr>
      <w:r>
        <w:rPr/>
        <w:t xml:space="preserve">Далее нажимаем стрелку вниз, чтобы перейти к полю время. </w:t>
      </w:r>
    </w:p>
    <w:p>
      <w:pPr>
        <w:pStyle w:val="Normal"/>
        <w:rPr/>
      </w:pPr>
      <w:r>
        <w:rPr/>
        <w:t xml:space="preserve">Телефон произносит текущее время. Если его необходимо изменить, нажимаем Ок. </w:t>
      </w:r>
    </w:p>
    <w:p>
      <w:pPr>
        <w:pStyle w:val="Normal"/>
        <w:rPr/>
      </w:pPr>
      <w:r>
        <w:rPr/>
        <w:t xml:space="preserve">далее устанавливаем нужное время. Есть два варианта. </w:t>
        <w:br/>
        <w:t>первый. С клавиатуры вводим значения часов и минут.</w:t>
        <w:br/>
        <w:t>второй. Стрелками влево и вправо выбираем позицию часов или минут. А стрелками вверх и вниз выбираем значение в данной позиции.</w:t>
        <w:br/>
        <w:t xml:space="preserve">по окончании установки нажимаем Ок. </w:t>
      </w:r>
    </w:p>
    <w:p>
      <w:pPr>
        <w:pStyle w:val="Normal"/>
        <w:rPr/>
      </w:pPr>
      <w:r>
        <w:rPr/>
        <w:t xml:space="preserve">нажимаем стрелку вниз, чтобы перейти к следующему полю: дата. </w:t>
      </w:r>
    </w:p>
    <w:p>
      <w:pPr>
        <w:pStyle w:val="Normal"/>
        <w:rPr/>
      </w:pPr>
      <w:r>
        <w:rPr/>
        <w:t xml:space="preserve">Озвучивается установленная дата. Если нужно изменить – поступаем, как описано выше. </w:t>
      </w:r>
    </w:p>
    <w:p>
      <w:pPr>
        <w:pStyle w:val="Normal"/>
        <w:rPr/>
      </w:pPr>
      <w:r>
        <w:rPr/>
        <w:t xml:space="preserve">Там тоже есть два варианта. Либо вводить цифрами число, месяц и полностью год, либо стрелками. </w:t>
      </w:r>
    </w:p>
    <w:p>
      <w:pPr>
        <w:pStyle w:val="Normal"/>
        <w:rPr/>
      </w:pPr>
      <w:r>
        <w:rPr/>
        <w:t xml:space="preserve">Следующие поля: формат времени. Формат даты. </w:t>
      </w:r>
    </w:p>
    <w:p>
      <w:pPr>
        <w:pStyle w:val="Normal"/>
        <w:rPr/>
      </w:pPr>
      <w:r>
        <w:rPr/>
        <w:t xml:space="preserve">Предлагаю их не менять. По умолчанию установлен 24-часовой формат, а формат даты – число, месяц, год. </w:t>
      </w:r>
    </w:p>
    <w:p>
      <w:pPr>
        <w:pStyle w:val="Normal"/>
        <w:rPr/>
      </w:pPr>
      <w:r>
        <w:rPr/>
        <w:t xml:space="preserve">Но если все же надумаете изменить – можете это сделать. Выбрав нужный формат, последовательным нажатием на кнопку ок выбираем нужный. </w:t>
      </w:r>
    </w:p>
    <w:p>
      <w:pPr>
        <w:pStyle w:val="Normal"/>
        <w:rPr/>
      </w:pPr>
      <w:r>
        <w:rPr/>
        <w:t xml:space="preserve">Далее, нажимая стрелку вниз, попадаем на последнее поле – говорящие часы. </w:t>
      </w:r>
    </w:p>
    <w:p>
      <w:pPr>
        <w:pStyle w:val="Normal"/>
        <w:rPr/>
      </w:pPr>
      <w:r>
        <w:rPr/>
        <w:t xml:space="preserve">Посмотрим, что там имеется. Для этого нажимаем Ок. </w:t>
      </w:r>
    </w:p>
    <w:p>
      <w:pPr>
        <w:pStyle w:val="Normal"/>
        <w:rPr/>
      </w:pPr>
      <w:r>
        <w:rPr/>
        <w:t xml:space="preserve">Первое поле – громкость говорящих часов. Стрелками влево и вправо выбираем нужное: либо по громкости клавиатуры, либо один из 14 уровней громкости. Следующее поле: говорить время каждый час. Это флажок, он либо установлен, либо не установлен. Все флажки устанавливаются и снимаются клавишей ок. </w:t>
      </w:r>
    </w:p>
    <w:p>
      <w:pPr>
        <w:pStyle w:val="Normal"/>
        <w:rPr/>
      </w:pPr>
      <w:r>
        <w:rPr/>
        <w:t xml:space="preserve">Следующее поле: ежечасный сигнал. Тоже либо установлен, либо нет. </w:t>
      </w:r>
    </w:p>
    <w:p>
      <w:pPr>
        <w:pStyle w:val="Normal"/>
        <w:rPr/>
      </w:pPr>
      <w:r>
        <w:rPr/>
        <w:t xml:space="preserve">Вновь нажимаем стрелку вниз и переходим к следующему полю: </w:t>
        <w:br/>
        <w:t xml:space="preserve">Час начала ночного режима. То есть диапазона времени, когда ни сигнал, ни оповещение о начале часа работать не будут. Время выбирается стрелками влево и вправо. </w:t>
      </w:r>
    </w:p>
    <w:p>
      <w:pPr>
        <w:pStyle w:val="Normal"/>
        <w:rPr/>
      </w:pPr>
      <w:r>
        <w:rPr/>
        <w:t xml:space="preserve">Следующее поле, к которому переходим, нажав стрелку вниз, - час окончания ночного режима. Действуем аналогично предыдущему. </w:t>
      </w:r>
    </w:p>
    <w:p>
      <w:pPr>
        <w:pStyle w:val="Normal"/>
        <w:rPr/>
      </w:pPr>
      <w:r>
        <w:rPr/>
        <w:t xml:space="preserve">Далее, нажав стрелку вниз, возвращаемся к первому полю. Сделав все настройки говорящих часов, – нажимаем кнопку ок, и для выхода из меню и перехода в режим ожидания – нажимаем кнопку Отбой. </w:t>
      </w:r>
    </w:p>
    <w:p>
      <w:pPr>
        <w:pStyle w:val="Normal"/>
        <w:rPr/>
      </w:pPr>
      <w:r>
        <w:rPr/>
        <w:t xml:space="preserve">В принципе не нажимая на Ок, можно сразу нажать Отбой. Тогда телефон спросит, хотим ли сохранить изменения? Если хотим – нажимаем левый софт, не хотим - правый соф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к позвони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кому-нибудь позвонить, нужно набрать на клавиатуре номер, затем нажав на кнопку Окей, можно послушать правильность номера, </w:t>
      </w:r>
    </w:p>
    <w:p>
      <w:pPr>
        <w:pStyle w:val="Normal"/>
        <w:rPr/>
      </w:pPr>
      <w:r>
        <w:rPr/>
        <w:t xml:space="preserve">Если номер введён правильно, чтобы по нему позвонить, нажимаем клавишу Вызов. При этом никакого звукового сигнала не будет. </w:t>
      </w:r>
    </w:p>
    <w:p>
      <w:pPr>
        <w:pStyle w:val="Normal"/>
        <w:rPr/>
      </w:pPr>
      <w:r>
        <w:rPr/>
        <w:t xml:space="preserve">Если мы вновь хотим позвонить по только что набранному номеру – в режиме ожидания нажимаем клавишу Вызов, - будет произнесен номер. Вновь нажимаем клавишу Вызов.  Процесс пошё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К ПРИНЯТЬ ЗВОНОК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и поступлении звонка телефон озвучивает имя звонящего, если оно есть в Контактах, если нет, - номер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Чтобы ответить на звонок, нужно просто открыть телефон. Чтобы завершить разговор – закрыть телефон. </w:t>
        <w:br/>
        <w:t>Это вариант по умолчанию. Но есть и другие варианты ответа на звоно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ыбрать один из вариантов нужно, нажав клавиши в такой последовательности: </w:t>
        <w:br/>
        <w:t>Левый софт, 9 5 1 3</w:t>
        <w:br/>
        <w:t>(меню, настройки, вызовы, все вызовы, режим ответа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Здесь  имеются три поля с флажками, которые можно устанавливать и снимать клавишей Ок. </w:t>
        <w:br/>
        <w:t xml:space="preserve">Если установлен флажок Ответ при открытии, - отвечать на звонок и завершать вызов можно будет просто открывая и закрывая аппарат. если установлен флажок Любая клавиша, а флажок Ответ при открытии не установлен, - отвечать на звонок можно будет, открыв телефон и затем нажав любую клавишу. Чтобы завершить или отменить звонок, нужно нажать клавишу Отбой или закрыть телефон. </w:t>
        <w:br/>
        <w:t xml:space="preserve">Если ни один из флажков не будет установлен, то отвечать на звонок можно, открыв телефон и нажав клавишу Вызов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сле того, как вы произвели необходимые действия с флажками, для сохранения нажмите Левый софт, и, если телефон попросит подтвердить – еще раз Левый софт. Затем для выхода из меню – Отбой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УНКЦИИ ПРИ ВХОДЯЩЕМ ЗВОН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Левый софт – узнать имя звонящего абонента, если оно имеется в в Контактах. Если его нет – прозвучит номер абонента. </w:t>
      </w:r>
    </w:p>
    <w:p>
      <w:pPr>
        <w:pStyle w:val="Normal"/>
        <w:rPr/>
      </w:pPr>
      <w:r>
        <w:rPr/>
        <w:t xml:space="preserve">Правый софт – узнать номер звонящего абонента. Поскольку в контактах для абонента может быть записано несколько номеров, - в данном случае прозвучит именно тот номер. С которого произошёл звонок. </w:t>
      </w:r>
    </w:p>
    <w:p>
      <w:pPr>
        <w:pStyle w:val="Normal"/>
        <w:rPr/>
      </w:pPr>
      <w:r>
        <w:rPr/>
        <w:t xml:space="preserve">Стрелки вверх/вниз – регулировка громкости звонка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УНКЦИИ ВО ВРЕМЯ РАЗ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нопка Окей – включить/выключить громкую связь. </w:t>
      </w:r>
    </w:p>
    <w:p>
      <w:pPr>
        <w:pStyle w:val="Normal"/>
        <w:rPr/>
      </w:pPr>
      <w:r>
        <w:rPr/>
        <w:t>Стрелки вверх и вниз –регулировка громкости.</w:t>
      </w:r>
    </w:p>
    <w:p>
      <w:pPr>
        <w:pStyle w:val="Normal"/>
        <w:rPr/>
      </w:pPr>
      <w:r>
        <w:rPr/>
        <w:t xml:space="preserve">Стрелка влево – узнать текущее время. Удержание стрелки влево – узнать уровень заряда батареи и уровень приёма радиосигналов. </w:t>
      </w:r>
    </w:p>
    <w:p>
      <w:pPr>
        <w:pStyle w:val="Normal"/>
        <w:rPr/>
      </w:pPr>
      <w:r>
        <w:rPr/>
        <w:t>Стрелка вправо – узнать продолжительность разговора. Удержание стрелки вправо – запись разговора.</w:t>
      </w:r>
    </w:p>
    <w:p>
      <w:pPr>
        <w:pStyle w:val="Normal"/>
        <w:rPr/>
      </w:pPr>
      <w:r>
        <w:rPr/>
        <w:t xml:space="preserve">Левый софт – вход в меню разговоров, состоящее из семи пунктов. Телефон при этом озвучит название первого пункта – включить+/выключить микрофон.  </w:t>
        <w:br/>
        <w:t xml:space="preserve">предлагаем это меню освоить самостоятельно. </w:t>
      </w:r>
    </w:p>
    <w:p>
      <w:pPr>
        <w:pStyle w:val="Normal"/>
        <w:rPr/>
      </w:pPr>
      <w:r>
        <w:rPr/>
        <w:t xml:space="preserve">Правый софт – удержание линии. </w:t>
      </w:r>
    </w:p>
    <w:p>
      <w:pPr>
        <w:pStyle w:val="Normal"/>
        <w:rPr/>
      </w:pPr>
      <w:r>
        <w:rPr/>
        <w:t xml:space="preserve">Кнопка Вызов – вход в журналы вызовов. </w:t>
        <w:br/>
        <w:t xml:space="preserve">Кнопка Отбой – завершить вызов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jc w:val="center"/>
        <w:rPr/>
      </w:pPr>
      <w:r>
        <w:rPr/>
        <w:t>ВО ВРЕМЯ ВЫЗОВА ПО</w:t>
      </w:r>
    </w:p>
    <w:p>
      <w:pPr>
        <w:pStyle w:val="Normal"/>
        <w:jc w:val="center"/>
        <w:rPr/>
      </w:pPr>
      <w:r>
        <w:rPr/>
        <w:t>ВТОРОЙ ЛИ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Левый и правый софт – см. выше. </w:t>
      </w:r>
    </w:p>
    <w:p>
      <w:pPr>
        <w:pStyle w:val="Normal"/>
        <w:rPr/>
      </w:pPr>
      <w:r>
        <w:rPr/>
        <w:t xml:space="preserve">Вызов – ответить звонящему абоненту. В это время первый разговор будет поставлен на удержание. Кнопкой Правый софт можно вернуться к первому разговору. </w:t>
      </w:r>
    </w:p>
    <w:p>
      <w:pPr>
        <w:pStyle w:val="Normal"/>
        <w:rPr/>
      </w:pPr>
      <w:r>
        <w:rPr/>
        <w:t>Кнопка Отбой – отклонить вызов по второй л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ОВОРЯЩИЙ ТЕЛЕФ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десь можно настроить озвучку телефона в соответствии с потребностями пользовател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ход в меню говорящий телефон – левый софт, 9, 4, 4.</w:t>
      </w:r>
    </w:p>
    <w:p>
      <w:pPr>
        <w:pStyle w:val="Normal"/>
        <w:jc w:val="center"/>
        <w:rPr/>
      </w:pPr>
      <w:r>
        <w:rPr/>
        <w:t>(меню, Настройки, Телефон, Говорящий телефон).</w:t>
      </w:r>
    </w:p>
    <w:p>
      <w:pPr>
        <w:pStyle w:val="Normal"/>
        <w:jc w:val="center"/>
        <w:rPr/>
      </w:pPr>
      <w:r>
        <w:rPr/>
        <w:t xml:space="preserve">При этом телефон озвучит первую настройку: Выбор голоса. </w:t>
      </w:r>
    </w:p>
    <w:p>
      <w:pPr>
        <w:pStyle w:val="Normal"/>
        <w:jc w:val="center"/>
        <w:rPr/>
      </w:pPr>
      <w:r>
        <w:rPr/>
        <w:t xml:space="preserve">Перемещаемся по настройкам стрелками вверх и вниз. При этом телефон озвучивает имя настройки и текущее состояние настройки. </w:t>
      </w:r>
    </w:p>
    <w:p>
      <w:pPr>
        <w:pStyle w:val="Normal"/>
        <w:jc w:val="center"/>
        <w:rPr/>
      </w:pPr>
      <w:r>
        <w:rPr/>
        <w:t xml:space="preserve">Узнать имя настройки можно также, нажав на Решётку, а состояние настройки – звёздочк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вая настройка – выбор голоса. Стрелками влево и вправо выбираем один из двух голосов. </w:t>
      </w:r>
    </w:p>
    <w:p>
      <w:pPr>
        <w:pStyle w:val="Normal"/>
        <w:jc w:val="center"/>
        <w:rPr/>
      </w:pPr>
      <w:r>
        <w:rPr/>
        <w:t xml:space="preserve">Стрелкой вниз переходим к следующей настройке: Чтение символов. </w:t>
        <w:br/>
        <w:t xml:space="preserve">стрелками влево и вправо выбираем одну из трёх настроек. </w:t>
      </w:r>
    </w:p>
    <w:p>
      <w:pPr>
        <w:pStyle w:val="Normal"/>
        <w:jc w:val="center"/>
        <w:rPr/>
      </w:pPr>
      <w:r>
        <w:rPr/>
        <w:t xml:space="preserve">Следующая настройка, к которой переходим стрелкой вниз: Читать по буквам. </w:t>
        <w:br/>
        <w:t xml:space="preserve">это флажок, имеющий два значения: установлен и не установлен. Для изменения значения флажка нажимаем клавишу ок. </w:t>
      </w:r>
    </w:p>
    <w:p>
      <w:pPr>
        <w:pStyle w:val="Normal"/>
        <w:jc w:val="center"/>
        <w:rPr/>
      </w:pPr>
      <w:r>
        <w:rPr/>
        <w:t>Нажимаем стрелку вниз, чтобы перейти к следующей настройке: Скорость чтения.</w:t>
        <w:br/>
        <w:t>стрелками влево и вправо выбираем одну из семи скоростей.</w:t>
      </w:r>
    </w:p>
    <w:p>
      <w:pPr>
        <w:pStyle w:val="Normal"/>
        <w:jc w:val="center"/>
        <w:rPr/>
      </w:pPr>
      <w:r>
        <w:rPr/>
        <w:t xml:space="preserve">Стрелкой вниз переходим к следующей настройке: Автоозвучка. Это флажок. Изменяем его значение клавишей ок. </w:t>
        <w:br/>
        <w:t xml:space="preserve">настоятельно рекомендую, особенно начинающим, оставить по умолчанию – Установлен. </w:t>
      </w:r>
    </w:p>
    <w:p>
      <w:pPr>
        <w:pStyle w:val="Normal"/>
        <w:jc w:val="center"/>
        <w:rPr/>
      </w:pPr>
      <w:r>
        <w:rPr/>
        <w:t xml:space="preserve">Нажимая далее стрелку вниз, переходим к полям с флажками. </w:t>
      </w:r>
    </w:p>
    <w:p>
      <w:pPr>
        <w:pStyle w:val="Normal"/>
        <w:jc w:val="center"/>
        <w:rPr/>
      </w:pPr>
      <w:r>
        <w:rPr/>
        <w:t>Номер позиции курсора. По умолчанию установлен. Если снять – при навигации по меню будут озвучиваться названия пунктов, но не будут озвучиваться порядковые номера пунктов и количество номеров в меню.</w:t>
      </w:r>
    </w:p>
    <w:p>
      <w:pPr>
        <w:pStyle w:val="Normal"/>
        <w:jc w:val="center"/>
        <w:rPr/>
      </w:pPr>
      <w:r>
        <w:rPr/>
        <w:t xml:space="preserve">Далее: Номер абонента. По умолчанию установлен. Если снять – при перемещении в контактах и журнале вызовов будут озвучиваться имена абонентов, но не будут озвучиваться номер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 очередном нажатии на стрелку вниз попадаем на настройку: </w:t>
        <w:br/>
        <w:t>Эхо ввода.</w:t>
        <w:br/>
        <w:t xml:space="preserve">стрелками влево и вправо выбираем нужную настройку. Лучше всего выбрать настройку Всё. </w:t>
        <w:br/>
        <w:t xml:space="preserve">в этом случае при вводе с клавиатуры будет озвучиваться каждый символ, а при нажатии на пробел или знак препинания будет озвучено слово целиком.  </w:t>
      </w:r>
    </w:p>
    <w:p>
      <w:pPr>
        <w:pStyle w:val="Normal"/>
        <w:jc w:val="center"/>
        <w:rPr/>
      </w:pPr>
      <w:r>
        <w:rPr/>
        <w:t xml:space="preserve">Следующая настройка: Эхо курсора. Эта настройка предназначена для текстовых редакторов. Здесь можно выбрать, как озвучивать символы при перемещении по тексту стрелками влево и вправо. </w:t>
      </w:r>
    </w:p>
    <w:p>
      <w:pPr>
        <w:pStyle w:val="Normal"/>
        <w:jc w:val="center"/>
        <w:rPr/>
      </w:pPr>
      <w:r>
        <w:rPr/>
        <w:t xml:space="preserve">По умолчанию установлено Всё. </w:t>
      </w:r>
    </w:p>
    <w:p>
      <w:pPr>
        <w:pStyle w:val="Normal"/>
        <w:jc w:val="center"/>
        <w:rPr/>
      </w:pPr>
      <w:r>
        <w:rPr/>
        <w:t xml:space="preserve">Стрелками влево и вправо можно выбрать такие позиции: </w:t>
        <w:br/>
        <w:t xml:space="preserve">Только вправо. Отключено. </w:t>
      </w:r>
    </w:p>
    <w:p>
      <w:pPr>
        <w:pStyle w:val="Normal"/>
        <w:jc w:val="center"/>
        <w:rPr/>
      </w:pPr>
      <w:r>
        <w:rPr/>
        <w:t>Следующая настройка: Читать от курсора до конца.</w:t>
        <w:br/>
        <w:t xml:space="preserve">по умолчанию установлено.  Это флажок. Если его снять – при нажатии и удержании стрелки вправо в текстовом редакторе символы озвучиваться не будут. </w:t>
      </w:r>
    </w:p>
    <w:p>
      <w:pPr>
        <w:pStyle w:val="Normal"/>
        <w:jc w:val="center"/>
        <w:rPr/>
      </w:pPr>
      <w:r>
        <w:rPr/>
        <w:t xml:space="preserve">Следующая настройка – озвучка клавиатуры. Это флажок. По умолчанию установлен. Рекомендую так и оставить. </w:t>
      </w:r>
    </w:p>
    <w:p>
      <w:pPr>
        <w:pStyle w:val="Normal"/>
        <w:jc w:val="center"/>
        <w:rPr/>
      </w:pPr>
      <w:r>
        <w:rPr/>
        <w:t xml:space="preserve">Следующая настройка: оповещение о заряде. Стрелками влево и вправо выбираем промежуток времени, через который будет звучать сигнал об окончании заряда. Это означает, что аппарат необходимо отключить от зарядного устройства. </w:t>
      </w:r>
    </w:p>
    <w:p>
      <w:pPr>
        <w:pStyle w:val="Normal"/>
        <w:jc w:val="center"/>
        <w:rPr/>
      </w:pPr>
      <w:r>
        <w:rPr/>
        <w:t xml:space="preserve">Последняя настройка, на которую попадаем, нажав стрелку вниз, - говорящий АОН. </w:t>
        <w:br/>
        <w:t xml:space="preserve">при этом будет озвучена текущая настройка. </w:t>
      </w:r>
    </w:p>
    <w:p>
      <w:pPr>
        <w:pStyle w:val="Normal"/>
        <w:rPr/>
      </w:pPr>
      <w:r>
        <w:rPr/>
        <w:t>Здесь можно установить, что будет озвучивать телефон при поступлении звонка.</w:t>
      </w:r>
    </w:p>
    <w:p>
      <w:pPr>
        <w:pStyle w:val="Normal"/>
        <w:rPr/>
      </w:pPr>
      <w:r>
        <w:rPr/>
        <w:t>Стрелками влево и вправо можно выбрать одну из четырех настроек.</w:t>
      </w:r>
    </w:p>
    <w:p>
      <w:pPr>
        <w:pStyle w:val="Normal"/>
        <w:rPr/>
      </w:pPr>
      <w:r>
        <w:rPr/>
        <w:t xml:space="preserve">Имя: при входящем звонке телефон озвучивает имя абонента, если оно имеется в Контактах, если нет – номер. </w:t>
      </w:r>
    </w:p>
    <w:p>
      <w:pPr>
        <w:pStyle w:val="Normal"/>
        <w:rPr/>
      </w:pPr>
      <w:r>
        <w:rPr/>
        <w:t xml:space="preserve">Выключено: При поступлении звонка ничего не озвучивается. </w:t>
      </w:r>
    </w:p>
    <w:p>
      <w:pPr>
        <w:pStyle w:val="Normal"/>
        <w:rPr/>
      </w:pPr>
      <w:r>
        <w:rPr/>
        <w:t>Неизвестный абонент: будут озвучиваться только номера, которые не записаны в контактах.</w:t>
      </w:r>
    </w:p>
    <w:p>
      <w:pPr>
        <w:pStyle w:val="Normal"/>
        <w:rPr/>
      </w:pPr>
      <w:r>
        <w:rPr/>
        <w:t xml:space="preserve">Номер: будет озвучен номер звонящего абонент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гда все настройки сделаны, нажимаем клавишу Ок и затем для выхода из меню и перехода в режим ожидания –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ЫСТРАЯ РЕГУЛИРОВКА ГРОМК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отрегулировать громкость озвучки телефона и клавиатуры, необходимо: </w:t>
      </w:r>
    </w:p>
    <w:p>
      <w:pPr>
        <w:pStyle w:val="Normal"/>
        <w:rPr/>
      </w:pPr>
      <w:r>
        <w:rPr/>
        <w:t xml:space="preserve">Нажать и удерживать до сигнала стрелку вниз. Затем без промедления коротко нажимать стрелки вверх или вниз в зависимости от того, увеличиваем или уменьшаем громкость. При этом каждое нажатие подзвучивается сигналом. Выбрав нужный уровень – ждём одну секунду, чтобы телефон автоматически вышел из режима регулировки громк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ОФИ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 меню Профили можно сделать следующие настройки. </w:t>
      </w:r>
    </w:p>
    <w:p>
      <w:pPr>
        <w:pStyle w:val="Normal"/>
        <w:jc w:val="center"/>
        <w:rPr/>
      </w:pPr>
      <w:r>
        <w:rPr/>
        <w:t xml:space="preserve">Тип сигнала вызова, мелодия звонка. Тип сигнала сообщения, мелодия сообщения, звук клавиатуры, громкость. </w:t>
      </w:r>
    </w:p>
    <w:p>
      <w:pPr>
        <w:pStyle w:val="Normal"/>
        <w:jc w:val="center"/>
        <w:rPr/>
      </w:pPr>
      <w:r>
        <w:rPr/>
        <w:t xml:space="preserve">Можно использовать заранее настроенные профили, а также можно настроить свой профиль. </w:t>
      </w:r>
    </w:p>
    <w:p>
      <w:pPr>
        <w:pStyle w:val="Normal"/>
        <w:jc w:val="center"/>
        <w:rPr/>
      </w:pPr>
      <w:r>
        <w:rPr/>
        <w:t xml:space="preserve">Выберем профиль из уже существующи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ля входа в профили нажимаем и удерживаем клавишу 1. </w:t>
        <w:br/>
        <w:t>Либо: левый софт, 9 1 (меню, настройки, Профили звука).</w:t>
      </w:r>
    </w:p>
    <w:p>
      <w:pPr>
        <w:pStyle w:val="Normal"/>
        <w:rPr/>
      </w:pPr>
      <w:r>
        <w:rPr/>
        <w:t>Телефон при этом произнесёт имя активного профиля и общее количество профелий – 6.</w:t>
      </w:r>
    </w:p>
    <w:p>
      <w:pPr>
        <w:pStyle w:val="Normal"/>
        <w:rPr/>
      </w:pPr>
      <w:r>
        <w:rPr/>
        <w:t xml:space="preserve">Перемещаемся по списку профилей стрелками вверх и вниз. </w:t>
      </w:r>
    </w:p>
    <w:p>
      <w:pPr>
        <w:pStyle w:val="Normal"/>
        <w:rPr/>
      </w:pPr>
      <w:r>
        <w:rPr/>
        <w:t xml:space="preserve">Нажав на решётку можно услышать номер профиля, а нажав на звёздочку – название профиля. </w:t>
      </w:r>
    </w:p>
    <w:p>
      <w:pPr>
        <w:pStyle w:val="Normal"/>
        <w:rPr/>
      </w:pPr>
      <w:r>
        <w:rPr/>
        <w:t xml:space="preserve">Выбрав нужный профиль, нажимаем клавишу Ок. Профиль становится активным, и телефон сразу переходит в режим ожидания. </w:t>
      </w:r>
    </w:p>
    <w:p>
      <w:pPr>
        <w:pStyle w:val="Normal"/>
        <w:rPr/>
      </w:pPr>
      <w:r>
        <w:rPr/>
        <w:t xml:space="preserve">Если мы хотим изменить настройки профиля, выбрав его, нажимаем Левый софт. При этом телефон произнесет Изменить. Нажимаем левый софт еще раз. Телефон произнесет название первой настройки и её текущее значение. </w:t>
      </w:r>
    </w:p>
    <w:p>
      <w:pPr>
        <w:pStyle w:val="Normal"/>
        <w:rPr/>
      </w:pPr>
      <w:r>
        <w:rPr/>
        <w:t xml:space="preserve">Итак, первая настройка: тип сигнала вызова. Чтобы изменить её, нажимаем клавишу Ок, и стрелками вверх и вниз выбираем нужное значение. Закрываем эту настройку той же клавишей ок. </w:t>
      </w:r>
    </w:p>
    <w:p>
      <w:pPr>
        <w:pStyle w:val="Normal"/>
        <w:rPr/>
      </w:pPr>
      <w:r>
        <w:rPr/>
        <w:t>Стрелкой вниз переходим к следующей настройке: Мелодия вызова.</w:t>
        <w:br/>
        <w:t xml:space="preserve">при этом телефон озвучивает номер установленной мелодии и её название. </w:t>
      </w:r>
    </w:p>
    <w:p>
      <w:pPr>
        <w:pStyle w:val="Normal"/>
        <w:rPr/>
      </w:pPr>
      <w:r>
        <w:rPr/>
        <w:t xml:space="preserve">Если мы хотим изменить мелодию звонка, - нажимаем клавишу Ок и попадаем в список всех мелодий, имеющихся в памяти телефона и на карте памяти. </w:t>
      </w:r>
    </w:p>
    <w:p>
      <w:pPr>
        <w:pStyle w:val="Normal"/>
        <w:rPr/>
      </w:pPr>
      <w:r>
        <w:rPr/>
        <w:t>Телефон при этом скажет название текущей мелодии.</w:t>
        <w:br/>
        <w:t xml:space="preserve">если мы хотим выбрать мелодию из установленных заводом, - нажимаем стрелки вверх и вниз. При этом мелодии будут звучать. Найдя понравившуюся мелодию, нажимаем ок. </w:t>
      </w:r>
    </w:p>
    <w:p>
      <w:pPr>
        <w:pStyle w:val="Normal"/>
        <w:rPr/>
      </w:pPr>
      <w:r>
        <w:rPr/>
        <w:t xml:space="preserve">В списке мелодий будет также пункт: Мои файлы. </w:t>
      </w:r>
    </w:p>
    <w:p>
      <w:pPr>
        <w:pStyle w:val="Normal"/>
        <w:rPr/>
      </w:pPr>
      <w:r>
        <w:rPr/>
        <w:t xml:space="preserve">Если находясь на пункте Мои файлы нажать ок, - мы попадем в список своих файлов, и можем там выбирать нужную мелодию. </w:t>
      </w:r>
    </w:p>
    <w:p>
      <w:pPr>
        <w:pStyle w:val="Normal"/>
        <w:rPr/>
      </w:pPr>
      <w:r>
        <w:rPr/>
        <w:t xml:space="preserve">Файлы должны быть предварительно подготовлены на компьютере и скопированы на карту памяти в папку звуки. А еще лучше для вашего удобства в папке звуки сделать папку под названием звонки, и скопировать туда файлы, которые в дальнейшем мы сможем использовать в качестве мелодий вызова, контактов, будильников и </w:t>
      </w:r>
    </w:p>
    <w:p>
      <w:pPr>
        <w:pStyle w:val="Normal"/>
        <w:rPr/>
      </w:pPr>
      <w:r>
        <w:rPr/>
        <w:t xml:space="preserve">пр. </w:t>
      </w:r>
    </w:p>
    <w:p>
      <w:pPr>
        <w:pStyle w:val="Normal"/>
        <w:rPr/>
      </w:pPr>
      <w:r>
        <w:rPr/>
        <w:t xml:space="preserve">Для корректного отображения файлов в папке Мои файлы, находясь в ней, открываем меню левым софтом. Нажимаем стрелку вниз. Телефон скажет Вид, больше. Нажимаем ок или стрелку вправо, чтобы войти в это подменю, и стрелками вверх и вниз выбираем пункт папка. Нажимаем ок. теперь стрелками вверх и вниз можно находить нужные папки и файлы. Чтобы переместиться на один уровень вверх, находим позицию Вверх и нажимаем ок. </w:t>
      </w:r>
    </w:p>
    <w:p>
      <w:pPr>
        <w:pStyle w:val="Normal"/>
        <w:rPr/>
      </w:pPr>
      <w:r>
        <w:rPr/>
        <w:t>Итак, мы выбрали нужную мелодию. Затее м стрелкой вниз переходим к следующей настройке: тип сигнала сообщения. Если хотим изменить, поступаем аналогично предыдущей настройке.</w:t>
      </w:r>
    </w:p>
    <w:p>
      <w:pPr>
        <w:pStyle w:val="Normal"/>
        <w:rPr/>
      </w:pPr>
      <w:r>
        <w:rPr/>
        <w:t>Следующая настройка – мелодия сообщения. Поступаем аналогично.</w:t>
      </w:r>
    </w:p>
    <w:p>
      <w:pPr>
        <w:pStyle w:val="Normal"/>
        <w:rPr/>
      </w:pPr>
      <w:r>
        <w:rPr/>
        <w:t>Следующая настройка- звук клавиатуры. Чтобы изменить, нажимаем ок. там три позиции. Предлагаю оставить по умолчанию.</w:t>
      </w:r>
    </w:p>
    <w:p>
      <w:pPr>
        <w:pStyle w:val="Normal"/>
        <w:rPr/>
      </w:pPr>
      <w:r>
        <w:rPr/>
        <w:t xml:space="preserve">Следующая настройка - громкость. </w:t>
      </w:r>
    </w:p>
    <w:p>
      <w:pPr>
        <w:pStyle w:val="Normal"/>
        <w:rPr/>
      </w:pPr>
      <w:r>
        <w:rPr/>
        <w:t xml:space="preserve">Нажимаем клавишу ок. открывается список, по которому можно перемещаться стрелками вверх и вниз. Там четыре пункта: </w:t>
        <w:br/>
        <w:t xml:space="preserve">сигнал вызова, сигнал сообщения, звук клавиатуры, сигнал предупреждения. </w:t>
      </w:r>
    </w:p>
    <w:p>
      <w:pPr>
        <w:pStyle w:val="Normal"/>
        <w:rPr/>
      </w:pPr>
      <w:r>
        <w:rPr/>
        <w:t xml:space="preserve">Выбрав нужный пункт, стрелками влево и вправо изменяем уровень громкости выбранной настройки. </w:t>
      </w:r>
    </w:p>
    <w:p>
      <w:pPr>
        <w:pStyle w:val="Normal"/>
        <w:rPr/>
      </w:pPr>
      <w:r>
        <w:rPr/>
        <w:t xml:space="preserve">По завершении всех настроек громкости, нажимаем ок, чтобы закрыть эти настройки и перейти в основной список. </w:t>
      </w:r>
    </w:p>
    <w:p>
      <w:pPr>
        <w:pStyle w:val="Normal"/>
        <w:rPr/>
      </w:pPr>
      <w:r>
        <w:rPr/>
        <w:t xml:space="preserve">После завершения всех настроек нажимаем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ХОДЯЩИЕ </w:t>
      </w:r>
      <w:r>
        <w:rPr>
          <w:lang w:val="en-US"/>
        </w:rPr>
        <w:t>SMS</w:t>
      </w:r>
      <w:r>
        <w:rPr/>
        <w:t>-СООБ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ля входа в список входящих сообщений можно нажать и удержать не менее секунды клавишу 5.</w:t>
        <w:br/>
        <w:t>либо: левый софт, 5, 3</w:t>
        <w:br/>
        <w:t xml:space="preserve">(меню, сообщения, Входящие). </w:t>
      </w:r>
    </w:p>
    <w:p>
      <w:pPr>
        <w:pStyle w:val="Normal"/>
        <w:rPr/>
      </w:pPr>
      <w:r>
        <w:rPr/>
        <w:t xml:space="preserve">При входе курсор всегда попадает на последнее, самое новое сообщени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вёздочка – прочитать имя отправителя, если оно есть в телефонной книге, если нет – номер. </w:t>
        <w:br/>
        <w:t xml:space="preserve">цифра 4 – узнать номер отправителя. </w:t>
        <w:br/>
        <w:t xml:space="preserve">цифра 7 – узнать название папки, в которой находимся. </w:t>
      </w:r>
    </w:p>
    <w:p>
      <w:pPr>
        <w:pStyle w:val="Normal"/>
        <w:rPr/>
      </w:pPr>
      <w:r>
        <w:rPr/>
        <w:t xml:space="preserve">Цифра 8 – узнать текущее время. </w:t>
        <w:br/>
        <w:t>цифра 9 – узнать, прочитано или не прочитано сообщение.</w:t>
        <w:br/>
        <w:t>цифра 5 – узнать порядковый номер сообщения и количество сообщений.</w:t>
        <w:br/>
        <w:t xml:space="preserve">цифра 2 – узнать, где хранится сообщение – в телефоне или в сим-карте. </w:t>
        <w:br/>
        <w:t xml:space="preserve">решётка – прочитать начало сообщения, не открывая его. </w:t>
        <w:br/>
        <w:t xml:space="preserve">удержание цифры 0 более одной секунды – удалить сообщение без предупреждения. </w:t>
        <w:br/>
        <w:t xml:space="preserve">кнопка Вызов – позвонить отправите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орные кнопки.</w:t>
      </w:r>
    </w:p>
    <w:p>
      <w:pPr>
        <w:pStyle w:val="Normal"/>
        <w:rPr/>
      </w:pPr>
      <w:r>
        <w:rPr/>
        <w:t xml:space="preserve">Стрелки вверх и вниз – перемещение по скиску. </w:t>
      </w:r>
    </w:p>
    <w:p>
      <w:pPr>
        <w:pStyle w:val="Normal"/>
        <w:rPr/>
      </w:pPr>
      <w:r>
        <w:rPr/>
        <w:t xml:space="preserve">Стрелки влево и вправо – переход по папкам. Здесь их четыре. </w:t>
        <w:br/>
        <w:t xml:space="preserve">входящие, в которой мы сейчас находимся, отправленные, исходящие, черновики. </w:t>
      </w:r>
    </w:p>
    <w:p>
      <w:pPr>
        <w:pStyle w:val="Normal"/>
        <w:rPr/>
      </w:pPr>
      <w:r>
        <w:rPr/>
        <w:t xml:space="preserve">Кнопка окей – открыть сообщение. При этом оно тут же будет прочитано. </w:t>
        <w:br/>
        <w:t xml:space="preserve">левый софт – переход на следующий уровень меню. </w:t>
        <w:br/>
        <w:t xml:space="preserve">правый софт – возврат на предыдущий уровень меню. </w:t>
        <w:br/>
        <w:t xml:space="preserve">отбой – выход из меню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 В ОТКРЫТОМ СООБЩ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вёздочка – прочитать сообщение от начала до конца. </w:t>
        <w:br/>
        <w:t xml:space="preserve">решётка – узнать имя отправителя. </w:t>
        <w:br/>
        <w:t xml:space="preserve">цифра 5 – узнать порядковый номер сообщения и количество сообщений. </w:t>
        <w:br/>
        <w:t xml:space="preserve">цифра 1 – узнать дату отправки сообщения. </w:t>
        <w:br/>
        <w:t xml:space="preserve">цифра 3 – время отправки сообщения. </w:t>
        <w:br/>
        <w:t xml:space="preserve">цифра 2 – узнать, где находится сообщение – в телефоне или в сим-карте. </w:t>
        <w:br/>
        <w:t xml:space="preserve">цифра 8 – узнать текущее время. </w:t>
        <w:br/>
        <w:t xml:space="preserve">цифра 9 – открыть редактор. </w:t>
        <w:br/>
        <w:t xml:space="preserve">удержание цифры 0 более одной секунды – удалить сообщение без предупреждения. </w:t>
        <w:br/>
        <w:t xml:space="preserve">вызов – позвонить отправителю. Отбой – выход из меню. </w:t>
        <w:br/>
        <w:t xml:space="preserve">правый софт – возврат на предыдущий уровень меню. </w:t>
      </w:r>
    </w:p>
    <w:p>
      <w:pPr>
        <w:pStyle w:val="Normal"/>
        <w:jc w:val="center"/>
        <w:rPr/>
      </w:pPr>
      <w:r>
        <w:rPr/>
        <w:t>Курсорные кнопки.</w:t>
      </w:r>
    </w:p>
    <w:p>
      <w:pPr>
        <w:pStyle w:val="Normal"/>
        <w:jc w:val="center"/>
        <w:rPr/>
      </w:pPr>
      <w:r>
        <w:rPr/>
        <w:t>Стрелки вверх и вниз – переход по тексту, но это работает только при визуальном просмотре, то есть не озвучивается.</w:t>
        <w:br/>
        <w:t xml:space="preserve">стрелка вправо – открыть следующее сообщение. Стрелка влево – предыдущее. </w:t>
        <w:br/>
        <w:t xml:space="preserve">кнопка окей – ответить отправителю. </w:t>
        <w:br/>
        <w:t xml:space="preserve">то есть нажимаем Окей, вводим текст и вновь нажимаем окей. </w:t>
        <w:br/>
        <w:t xml:space="preserve">через несколько секунд сообщение будет отправлено, при этом прозвучит сигнал. </w:t>
      </w:r>
    </w:p>
    <w:p>
      <w:pPr>
        <w:pStyle w:val="Normal"/>
        <w:jc w:val="center"/>
        <w:rPr/>
      </w:pPr>
      <w:r>
        <w:rPr/>
        <w:t xml:space="preserve">Если вам трудно сразу понять текст сообщения, если он сложный, изобилует цифрами, да ещё написан латиницей, - можно прочитать сообщение по буквам, двигаясь по нему от начала к концу. </w:t>
      </w:r>
    </w:p>
    <w:p>
      <w:pPr>
        <w:pStyle w:val="Normal"/>
        <w:jc w:val="center"/>
        <w:rPr/>
      </w:pPr>
      <w:r>
        <w:rPr/>
        <w:t xml:space="preserve">Для этого служит редактор, вход в который, как уже упоминалось, - цифра 9. </w:t>
      </w:r>
    </w:p>
    <w:p>
      <w:pPr>
        <w:pStyle w:val="Normal"/>
        <w:jc w:val="center"/>
        <w:rPr/>
      </w:pPr>
      <w:r>
        <w:rPr/>
        <w:t xml:space="preserve">Войдя в редактор, нажимаем стрелку вниз. При этом телефон скажет: Текст. Курсор окажется на последнем символе. Теперь стрелками влево и вправо можно читать текст по буквам. Чтобы переместиться к началу текста, нужно нажать и удерживать стрелку влево до сигнала. И далее стрелкой вправо можно читать с начала до конца буква за буквой. Если в процессе чтения нажать и удерживать стрелку вправо – будет прочитан текст от курсора до конца. </w:t>
      </w:r>
    </w:p>
    <w:p>
      <w:pPr>
        <w:pStyle w:val="Normal"/>
        <w:jc w:val="center"/>
        <w:rPr/>
      </w:pPr>
      <w:r>
        <w:rPr/>
        <w:t xml:space="preserve">Для выхода из редактора нажимаем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ОЗДАНИЕ </w:t>
      </w:r>
      <w:r>
        <w:rPr>
          <w:lang w:val="en-US"/>
        </w:rPr>
        <w:t>SMS</w:t>
      </w:r>
      <w:r>
        <w:rPr/>
        <w:t>-СООБЩЕ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Для входа в режим создания сообщений нажимаем стрелку влево </w:t>
        <w:br/>
        <w:t>(левый софт, 5, 1) (меню, сообщения, Создать сообщени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крывается редактор для ввода номера телефона абонента, которому мы хотим отправить сообщение. При этом телефон скажет: Кому.</w:t>
      </w:r>
    </w:p>
    <w:p>
      <w:pPr>
        <w:pStyle w:val="Normal"/>
        <w:rPr/>
      </w:pPr>
      <w:r>
        <w:rPr/>
        <w:t xml:space="preserve">После ввода номера прочитать его можно звёздочкой. </w:t>
      </w:r>
    </w:p>
    <w:p>
      <w:pPr>
        <w:pStyle w:val="Normal"/>
        <w:rPr/>
      </w:pPr>
      <w:r>
        <w:rPr/>
        <w:t xml:space="preserve">Если мы хотим отправить сообщение сразу нескольким абонентам, то после ввода первого номера нажимаем стрелку вправо, вводим второй номер, снова стрелку вправо и т.д. максимально можно ввести до десяти номеров. </w:t>
      </w:r>
    </w:p>
    <w:p>
      <w:pPr>
        <w:pStyle w:val="Normal"/>
        <w:rPr/>
      </w:pPr>
      <w:r>
        <w:rPr/>
        <w:t xml:space="preserve">Если данный номер имеется в Контактах, то вместо ввода номера вручную, находясь на пункте Кому, нажимаем Ок. открывается список контактов. Выбираем нужный и нажимаем ок. Если у данного абонента имеется несколько номеров в Контактах, то откроется список этих номеров. Стрелками вверх и вниз находим нужный номер и нажимаем ок. телефон скажет: кому… (имя абонента). . </w:t>
      </w:r>
    </w:p>
    <w:p>
      <w:pPr>
        <w:pStyle w:val="Normal"/>
        <w:rPr/>
      </w:pPr>
      <w:r>
        <w:rPr/>
        <w:t xml:space="preserve">Далее нажимаем стрелку вниз. Открывается редактор, где можно вводить текст. </w:t>
      </w:r>
    </w:p>
    <w:p>
      <w:pPr>
        <w:pStyle w:val="Normal"/>
        <w:rPr/>
      </w:pPr>
      <w:r>
        <w:rPr/>
        <w:t>О том, как нужно вводить текст, см. раздел Ввод текста.</w:t>
      </w:r>
    </w:p>
    <w:p>
      <w:pPr>
        <w:pStyle w:val="Normal"/>
        <w:rPr/>
      </w:pPr>
      <w:r>
        <w:rPr/>
        <w:t xml:space="preserve">После ввода текста его можно прочитать звёздочкой. </w:t>
      </w:r>
    </w:p>
    <w:p>
      <w:pPr>
        <w:pStyle w:val="Normal"/>
        <w:rPr/>
      </w:pPr>
      <w:r>
        <w:rPr/>
        <w:t xml:space="preserve">Для отправки сообщения нажимаем Ок. </w:t>
      </w:r>
    </w:p>
    <w:p>
      <w:pPr>
        <w:pStyle w:val="Normal"/>
        <w:rPr/>
      </w:pPr>
      <w:r>
        <w:rPr/>
        <w:t xml:space="preserve">Через несколько секунд прозвучит сигнал – сообщение отправлено. </w:t>
      </w:r>
    </w:p>
    <w:p>
      <w:pPr>
        <w:pStyle w:val="Normal"/>
        <w:rPr/>
      </w:pPr>
      <w:r>
        <w:rPr/>
        <w:t xml:space="preserve">Можно создавать и отправлять сообщения и таким способом. </w:t>
        <w:br/>
        <w:t xml:space="preserve">в Контактах находим абонента, которому хотим отправить сообщение. Нажимаем ок. если у абонента несколько номеров – в открывшемся списке находим нужный номер и нажимаем левый софт. В открывшемся меню нажав на стрелку вниз находим пункт: Отправить сообщение. Нажимаем левый софт или ок и попадаем в поле Текст. Набираем текст и далее, как описано вы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ВОД ТЕК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дробно опишем, как вводить текст в редакторах, таких как при создании сообщений, сообщений по электронной почте, при создании контактов и т.д. в принципе все редакторы устроены одинаково. </w:t>
      </w:r>
    </w:p>
    <w:p>
      <w:pPr>
        <w:pStyle w:val="Normal"/>
        <w:rPr/>
      </w:pPr>
      <w:r>
        <w:rPr/>
        <w:t xml:space="preserve">Рассмотрим на примере создания текстового сообщения. </w:t>
      </w:r>
    </w:p>
    <w:p>
      <w:pPr>
        <w:pStyle w:val="Normal"/>
        <w:rPr/>
      </w:pPr>
      <w:r>
        <w:rPr/>
        <w:t xml:space="preserve">Нажимаем стрелку влево, затем стрелку вниз. Телефон произносит: Текст. Можно вводить и редактировать тек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начение кнопок. </w:t>
      </w:r>
    </w:p>
    <w:p>
      <w:pPr>
        <w:pStyle w:val="Normal"/>
        <w:rPr/>
      </w:pPr>
      <w:r>
        <w:rPr/>
        <w:t xml:space="preserve">Цифровые кнопки предназначены непосредственно для ввода текста. </w:t>
      </w:r>
    </w:p>
    <w:p>
      <w:pPr>
        <w:pStyle w:val="Normal"/>
        <w:rPr/>
      </w:pPr>
      <w:r>
        <w:rPr/>
        <w:t xml:space="preserve">Кнопка звёздочка – прочитать текст от начала до конца. </w:t>
      </w:r>
    </w:p>
    <w:p>
      <w:pPr>
        <w:pStyle w:val="Normal"/>
        <w:rPr/>
      </w:pPr>
      <w:r>
        <w:rPr/>
        <w:t xml:space="preserve">Удержание звёздочки открывает меню, где можно переключать режимы ввода, языки ввода и эхо ввода. </w:t>
      </w:r>
    </w:p>
    <w:p>
      <w:pPr>
        <w:pStyle w:val="Normal"/>
        <w:rPr/>
      </w:pPr>
      <w:r>
        <w:rPr/>
        <w:t xml:space="preserve">Стрелка влево – переместиться на один символ назад. При этом символ будет озвучен. </w:t>
        <w:br/>
        <w:t xml:space="preserve">стрелка вправо – переместиться на один символ вперёд. При этом символ будет озвучен. </w:t>
      </w:r>
    </w:p>
    <w:p>
      <w:pPr>
        <w:pStyle w:val="Normal"/>
        <w:rPr/>
      </w:pPr>
      <w:r>
        <w:rPr/>
        <w:t xml:space="preserve">Удержание стрелки влево – переместиться от позиции курсора до начала текста. Текст не читается. </w:t>
        <w:br/>
        <w:t xml:space="preserve">удержание стрелки вправо – переместиться от позиции курсора до конца текста. При этом текст будет прочитан. </w:t>
      </w:r>
    </w:p>
    <w:p>
      <w:pPr>
        <w:pStyle w:val="Normal"/>
        <w:rPr/>
      </w:pPr>
      <w:r>
        <w:rPr/>
        <w:t xml:space="preserve">Кнопка Вызов – быстрое переключение языков ввода – русского и английского. </w:t>
      </w:r>
    </w:p>
    <w:p>
      <w:pPr>
        <w:pStyle w:val="Normal"/>
        <w:rPr/>
      </w:pPr>
      <w:r>
        <w:rPr/>
        <w:t xml:space="preserve">Кнопка Решётка – узнать, сколько осталось неиспользованных символов до конца сообщения и сколько использовано томов. </w:t>
      </w:r>
    </w:p>
    <w:p>
      <w:pPr>
        <w:pStyle w:val="Normal"/>
        <w:rPr/>
      </w:pPr>
      <w:r>
        <w:rPr/>
        <w:t xml:space="preserve">Дело в том, что длинные сообщения делятся на тома, и каждый том тарифицируется, как отдельное сообщение. В одном томе может поместиться до 70 символов кириллицей и до 160 символов латиницей. </w:t>
      </w:r>
    </w:p>
    <w:p>
      <w:pPr>
        <w:pStyle w:val="Normal"/>
        <w:rPr/>
      </w:pPr>
      <w:r>
        <w:rPr/>
        <w:t xml:space="preserve">Удержание решётки поочередно переключает режимы ввода. Причем каждый раз нужно нажимать и удерживать до сигнала. </w:t>
        <w:br/>
        <w:t xml:space="preserve">здесь четыре режима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вая буква большая, остальные маленьк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е буквы больш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е буквы маленьк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цифры. </w:t>
      </w:r>
    </w:p>
    <w:p>
      <w:pPr>
        <w:pStyle w:val="Normal"/>
        <w:ind w:left="360" w:hanging="0"/>
        <w:rPr/>
      </w:pPr>
      <w:r>
        <w:rPr/>
        <w:t xml:space="preserve">при переключении озвучивается только первый режим. </w:t>
      </w:r>
    </w:p>
    <w:p>
      <w:pPr>
        <w:pStyle w:val="Normal"/>
        <w:ind w:left="360" w:hanging="0"/>
        <w:rPr/>
      </w:pPr>
      <w:r>
        <w:rPr/>
        <w:t xml:space="preserve">правый софт – стереть неверно введённый символ. </w:t>
        <w:br/>
        <w:t xml:space="preserve">удержание кнопки стирает текст от позиции курсора до начала текста. </w:t>
      </w:r>
    </w:p>
    <w:p>
      <w:pPr>
        <w:pStyle w:val="Normal"/>
        <w:ind w:left="360" w:hanging="0"/>
        <w:rPr/>
      </w:pPr>
      <w:r>
        <w:rPr/>
        <w:t xml:space="preserve">Левый софт – перейти  на следующий уровень меню. </w:t>
        <w:br/>
        <w:t xml:space="preserve">кнопка Окей – отправить сообщение. Отбой – выход из меню. </w:t>
      </w:r>
    </w:p>
    <w:p>
      <w:pPr>
        <w:pStyle w:val="Normal"/>
        <w:ind w:left="360" w:hanging="0"/>
        <w:rPr/>
      </w:pPr>
      <w:r>
        <w:rPr/>
        <w:t>Если при этом редактор не пустой, то будет предложено два варианта: Сохранить в черновики и выход без сохранения. Вертикальными курсорными стрелками выбераем нужный вариант и нажимаем 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РАСПОЛОЖЕНИЕ СИМВОЛОВ НА КЛАВИАТУР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Каждой цифровой клавише присвоено несколько символов. Чтобы набрать нужный символ, нужно нажать на нужную цифровую клавишу соответствующее количество раз. Причем это нужно делать достаточно быстро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 xml:space="preserve">Например, чтобы набрать букву в, нужно нажать цифру два быстро три раза подряд.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 xml:space="preserve">Чтобы набрать цифру 2 – нужно нажать клавишу 2 пять раз. И т.д.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eastAsia="Lucida Console"/>
        </w:rPr>
        <w:t xml:space="preserve"> </w:t>
      </w:r>
      <w:r>
        <w:rPr/>
        <w:t xml:space="preserve">После набора одного символа делаем небольшую паузу и набираем следующий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Русская раскладк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 цифре 1 находятся следующие символы. </w:t>
        <w:br/>
        <w:t xml:space="preserve">точка, запятая, знак вопроса, восклицательный знак, цифра 1, собачка, апостроф, кавычка, минус, левая круглая скобка, правая круглая скобка, слэш, двоеточие, подчеркивание, точка с запятой. </w:t>
      </w:r>
    </w:p>
    <w:p>
      <w:pPr>
        <w:pStyle w:val="Normal"/>
        <w:ind w:left="360" w:hanging="0"/>
        <w:rPr/>
      </w:pPr>
      <w:r>
        <w:rPr/>
        <w:t xml:space="preserve">На цифре 2 – буквы а б в г 2 </w:t>
      </w:r>
    </w:p>
    <w:p>
      <w:pPr>
        <w:pStyle w:val="Normal"/>
        <w:ind w:left="360" w:hanging="0"/>
        <w:rPr/>
      </w:pPr>
      <w:r>
        <w:rPr/>
        <w:t xml:space="preserve">На цифре 3 – д е ё ж з 3 </w:t>
      </w:r>
    </w:p>
    <w:p>
      <w:pPr>
        <w:pStyle w:val="Normal"/>
        <w:ind w:left="360" w:hanging="0"/>
        <w:rPr/>
      </w:pPr>
      <w:r>
        <w:rPr/>
        <w:t xml:space="preserve">На цифре 4 – и й к л 4 </w:t>
      </w:r>
    </w:p>
    <w:p>
      <w:pPr>
        <w:pStyle w:val="Normal"/>
        <w:ind w:left="360" w:hanging="0"/>
        <w:rPr/>
      </w:pPr>
      <w:r>
        <w:rPr/>
        <w:t>На цифре 5 – м н о п 5</w:t>
        <w:br/>
        <w:t>на цифре 6 – р с т у 6</w:t>
        <w:br/>
        <w:t>на цифре 7 – ф х ц ч 7</w:t>
        <w:br/>
        <w:t>на цифре 8 – ш щ ъ ы 8</w:t>
        <w:br/>
        <w:t>на цифре 9 – ь э ю я 9</w:t>
        <w:br/>
        <w:t xml:space="preserve">на цифре 0 – пробел, цифра 0 и Ентер (переход на другую строку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Латинская раскладка</w:t>
      </w:r>
    </w:p>
    <w:p>
      <w:pPr>
        <w:pStyle w:val="Normal"/>
        <w:ind w:left="360" w:hanging="0"/>
        <w:rPr/>
      </w:pPr>
      <w:r>
        <w:rPr>
          <w:lang w:val="en-US"/>
        </w:rPr>
        <w:t>2 – a b c 2</w:t>
        <w:br/>
        <w:t>3 – d e f 3</w:t>
        <w:br/>
        <w:t>4 – g h I 4</w:t>
        <w:br/>
        <w:t>5 – j k l 5</w:t>
        <w:br/>
        <w:t>6 – m n o 6</w:t>
        <w:br/>
        <w:t>7 – p q r s 7</w:t>
        <w:br/>
        <w:t>8 – t u v 8</w:t>
        <w:br/>
        <w:t>9 – w x y z 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2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НТАКТ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СОЗДАНИЕ КОНТ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аждому абоненту в телефонной книге (контакты) присваивается имя, номер по умолчанию, как правило, мобильный, а также можно ввести номера телефонов, факса, электронный адрес и другую информац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вать контакт можно двумя способами. </w:t>
      </w:r>
    </w:p>
    <w:p>
      <w:pPr>
        <w:pStyle w:val="Normal"/>
        <w:rPr/>
      </w:pPr>
      <w:r>
        <w:rPr/>
        <w:t xml:space="preserve">Способ первый. </w:t>
      </w:r>
    </w:p>
    <w:p>
      <w:pPr>
        <w:pStyle w:val="Normal"/>
        <w:rPr/>
      </w:pPr>
      <w:r>
        <w:rPr/>
        <w:t xml:space="preserve">Набираем номер, который будет в дальнейшем фигурировать, как номер по умолчанию, например, мобильный. </w:t>
      </w:r>
    </w:p>
    <w:p>
      <w:pPr>
        <w:pStyle w:val="Normal"/>
        <w:rPr/>
      </w:pPr>
      <w:r>
        <w:rPr/>
        <w:t xml:space="preserve">Номера можно вводить либо с восьмёркой, либо в международном формате - + 7. </w:t>
      </w:r>
    </w:p>
    <w:p>
      <w:pPr>
        <w:pStyle w:val="Normal"/>
        <w:rPr/>
      </w:pPr>
      <w:r>
        <w:rPr/>
        <w:t xml:space="preserve">В этом случае нажимаем и удерживаем клавишу 0, таким образом вводим символ +. Далее цифру 7 – международный код России, а затем десятизначный номер. </w:t>
      </w:r>
    </w:p>
    <w:p>
      <w:pPr>
        <w:pStyle w:val="Normal"/>
        <w:rPr/>
      </w:pPr>
      <w:r>
        <w:rPr/>
        <w:t>Затем клавишей окей можно прослушать правильность ввода.</w:t>
      </w:r>
    </w:p>
    <w:p>
      <w:pPr>
        <w:pStyle w:val="Normal"/>
        <w:rPr/>
      </w:pPr>
      <w:r>
        <w:rPr/>
        <w:t>Далее нажимаем левый софт, затем нажимаем стрелку вниз, чтобы перейти к пункту Добавить в контакты.</w:t>
      </w:r>
    </w:p>
    <w:p>
      <w:pPr>
        <w:pStyle w:val="Normal"/>
        <w:rPr/>
      </w:pPr>
      <w:r>
        <w:rPr/>
        <w:t xml:space="preserve">Нажимаем левый софт или Ок.телефон скажет: создать контакт. Нажимаем левый софт или ок. телефон скажет: Мобильный. Вновь нажимаем Ок. </w:t>
        <w:br/>
        <w:t xml:space="preserve">телефон скажет: Имя. Пишем имя по правилам, изложенным в разделе Ввод текста. </w:t>
      </w:r>
    </w:p>
    <w:p>
      <w:pPr>
        <w:pStyle w:val="Normal"/>
        <w:rPr/>
      </w:pPr>
      <w:r>
        <w:rPr/>
        <w:t xml:space="preserve">Нажимаем стрелку вниз, чтобыперейти к полю Фамилия. Пишем фамилию.  </w:t>
      </w:r>
    </w:p>
    <w:p>
      <w:pPr>
        <w:pStyle w:val="Normal"/>
        <w:rPr/>
      </w:pPr>
      <w:r>
        <w:rPr/>
        <w:t xml:space="preserve">Стрелкой вниз переходим к следующим полям и при необходимости их заполняем. Если хотим заполнить поле группа, то находясь в нем, нажимаем ок и из открывшегося списка стрелками вверх и вниз выбираем нужную группу и нажимаем Ок. </w:t>
      </w:r>
    </w:p>
    <w:p>
      <w:pPr>
        <w:pStyle w:val="Normal"/>
        <w:rPr/>
      </w:pPr>
      <w:r>
        <w:rPr/>
        <w:t xml:space="preserve">Нажимаем стрелку вниз, чтобы перейти к полю Мелодия звонка. Если хотим назначить этому контакту другую мелодию, а не ту, что назначена для всех звонков, - нажимаем ок. звучит мелодия по умолчанию. Далее действуем так, как изложено в разделе профили для выбора мелодии вызова. </w:t>
      </w:r>
    </w:p>
    <w:p>
      <w:pPr>
        <w:pStyle w:val="Normal"/>
        <w:rPr/>
      </w:pPr>
      <w:r>
        <w:rPr/>
        <w:t xml:space="preserve">Если мы хотим ввести дополнительную информацию этого абонента, которая не отражена в данных пунктах, - нажимаем левый софт и в открывшемся списке выбираем пункт: Дополнительные поля. Вновь нажимаем левый софт. В открывшемвся списке заполняем нужные поля. </w:t>
      </w:r>
    </w:p>
    <w:p>
      <w:pPr>
        <w:pStyle w:val="Normal"/>
        <w:rPr/>
      </w:pPr>
      <w:r>
        <w:rPr/>
        <w:t xml:space="preserve">По завершении нажимаем Отбой. </w:t>
      </w:r>
    </w:p>
    <w:p>
      <w:pPr>
        <w:pStyle w:val="Normal"/>
        <w:rPr/>
      </w:pPr>
      <w:r>
        <w:rPr/>
        <w:t xml:space="preserve">Если мы создали контакт, но забыли кое-что в него внести, - это можно сделать так. </w:t>
      </w:r>
    </w:p>
    <w:p>
      <w:pPr>
        <w:pStyle w:val="Normal"/>
        <w:rPr/>
      </w:pPr>
      <w:r>
        <w:rPr/>
        <w:t xml:space="preserve">Найдя контакт, открываем левый софт и стрелками вверх и вниз находим пункт Изменить. </w:t>
      </w:r>
    </w:p>
    <w:p>
      <w:pPr>
        <w:pStyle w:val="Normal"/>
        <w:rPr/>
      </w:pPr>
      <w:r>
        <w:rPr/>
        <w:t xml:space="preserve">Нажимаем левый софт и перемещаясь по полям стрелками вверх и вниз, заполняем нужные. </w:t>
      </w:r>
    </w:p>
    <w:p>
      <w:pPr>
        <w:pStyle w:val="Normal"/>
        <w:rPr/>
      </w:pPr>
      <w:r>
        <w:rPr/>
        <w:t xml:space="preserve">По завершении нажимаем Отбой. Телефон спросит, хотим ли сохранить изменения? Если хотим – нажимаем левый софт. Если не хотим – отбо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второй</w:t>
      </w:r>
    </w:p>
    <w:p>
      <w:pPr>
        <w:pStyle w:val="Normal"/>
        <w:rPr/>
      </w:pPr>
      <w:r>
        <w:rPr/>
        <w:t xml:space="preserve">Правым софтом открываем Контакты. Затем нажимаем левый софт и в открывшемся списке находим пункт: Создать контакт. </w:t>
      </w:r>
    </w:p>
    <w:p>
      <w:pPr>
        <w:pStyle w:val="Normal"/>
        <w:rPr/>
      </w:pPr>
      <w:r>
        <w:rPr/>
        <w:t xml:space="preserve">Нажимаем левый софт, чтобы войти в него, и заполняем поля: имя, фамилия, мобильный и т.д. </w:t>
      </w:r>
    </w:p>
    <w:p>
      <w:pPr>
        <w:pStyle w:val="Normal"/>
        <w:rPr/>
      </w:pPr>
      <w:r>
        <w:rPr/>
        <w:t xml:space="preserve">По завершении нажимаем отбой и для подтверждения левый соф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ИСК КОНТАКТОВ</w:t>
      </w:r>
    </w:p>
    <w:p>
      <w:pPr>
        <w:pStyle w:val="Normal"/>
        <w:rPr/>
      </w:pPr>
      <w:r>
        <w:rPr/>
        <w:t xml:space="preserve">Открываем Контакты правым софтом. Телефон при этом произносит имя и фамилию первого абонента и его номер по умолчанию. </w:t>
        <w:br/>
        <w:t xml:space="preserve">далее стрелками вверх и вниз можно просматривать список контактов. </w:t>
      </w:r>
    </w:p>
    <w:p>
      <w:pPr>
        <w:pStyle w:val="Normal"/>
        <w:rPr/>
      </w:pPr>
      <w:r>
        <w:rPr/>
        <w:t xml:space="preserve">Для быстрого поиска абонента можно ввести одну или несколько первых букв его имени или фамилии. Появится список всех абонентов, имена и фамилии которых начинаются с указанных букв. Для выхода из этого списка и перехода в основной список контактов нажимаем правый софт. </w:t>
      </w:r>
    </w:p>
    <w:p>
      <w:pPr>
        <w:pStyle w:val="Normal"/>
        <w:rPr/>
      </w:pPr>
      <w:r>
        <w:rPr/>
        <w:t xml:space="preserve">Чтобы позвонить абоненту из Контактов, нужно, найдя его выше описанными способами, нажать клавишу Вызов. </w:t>
        <w:br/>
        <w:t xml:space="preserve">если у абонента имеется несколько номеров, откроется список этих номеров. Выбираем нужный и опять же нажимаем Выз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ЖУРНАЛ ВЫЗОВ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Журнал вызовов позволяет просмотреть последние вызовы, совершённые с телефона или поступившие на телефон.</w:t>
      </w:r>
    </w:p>
    <w:p>
      <w:pPr>
        <w:pStyle w:val="Normal"/>
        <w:rPr/>
      </w:pPr>
      <w:r>
        <w:rPr/>
        <w:t xml:space="preserve">Для входа в журнал вызовов нажимаем клавишу Вызов. Телефон при этом озвучит имя последнего абонента. </w:t>
      </w:r>
    </w:p>
    <w:p>
      <w:pPr>
        <w:pStyle w:val="Normal"/>
        <w:rPr/>
      </w:pPr>
      <w:r>
        <w:rPr/>
        <w:t xml:space="preserve">Всего существует три типа вызовов. </w:t>
        <w:br/>
        <w:t xml:space="preserve">исходящие, входящие, пропущенные. </w:t>
      </w:r>
    </w:p>
    <w:p>
      <w:pPr>
        <w:pStyle w:val="Normal"/>
        <w:rPr/>
      </w:pPr>
      <w:r>
        <w:rPr/>
        <w:t>Журнал вызовов разделён на несколько списков.</w:t>
      </w:r>
    </w:p>
    <w:p>
      <w:pPr>
        <w:pStyle w:val="Normal"/>
        <w:rPr/>
      </w:pPr>
      <w:r>
        <w:rPr/>
        <w:t xml:space="preserve">Все журналы. Пропущенные. Исходящие. Входящие. </w:t>
        <w:br/>
        <w:t xml:space="preserve">отправленные сообщения. Входящие сообщения.  </w:t>
      </w:r>
    </w:p>
    <w:p>
      <w:pPr>
        <w:pStyle w:val="Normal"/>
        <w:rPr/>
      </w:pPr>
      <w:r>
        <w:rPr/>
        <w:t xml:space="preserve">Переход по спискам осуществляется стрелками влево и вправо. При этом озвучивается название текущего списка и имя последнего абонен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список: все журналы.здесь можно просмотреть все типы вызовов. </w:t>
      </w:r>
    </w:p>
    <w:p>
      <w:pPr>
        <w:pStyle w:val="Normal"/>
        <w:rPr/>
      </w:pPr>
      <w:r>
        <w:rPr/>
        <w:t xml:space="preserve">Названия остальных списков говорят сами за себ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ждом списке можно узнать номер абонента, имя абонента, если он есть в телефонной книге, дату и время вызова, сколько раз осуществлялся вызов, продолжительность разговора. </w:t>
      </w:r>
    </w:p>
    <w:p>
      <w:pPr>
        <w:pStyle w:val="Normal"/>
        <w:rPr/>
      </w:pPr>
      <w:r>
        <w:rPr/>
        <w:t xml:space="preserve">Структура всех списков одинакова. Поэтому рассмотрим их на примере списка Все журна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ызовы расположены в хронологическом порядке. Первый вызов – самый новый, последний – самый старый. </w:t>
      </w:r>
    </w:p>
    <w:p>
      <w:pPr>
        <w:pStyle w:val="Normal"/>
        <w:jc w:val="center"/>
        <w:rPr/>
      </w:pPr>
      <w:r>
        <w:rPr/>
        <w:t xml:space="preserve">Перемещаться по списку можно стрелками вверх/вниз. </w:t>
      </w:r>
    </w:p>
    <w:p>
      <w:pPr>
        <w:pStyle w:val="Normal"/>
        <w:jc w:val="center"/>
        <w:rPr/>
      </w:pPr>
      <w:r>
        <w:rPr/>
        <w:t xml:space="preserve">Выбрав вызов, можно получить о нём информацию с помощью цифровых кнопо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СТУПНЫЕ КНО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фра 5 – узнать порядковый номер вызова и общее количество вызовов.</w:t>
        <w:br/>
        <w:t>звёздочка – узнать имя абонента. Если в контактах нет – номер.</w:t>
        <w:br/>
        <w:t xml:space="preserve">Решётка – узнать номер абонента. </w:t>
        <w:br/>
        <w:t xml:space="preserve">цифра 9 – узнать, сколько раз производился этот вызов. </w:t>
        <w:br/>
        <w:t xml:space="preserve">цифра 6 – узнать тип вызова: исходящий, входящий или пропущенный. </w:t>
        <w:br/>
        <w:t xml:space="preserve">цифра 4 – узнать, как этот номер записан в контактах: мобильный и пр. </w:t>
        <w:br/>
        <w:t>цифра 7 – узнать, в каком списке вызовов мы в данный момент находимся.</w:t>
        <w:br/>
        <w:t xml:space="preserve">цифра 8 – узнать текущее время. </w:t>
        <w:br/>
        <w:t xml:space="preserve">удержание цифры 0 более одной секунды удаляет этот вызов из списка с предупреждением. В случае согласия – левый софт.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получить более подробную информацию о вызове, нажимаем кнопку ок. при этом телефон тут же озвучит дату и время вызова, а также продолжительность разговор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СТУПНЫЕ КНОПКИ В ПОДРОБНОСТЯХ ВЫЗ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Цифра 1 – узнать дату вызова. </w:t>
        <w:br/>
        <w:t>цифра 3 – узнать время вызова.</w:t>
        <w:br/>
        <w:t xml:space="preserve">цифра 2 – узнать продолжительность разговора. </w:t>
        <w:br/>
        <w:t xml:space="preserve">цифра 5 – количество вызовов этого абонента. </w:t>
        <w:br/>
        <w:t xml:space="preserve">остальные кнопки выполняют те же функции, что и до входа в Подробности. </w:t>
      </w:r>
    </w:p>
    <w:p>
      <w:pPr>
        <w:pStyle w:val="Normal"/>
        <w:jc w:val="center"/>
        <w:rPr/>
      </w:pPr>
      <w:r>
        <w:rPr/>
        <w:t xml:space="preserve">Для выхода из Подробностей в список – правый софт. </w:t>
        <w:br/>
        <w:t xml:space="preserve">для выхода из журнала вызовов – Отбо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ПЕТЧЕР ЖУРНАЛОВ</w:t>
      </w:r>
    </w:p>
    <w:p>
      <w:pPr>
        <w:pStyle w:val="Normal"/>
        <w:rPr/>
      </w:pPr>
      <w:r>
        <w:rPr/>
        <w:t>Для входа в диспетчер журналов нажимаем левый софт, затем стрелку вверх. Телефон скажет: Диспетчер журналов.</w:t>
      </w:r>
    </w:p>
    <w:p>
      <w:pPr>
        <w:pStyle w:val="Normal"/>
        <w:rPr/>
      </w:pPr>
      <w:r>
        <w:rPr/>
        <w:t xml:space="preserve">Нажимаем левый софт или Ок. откроется список из трёх пунктов: </w:t>
        <w:br/>
        <w:t xml:space="preserve">длительность вызова, стоимость вызовов, счетчик сообщений. </w:t>
      </w:r>
    </w:p>
    <w:p>
      <w:pPr>
        <w:pStyle w:val="Normal"/>
        <w:rPr/>
      </w:pPr>
      <w:r>
        <w:rPr/>
        <w:t xml:space="preserve">Выбираем Длительность вызова и нажимаем Ок. открывается список вызовов: при перемещении по списку стрелками вверх и вниз телефон будет озвучивать категорию вызова и общее время вызовов в данной категории. </w:t>
      </w:r>
    </w:p>
    <w:p>
      <w:pPr>
        <w:pStyle w:val="Normal"/>
        <w:rPr/>
      </w:pPr>
      <w:r>
        <w:rPr/>
        <w:t xml:space="preserve">Если выбрать пункт Счетчик вызовов и нажать на Ок, - можно узнать количество вызовов в каждой категории. </w:t>
      </w:r>
    </w:p>
    <w:p>
      <w:pPr>
        <w:pStyle w:val="Normal"/>
        <w:rPr/>
      </w:pPr>
      <w:r>
        <w:rPr/>
        <w:t xml:space="preserve">Нажав на левый софт или Ок, мы попадаем в список из двух пунктов: </w:t>
        <w:br/>
        <w:t xml:space="preserve">Сброс, Сбросить всё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</w:r>
    </w:p>
    <w:p>
      <w:pPr>
        <w:pStyle w:val="Normal"/>
        <w:rPr/>
      </w:pPr>
      <w:r>
        <w:rPr/>
        <w:t xml:space="preserve">В телефоне можно установить максимально до 30 будильников. Но их количество определяет сам пользователь. </w:t>
      </w:r>
    </w:p>
    <w:p>
      <w:pPr>
        <w:pStyle w:val="Normal"/>
        <w:rPr/>
      </w:pPr>
      <w:r>
        <w:rPr/>
        <w:t xml:space="preserve">По умолчанию установлен один будильник. А затем пользователь может добавлять столько будильников, сколько потребуется. </w:t>
      </w:r>
    </w:p>
    <w:p>
      <w:pPr>
        <w:pStyle w:val="Normal"/>
        <w:rPr/>
      </w:pPr>
      <w:r>
        <w:rPr/>
        <w:t>Для входа в будильник нажимаем: левый софт 7 1</w:t>
        <w:br/>
        <w:t xml:space="preserve">(меню, органайзер, будильник). </w:t>
      </w:r>
    </w:p>
    <w:p>
      <w:pPr>
        <w:pStyle w:val="Normal"/>
        <w:rPr/>
      </w:pPr>
      <w:r>
        <w:rPr/>
        <w:t>Либо главное меню, 11-й пункт.</w:t>
      </w:r>
    </w:p>
    <w:p>
      <w:pPr>
        <w:pStyle w:val="Normal"/>
        <w:rPr/>
      </w:pPr>
      <w:r>
        <w:rPr/>
        <w:t xml:space="preserve">Чтобы настроить будильник, нажимаем кнопку ок. </w:t>
        <w:br/>
        <w:t xml:space="preserve">ьтелефон при этом произнесет слово: Время. И назовёт текущее время. </w:t>
      </w:r>
    </w:p>
    <w:p>
      <w:pPr>
        <w:pStyle w:val="Normal"/>
        <w:rPr/>
      </w:pPr>
      <w:r>
        <w:rPr/>
        <w:t xml:space="preserve">Набираем на клавиатуре количество часов и количество минут. </w:t>
      </w:r>
    </w:p>
    <w:p>
      <w:pPr>
        <w:pStyle w:val="Normal"/>
        <w:rPr/>
      </w:pPr>
      <w:r>
        <w:rPr/>
        <w:t xml:space="preserve">Нажимаем стрелку вниз и попадаем в поле Имя. Здесь всё зависит от вашей фантазии. К примеру, если будильник предназначен для того, чтобы вас разбудить, так и назовите его: Подъём. </w:t>
      </w:r>
    </w:p>
    <w:p>
      <w:pPr>
        <w:pStyle w:val="Normal"/>
        <w:rPr/>
      </w:pPr>
      <w:r>
        <w:rPr/>
        <w:t xml:space="preserve">Набор имени производится по правилам, изложенным в разделе Ввод текста настоящей инструкции. </w:t>
      </w:r>
    </w:p>
    <w:p>
      <w:pPr>
        <w:pStyle w:val="Normal"/>
        <w:rPr/>
      </w:pPr>
      <w:r>
        <w:rPr/>
        <w:t>Далее стрелкой вниз переходим к следующему полю: Повтор.</w:t>
      </w:r>
    </w:p>
    <w:p>
      <w:pPr>
        <w:pStyle w:val="Normal"/>
        <w:rPr/>
      </w:pPr>
      <w:r>
        <w:rPr/>
        <w:t xml:space="preserve">Стрелками влево и вправо выбираем одну из трёх позиций: </w:t>
        <w:br/>
        <w:t>Один раз, ежедневно, еженедельно.</w:t>
      </w:r>
    </w:p>
    <w:p>
      <w:pPr>
        <w:pStyle w:val="Normal"/>
        <w:rPr/>
      </w:pPr>
      <w:r>
        <w:rPr/>
        <w:t xml:space="preserve">При выборе позиции еженедельно далее можно указать, в какие дни недели должен срабатывать будильник. </w:t>
      </w:r>
    </w:p>
    <w:p>
      <w:pPr>
        <w:pStyle w:val="Normal"/>
        <w:rPr/>
      </w:pPr>
      <w:r>
        <w:rPr/>
        <w:t xml:space="preserve">Для этого нажимаем стрелку вниз. Телефон говорит: день повтора. И называет текущий день. </w:t>
      </w:r>
    </w:p>
    <w:p>
      <w:pPr>
        <w:pStyle w:val="Normal"/>
        <w:rPr/>
      </w:pPr>
      <w:r>
        <w:rPr/>
        <w:t xml:space="preserve">Нажимаем кнопку ок. открывается список дней недели. </w:t>
      </w:r>
    </w:p>
    <w:p>
      <w:pPr>
        <w:pStyle w:val="Normal"/>
        <w:rPr/>
      </w:pPr>
      <w:r>
        <w:rPr/>
        <w:t xml:space="preserve">Выбираем стрелками вверх и вниз нужные дни недели и устанавливаем или не устанавливаем их кнопкой ок. </w:t>
      </w:r>
    </w:p>
    <w:p>
      <w:pPr>
        <w:pStyle w:val="Normal"/>
        <w:rPr/>
      </w:pPr>
      <w:r>
        <w:rPr/>
        <w:t xml:space="preserve">После по завершении нажимаем левый софт, чтобы возвратиться в основной список. </w:t>
      </w:r>
    </w:p>
    <w:p>
      <w:pPr>
        <w:pStyle w:val="Normal"/>
        <w:rPr/>
      </w:pPr>
      <w:r>
        <w:rPr/>
        <w:t>Далее нажимаем стрелку вниз и переходим к полю: Тип.</w:t>
        <w:br/>
        <w:t xml:space="preserve">стрелками влево и вправо выбираем одну из трёъх позиций: </w:t>
        <w:br/>
        <w:t xml:space="preserve">Мелодия и вибрация, Мелодия. Вибрация. </w:t>
      </w:r>
    </w:p>
    <w:p>
      <w:pPr>
        <w:pStyle w:val="Normal"/>
        <w:rPr/>
      </w:pPr>
      <w:r>
        <w:rPr/>
        <w:t xml:space="preserve">В случае если выбрали любую позицию, кроме Вибрация, - стрелкой вниз переходим к полю: Сигнал. </w:t>
        <w:br/>
        <w:t xml:space="preserve">телефон произносит имя установленного сигнала. </w:t>
      </w:r>
    </w:p>
    <w:p>
      <w:pPr>
        <w:pStyle w:val="Normal"/>
        <w:rPr/>
      </w:pPr>
      <w:r>
        <w:rPr/>
        <w:t xml:space="preserve">Если хотим выбрать другую мелодию, нажимаем ок. открывается список всех файлов, аналогично тому, как было при выборе звонка в профилях. </w:t>
      </w:r>
    </w:p>
    <w:p>
      <w:pPr>
        <w:pStyle w:val="Normal"/>
        <w:rPr/>
      </w:pPr>
      <w:r>
        <w:rPr/>
        <w:t xml:space="preserve">Стрелками вверх и вниз выбираем нужную мелодию и нажимаем ок. </w:t>
      </w:r>
    </w:p>
    <w:p>
      <w:pPr>
        <w:pStyle w:val="Normal"/>
        <w:rPr/>
      </w:pPr>
      <w:r>
        <w:rPr/>
        <w:t xml:space="preserve">Далее стрелкой вниз переходим к последнему полю: состояние. </w:t>
        <w:br/>
        <w:t xml:space="preserve">стрелками влево и вправо выбираем одну из двух позиций: включено или выключено. </w:t>
      </w:r>
    </w:p>
    <w:p>
      <w:pPr>
        <w:pStyle w:val="Normal"/>
        <w:rPr/>
      </w:pPr>
      <w:r>
        <w:rPr/>
        <w:t xml:space="preserve">По завершении настроек нажимаем левый софт. Телефон назовёт имя будильника и состояние: Включено. </w:t>
      </w:r>
    </w:p>
    <w:p>
      <w:pPr>
        <w:pStyle w:val="Normal"/>
        <w:rPr/>
      </w:pPr>
      <w:r>
        <w:rPr/>
        <w:t>Чтобы произвести дополнительные настройки данного будильника, еще раз нажимаем левый софт.</w:t>
        <w:br/>
        <w:t xml:space="preserve">открывается список из пяти пунктов. Телефон озвучит первый пункт: отключить сигнал. </w:t>
      </w:r>
    </w:p>
    <w:p>
      <w:pPr>
        <w:pStyle w:val="Normal"/>
        <w:rPr/>
      </w:pPr>
      <w:r>
        <w:rPr/>
        <w:t xml:space="preserve">Если хотим его отключить, нажимаем Ок. если не хотим – нажимаем стрелку вниз, чтобы перейти к следующему пункту: Добавить. </w:t>
      </w:r>
    </w:p>
    <w:p>
      <w:pPr>
        <w:pStyle w:val="Normal"/>
        <w:rPr/>
      </w:pPr>
      <w:r>
        <w:rPr/>
        <w:t xml:space="preserve">Если хотим добавить еще один будильник, нажимаем Ок и делаем так, как описано выше. </w:t>
      </w:r>
    </w:p>
    <w:p>
      <w:pPr>
        <w:pStyle w:val="Normal"/>
        <w:rPr/>
      </w:pPr>
      <w:r>
        <w:rPr/>
        <w:t xml:space="preserve">Если не хотим – нажимаем стрелку вниз для перехода к следующему полю: Удалить. Название говорит само за себя. При нажатии на ок будильник удаляется. </w:t>
      </w:r>
    </w:p>
    <w:p>
      <w:pPr>
        <w:pStyle w:val="Normal"/>
        <w:rPr/>
      </w:pPr>
      <w:r>
        <w:rPr/>
        <w:t xml:space="preserve">Стрелкой вниз переходим к следующему полю: настройки. </w:t>
      </w:r>
    </w:p>
    <w:p>
      <w:pPr>
        <w:pStyle w:val="Normal"/>
        <w:rPr/>
      </w:pPr>
      <w:r>
        <w:rPr/>
        <w:t xml:space="preserve">Нажимаем ок, чтобы войти в них. Первым пунктом будет: Продолжительность паузы. Чтобы изменить продолжительность паузы, нажимаем ок и стрелками вверх и вниз выбираем нужное время. Затем вновь нажимаем ок. </w:t>
      </w:r>
    </w:p>
    <w:p>
      <w:pPr>
        <w:pStyle w:val="Normal"/>
        <w:rPr/>
      </w:pPr>
      <w:r>
        <w:rPr/>
        <w:t xml:space="preserve">Стрелкой вниз переходим к следующему пункту: Громкость. </w:t>
        <w:br/>
        <w:t xml:space="preserve">нажимаем ок и стрелками влево и вправо меняем уровень громкости. По завершении вновь нажимаем ок. </w:t>
      </w:r>
    </w:p>
    <w:p>
      <w:pPr>
        <w:pStyle w:val="Normal"/>
        <w:rPr/>
      </w:pPr>
      <w:r>
        <w:rPr/>
        <w:t xml:space="preserve">Стрелкой вниз переходим к следующему полю: автоотключение. Это флажок. Кнопкой Ок снимаем или устанавливаем его. </w:t>
      </w:r>
    </w:p>
    <w:p>
      <w:pPr>
        <w:pStyle w:val="Normal"/>
        <w:rPr/>
      </w:pPr>
      <w:r>
        <w:rPr/>
        <w:t xml:space="preserve">Если флажок установлен, то будильник будет срабатывать даже при выключенном телефоне. </w:t>
      </w:r>
    </w:p>
    <w:p>
      <w:pPr>
        <w:pStyle w:val="Normal"/>
        <w:rPr/>
      </w:pPr>
      <w:r>
        <w:rPr/>
        <w:t xml:space="preserve">По завершении всех настроек нажимаем правый софт. При этом телефон переходит в режим будильника. </w:t>
      </w:r>
    </w:p>
    <w:p>
      <w:pPr>
        <w:pStyle w:val="Normal"/>
        <w:rPr/>
      </w:pPr>
      <w:r>
        <w:rPr/>
        <w:t xml:space="preserve">Нажимаем левый софт, чтобы снова войти в дополнительные настройки. Тут мы еще не рассмотрели одну настройку: Говорящий будильник. </w:t>
        <w:br/>
        <w:t xml:space="preserve">находим её стрелками вверх и вниз. </w:t>
      </w:r>
    </w:p>
    <w:p>
      <w:pPr>
        <w:pStyle w:val="Normal"/>
        <w:rPr/>
      </w:pPr>
      <w:r>
        <w:rPr/>
        <w:t xml:space="preserve">Найдя, нажимаем ок. </w:t>
      </w:r>
    </w:p>
    <w:p>
      <w:pPr>
        <w:pStyle w:val="Normal"/>
        <w:rPr/>
      </w:pPr>
      <w:r>
        <w:rPr/>
        <w:t xml:space="preserve">Здесь имеется три поля с флажками. </w:t>
        <w:br/>
        <w:t xml:space="preserve">перед сигналом, после сигнала, в режиме без звука. </w:t>
      </w:r>
    </w:p>
    <w:p>
      <w:pPr>
        <w:pStyle w:val="Normal"/>
        <w:rPr/>
      </w:pPr>
      <w:r>
        <w:rPr/>
        <w:t xml:space="preserve">Имеется в виду, сообщать или не сообщать текущее время. </w:t>
      </w:r>
    </w:p>
    <w:p>
      <w:pPr>
        <w:pStyle w:val="Normal"/>
        <w:rPr/>
      </w:pPr>
      <w:r>
        <w:rPr/>
        <w:t xml:space="preserve">По завершении настроек нажимаем левый софт, а для выхода из будильника –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ИКТОФ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иктофон имеет две функции: запись с микрофона и запись телефонных разговоров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Чтобы начать запись телефонного разговора, нужно в процессе разговора нажать и удержать на секунду стрелку вправо. Телефон при этом скажет: Запись. </w:t>
        <w:br/>
        <w:t>Если слово Запись не прозвучит – нужно проделать тоже самое еще раз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чтобы закончить запись разговора до его окончания, нужно сделать то же самое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ПИСЬ С МИКРОФ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ля входа в диктофон нажимаем и удерживаем клавишу 2. </w:t>
        <w:br/>
        <w:t xml:space="preserve">либо: левый софт, 3 4 (меню, приложения, диктофон)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и входе в диктофон мы сразу оказываемся в режиме записи. Чтобы начать запись, нажимаем Окей. Во время записи эта кнопка выполняет функцию паузы. </w:t>
        <w:br/>
        <w:t xml:space="preserve">Для остановки записи с сохранением служит левый софт. </w:t>
      </w:r>
    </w:p>
    <w:p>
      <w:pPr>
        <w:pStyle w:val="Normal"/>
        <w:rPr/>
      </w:pPr>
      <w:r>
        <w:rPr/>
        <w:t xml:space="preserve">Если остановить запись правым софтом – будет предложено сохранить запись. </w:t>
        <w:br/>
        <w:t xml:space="preserve">если да – левый софт, нет – правый софт. </w:t>
        <w:br/>
        <w:t xml:space="preserve">Отбой – выход из диктофона. </w:t>
      </w:r>
    </w:p>
    <w:p>
      <w:pPr>
        <w:pStyle w:val="Normal"/>
        <w:jc w:val="center"/>
        <w:rPr/>
      </w:pPr>
      <w:r>
        <w:rPr/>
        <w:t>ЗАПИСЬ ТЕЛЕФОННЫХ РАЗГОВОРОВ</w:t>
      </w:r>
    </w:p>
    <w:p>
      <w:pPr>
        <w:pStyle w:val="Normal"/>
        <w:rPr/>
      </w:pPr>
      <w:r>
        <w:rPr/>
        <w:t xml:space="preserve">Чтобы начать записьразговора, нажимаем клавишу Выбор сим-карты (расположена на правой боковой стороне аппарата). При этом телефон скажет: Запись. Для окончания записи нажимаем ту же кнопку, либо завершаем разговор. Телефон при этом скажет: Стоп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СПРОИЗ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ходим в диктофон и нажимаем левый софт. При этом телефон скажет: перейти к папке звуки. Нажимаем ок, чтобы войти в эту папку. </w:t>
      </w:r>
    </w:p>
    <w:p>
      <w:pPr>
        <w:pStyle w:val="Normal"/>
        <w:rPr/>
      </w:pPr>
      <w:r>
        <w:rPr/>
        <w:t xml:space="preserve">Далее стрелками вверх и вниз находим записанный файл. </w:t>
        <w:br/>
        <w:t xml:space="preserve">По умолчанию диктофон присваивает имена файлам: </w:t>
        <w:br/>
        <w:t xml:space="preserve">голос-0001, Голос-0002 и т.д. </w:t>
        <w:br/>
        <w:t xml:space="preserve">файлы имеют расширение </w:t>
      </w:r>
      <w:r>
        <w:rPr>
          <w:lang w:val="en-US"/>
        </w:rPr>
        <w:t>mp</w:t>
      </w:r>
      <w:r>
        <w:rPr/>
        <w:t xml:space="preserve">3, файлы с записями телефонных разговоров – </w:t>
      </w:r>
      <w:r>
        <w:rPr>
          <w:lang w:val="en-US"/>
        </w:rPr>
        <w:t>amr</w:t>
      </w:r>
      <w:r>
        <w:rPr/>
        <w:t>.</w:t>
      </w:r>
    </w:p>
    <w:p>
      <w:pPr>
        <w:pStyle w:val="Normal"/>
        <w:rPr/>
      </w:pPr>
      <w:r>
        <w:rPr/>
        <w:t>при перемещении по списку файлов телефон произносит имена файлов и их размеры.</w:t>
      </w:r>
    </w:p>
    <w:p>
      <w:pPr>
        <w:pStyle w:val="Normal"/>
        <w:rPr/>
      </w:pPr>
      <w:r>
        <w:rPr/>
        <w:t xml:space="preserve">Найдя нужный файл, для его воспроизведения нажимаем ок. эта же клавиша используется для паузы. Закончив воспроизведение данного файла, диктофон начинает воспроизводить следующий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начение кнопок. </w:t>
      </w:r>
    </w:p>
    <w:p>
      <w:pPr>
        <w:pStyle w:val="Normal"/>
        <w:rPr/>
      </w:pPr>
      <w:r>
        <w:rPr/>
        <w:t xml:space="preserve">Звёздочка – прочитать название записи. </w:t>
        <w:br/>
        <w:t xml:space="preserve">решётка – прочитать размер записи в килобайтах. </w:t>
        <w:br/>
        <w:t xml:space="preserve">цифра 5 – узнать порядковый номер записи и общее количество записей. </w:t>
        <w:br/>
        <w:t>нажатие и удержание кнопки 0 – удаление записи без подтверждения.</w:t>
      </w:r>
    </w:p>
    <w:p>
      <w:pPr>
        <w:pStyle w:val="Normal"/>
        <w:rPr/>
      </w:pPr>
      <w:r>
        <w:rPr/>
        <w:t>Кнопка Окей – воспроиз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кнопок при воспроизведении.</w:t>
      </w:r>
    </w:p>
    <w:p>
      <w:pPr>
        <w:pStyle w:val="Normal"/>
        <w:rPr/>
      </w:pPr>
      <w:r>
        <w:rPr/>
        <w:t xml:space="preserve">Окей – пауза. </w:t>
        <w:br/>
        <w:t>стрелки влево и вправо – перемотка вперёд/назад.</w:t>
        <w:br/>
        <w:t xml:space="preserve">стрелки вверх и вниз- перемещение по списку записей. </w:t>
        <w:br/>
        <w:t>цифры 1 и 3 – выбор шага перемотки.</w:t>
        <w:br/>
        <w:t>цифра 2 – переход в режим установки закладок.</w:t>
        <w:br/>
        <w:t>цифры 7 и 9 – регулировка громкости.</w:t>
        <w:br/>
        <w:t>цифра 8 – узнать время от начала файла.</w:t>
        <w:br/>
        <w:t xml:space="preserve">цифра 0 – узнать общее звучание записи. </w:t>
        <w:br/>
        <w:t xml:space="preserve">Отбой – выход. </w:t>
      </w:r>
    </w:p>
    <w:p>
      <w:pPr>
        <w:pStyle w:val="Normal"/>
        <w:rPr/>
      </w:pPr>
      <w:r>
        <w:rPr/>
        <w:t xml:space="preserve">Подробнее см. в разделе Воспроизведение </w:t>
      </w:r>
      <w:r>
        <w:rPr>
          <w:lang w:val="en-US"/>
        </w:rPr>
        <w:t>mp</w:t>
      </w:r>
      <w:r>
        <w:rPr/>
        <w:t xml:space="preserve">3-файло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ЕРАЦИИ С ФАЙЛАМИ</w:t>
      </w:r>
    </w:p>
    <w:p>
      <w:pPr>
        <w:pStyle w:val="Normal"/>
        <w:rPr/>
      </w:pPr>
      <w:r>
        <w:rPr/>
        <w:t xml:space="preserve">Выбрав какой-либо файл, нажимаем левый софт. Открывается меню, в котором представлены различные команды для файла: </w:t>
        <w:br/>
        <w:t xml:space="preserve">отправить по,установить как, Вид, Удалить и т.д. </w:t>
      </w:r>
    </w:p>
    <w:p>
      <w:pPr>
        <w:pStyle w:val="Normal"/>
        <w:rPr/>
      </w:pPr>
      <w:r>
        <w:rPr/>
        <w:t xml:space="preserve">Если выбрать пункт Установить как… и нажать ок – откроется список из трёх пунктов: </w:t>
        <w:br/>
        <w:t xml:space="preserve">мелодия сигнала, мелодия звонка, мелодия конт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</w:r>
    </w:p>
    <w:p>
      <w:pPr>
        <w:pStyle w:val="Normal"/>
        <w:rPr/>
      </w:pPr>
      <w:r>
        <w:rPr/>
        <w:t xml:space="preserve">Как упоминалось в разделе Диктофон, при сохранении файлов им присваиваются имена голос-0001 и т.д. но часто бывает так, что файлы нужно переименовать, чтобы потом можно было понять, что это такое. </w:t>
      </w:r>
    </w:p>
    <w:p>
      <w:pPr>
        <w:pStyle w:val="Normal"/>
        <w:rPr/>
      </w:pPr>
      <w:r>
        <w:rPr/>
        <w:t xml:space="preserve">К сожалению в меню диктофона отсуствует пункт Переименовать. </w:t>
      </w:r>
    </w:p>
    <w:p>
      <w:pPr>
        <w:pStyle w:val="Normal"/>
        <w:rPr/>
      </w:pPr>
      <w:r>
        <w:rPr/>
        <w:t>Но это всё же сделать можно.</w:t>
        <w:br/>
        <w:t xml:space="preserve">для этого нажимаем левый софт 6 </w:t>
        <w:br/>
        <w:t xml:space="preserve">меню (мои файлы). </w:t>
      </w:r>
    </w:p>
    <w:p>
      <w:pPr>
        <w:pStyle w:val="Normal"/>
        <w:rPr/>
      </w:pPr>
      <w:r>
        <w:rPr/>
        <w:t xml:space="preserve">В открывшемся списке находим нужный файл, нажимаем левый софт, чтобы открыть меню, и находим пункт Переименовать. </w:t>
      </w:r>
    </w:p>
    <w:p>
      <w:pPr>
        <w:pStyle w:val="Normal"/>
        <w:rPr/>
      </w:pPr>
      <w:r>
        <w:rPr/>
        <w:t xml:space="preserve">Нажимаем левый софт. Удаляем старое название, нажав и удерживая правый софт до полного прекращения сигналов, и затем пишем новое имя без расширения. Написав имя, нажимаем клавишу ок. </w:t>
      </w:r>
    </w:p>
    <w:p>
      <w:pPr>
        <w:pStyle w:val="Normal"/>
        <w:rPr/>
      </w:pPr>
      <w:r>
        <w:rPr/>
        <w:t xml:space="preserve">В этом меню также есть и другие полезные команды: переместить, копировать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ОСПРОИЗВЕДЕНИЕ </w:t>
      </w:r>
      <w:r>
        <w:rPr>
          <w:lang w:val="en-US"/>
        </w:rPr>
        <w:t>MP</w:t>
      </w:r>
      <w:r>
        <w:rPr/>
        <w:t>3-ФАЙЛ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 этом разделе подробно рассматриваются вопросы, связанные с воспроизведением музыки и аудиокниг в формате </w:t>
      </w:r>
      <w:r>
        <w:rPr>
          <w:lang w:val="en-US"/>
        </w:rPr>
        <w:t>mp</w:t>
      </w:r>
      <w:r>
        <w:rPr/>
        <w:t xml:space="preserve">3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Разработчики модифицированной звуковой прошивки сделали воспроизведение очень удобным и простым, предоставив такие возможности, как: </w:t>
        <w:br/>
        <w:t xml:space="preserve">запоминание места остановки. Возможность установки до девяти закладок. Перемотка на установленный шаг. Получение информации о времени звучания файла и его объеме, времени от начала файла и пр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анный телефон обладает незначительным объемом встроенной памяти, поэтому музыку и аудиокниги необходимо хранить на внешней карте памяти. </w:t>
      </w:r>
    </w:p>
    <w:p>
      <w:pPr>
        <w:pStyle w:val="Normal"/>
        <w:jc w:val="center"/>
        <w:rPr/>
      </w:pPr>
      <w:r>
        <w:rPr/>
        <w:t xml:space="preserve">После установки карты телефон создаёт в ней пять папок: </w:t>
        <w:br/>
        <w:t>картинки, видео. Музыка, звуки, другие файлы.</w:t>
        <w:br/>
        <w:t xml:space="preserve">эти папки удалить невозможно. При желании можно создавать и свои папки. </w:t>
      </w:r>
    </w:p>
    <w:p>
      <w:pPr>
        <w:pStyle w:val="Normal"/>
        <w:jc w:val="center"/>
        <w:rPr/>
      </w:pPr>
      <w:r>
        <w:rPr/>
        <w:t xml:space="preserve">Закачаем на карту памяти папки с файлами, которые хотим слушать. </w:t>
      </w:r>
    </w:p>
    <w:p>
      <w:pPr>
        <w:pStyle w:val="Normal"/>
        <w:jc w:val="center"/>
        <w:rPr/>
      </w:pPr>
      <w:r>
        <w:rPr/>
        <w:t xml:space="preserve">Для этого с помощью шнура, входящего в комплект поставки, соединяем телефон с </w:t>
      </w:r>
      <w:r>
        <w:rPr>
          <w:lang w:val="en-US"/>
        </w:rPr>
        <w:t>usb</w:t>
      </w:r>
      <w:r>
        <w:rPr/>
        <w:t xml:space="preserve">-портом компьютера. Телефон при этом должен быть включен. </w:t>
        <w:br/>
        <w:t>компьютер «увидит» телефон, как съемный дис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ЧАНИЕ.</w:t>
      </w:r>
    </w:p>
    <w:p>
      <w:pPr>
        <w:pStyle w:val="Normal"/>
        <w:jc w:val="center"/>
        <w:rPr/>
      </w:pPr>
      <w:r>
        <w:rPr/>
        <w:t>ОБРАТИТЕ ВНИМАНИЕ</w:t>
      </w:r>
    </w:p>
    <w:p>
      <w:pPr>
        <w:pStyle w:val="Normal"/>
        <w:jc w:val="center"/>
        <w:rPr/>
      </w:pPr>
      <w:r>
        <w:rPr/>
        <w:t>ОГРАНИЧЕНИЯ.</w:t>
      </w:r>
    </w:p>
    <w:p>
      <w:pPr>
        <w:pStyle w:val="Normal"/>
        <w:jc w:val="center"/>
        <w:rPr/>
      </w:pPr>
      <w:r>
        <w:rPr/>
        <w:t xml:space="preserve">1. Имена папок и файлов должны содержать не более 26 символов кириллицей или 52 символов латиницей. В противном случае имена папок и файлов не будут отображаться и, следовательно, их воспроизведение будет невозможно. В этих случаях имена папок и файлов необходимо отредактировать с помощью компьютера, уменьшив их длину до указанных значений. </w:t>
      </w:r>
    </w:p>
    <w:p>
      <w:pPr>
        <w:pStyle w:val="Normal"/>
        <w:jc w:val="center"/>
        <w:rPr/>
      </w:pPr>
      <w:r>
        <w:rPr/>
        <w:t>2. Количество файлов в каждой папке не должно быть более пятис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бы получить доступ ко всем файлам и папкам, нажимаем: левый софт 6</w:t>
        <w:br/>
        <w:t xml:space="preserve">(меню, файлы). </w:t>
      </w:r>
    </w:p>
    <w:p>
      <w:pPr>
        <w:pStyle w:val="Normal"/>
        <w:jc w:val="center"/>
        <w:rPr/>
      </w:pPr>
      <w:r>
        <w:rPr/>
        <w:t xml:space="preserve">Откроется три списка: Все, Телефон, Карта памяти. </w:t>
      </w:r>
    </w:p>
    <w:p>
      <w:pPr>
        <w:pStyle w:val="Normal"/>
        <w:jc w:val="center"/>
        <w:rPr/>
      </w:pPr>
      <w:r>
        <w:rPr/>
        <w:t xml:space="preserve">Выбирать эти списки можно стрелками влево и вправо. </w:t>
      </w:r>
    </w:p>
    <w:p>
      <w:pPr>
        <w:pStyle w:val="Normal"/>
        <w:jc w:val="center"/>
        <w:rPr/>
      </w:pPr>
      <w:r>
        <w:rPr/>
        <w:t xml:space="preserve">Названия списков говорят сами за себя. В списке Все представлены папки и файлы телефона, а затем карты памяти. </w:t>
      </w:r>
    </w:p>
    <w:p>
      <w:pPr>
        <w:pStyle w:val="Normal"/>
        <w:jc w:val="center"/>
        <w:rPr/>
      </w:pPr>
      <w:r>
        <w:rPr/>
        <w:t xml:space="preserve">Итак, перемещаемся к списку Карта памяти. </w:t>
        <w:br/>
        <w:t xml:space="preserve">телефон скажет: Картинки. И произнесёт количество файлов в этой папке. </w:t>
      </w:r>
    </w:p>
    <w:p>
      <w:pPr>
        <w:pStyle w:val="Normal"/>
        <w:jc w:val="center"/>
        <w:rPr/>
      </w:pPr>
      <w:r>
        <w:rPr/>
        <w:t xml:space="preserve">Стрелками вверх и вниз можно найти нужную папку, а кнопкой ок войти в неё и продолжать поиск файлов. </w:t>
      </w:r>
    </w:p>
    <w:p>
      <w:pPr>
        <w:pStyle w:val="Normal"/>
        <w:jc w:val="center"/>
        <w:rPr/>
      </w:pPr>
      <w:r>
        <w:rPr/>
        <w:t xml:space="preserve">При навигации по спискам телефон всё озвучивает, но при необходимости звёздочкой можно прочитать имя выбранной папки, а решёткой – общее количество файлов в папке, включая вложенные папки. </w:t>
        <w:br/>
        <w:t xml:space="preserve">Цифрой 5 можно прочитать порядковый номер папки и количество папок в списке. </w:t>
      </w:r>
    </w:p>
    <w:p>
      <w:pPr>
        <w:pStyle w:val="Normal"/>
        <w:jc w:val="center"/>
        <w:rPr/>
      </w:pPr>
      <w:r>
        <w:rPr/>
        <w:t>Находясь на файле, звёздочкой можно прочитать имя файла, а решёткой его размер</w:t>
        <w:br/>
        <w:t xml:space="preserve">цифрой 5 – порядковый номер файла и количество файлов в данной папке. </w:t>
      </w:r>
    </w:p>
    <w:p>
      <w:pPr>
        <w:pStyle w:val="Normal"/>
        <w:jc w:val="center"/>
        <w:rPr/>
      </w:pPr>
      <w:r>
        <w:rPr/>
        <w:t>Удалить ненужную папку или файл можно долгим нажатием цифры 0</w:t>
      </w:r>
    </w:p>
    <w:p>
      <w:pPr>
        <w:pStyle w:val="Normal"/>
        <w:jc w:val="center"/>
        <w:rPr/>
      </w:pPr>
      <w:r>
        <w:rPr/>
        <w:t>Папки удаляются с предупреждением, а файлы бес предупреж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тобы начать воспроизведение выбранного файла, нажимаем Окей. </w:t>
        <w:br/>
        <w:t xml:space="preserve">воспроизведение будет сквозным, то есть после того, как закончится данный файл, начнется воспроизведение следующего и т.д. до конца папк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значение клавиш во время воспроизведения. </w:t>
      </w:r>
    </w:p>
    <w:p>
      <w:pPr>
        <w:pStyle w:val="Normal"/>
        <w:jc w:val="center"/>
        <w:rPr/>
      </w:pPr>
      <w:r>
        <w:rPr/>
        <w:t xml:space="preserve">Окей – воспроизведение/пауза. </w:t>
      </w:r>
    </w:p>
    <w:p>
      <w:pPr>
        <w:pStyle w:val="Normal"/>
        <w:jc w:val="center"/>
        <w:rPr/>
      </w:pPr>
      <w:r>
        <w:rPr/>
        <w:t xml:space="preserve">Стрелки вверх и вниз – переход к предыдущему/следующему файлу. </w:t>
      </w:r>
    </w:p>
    <w:p>
      <w:pPr>
        <w:pStyle w:val="Normal"/>
        <w:rPr/>
      </w:pPr>
      <w:r>
        <w:rPr/>
        <w:t xml:space="preserve">Стрелки влево и вправо – перемотка назад/вперёд на выбранный шаг. . </w:t>
        <w:br/>
        <w:t xml:space="preserve">цифры 1 и 3 – выбор шага перемотки. </w:t>
        <w:br/>
        <w:t xml:space="preserve">цифра 2 – вход в режим установки закладок. </w:t>
        <w:br/>
        <w:t>цифра 5 – узнать порядковый номер файла и их количество в данной папке.</w:t>
        <w:br/>
        <w:t>цифры 7 и 9 – регулировка громкости.</w:t>
        <w:br/>
        <w:t>цифра 8 – время от начала файла.</w:t>
        <w:br/>
        <w:t>цифра 0 –общее звучание файла.</w:t>
        <w:br/>
        <w:t>звёздочка – название файла.</w:t>
        <w:br/>
        <w:t xml:space="preserve">решётка – объём файла в мегабайтах.  </w:t>
        <w:br/>
        <w:t xml:space="preserve">левый софт – меню. </w:t>
        <w:br/>
        <w:t xml:space="preserve">правый софт – возврат на один уровень вверх. </w:t>
      </w:r>
    </w:p>
    <w:p>
      <w:pPr>
        <w:pStyle w:val="Normal"/>
        <w:rPr/>
      </w:pPr>
      <w:r>
        <w:rPr/>
        <w:t xml:space="preserve">клавиша Отбой – выход из плеера с запоминанием позиции воспроизвед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 ТЕПЕРЬ ОБО ВСЁМ ПОДРОБНЕ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ЛАД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можно установить до девяти закладок. </w:t>
        <w:br/>
        <w:t xml:space="preserve">чтобы установить закладку, во время воспроизведения или паузы нажимаем цифру 2. далее цифру, на которую хотим установить закладку, от 1 до 9. </w:t>
        <w:br/>
        <w:t xml:space="preserve">на цифру 0 закладка устанавливается автоматически при выходе из плеера. </w:t>
        <w:br/>
        <w:t xml:space="preserve">В случае, если на цифру ранее была установлена закладка, телефон предложит заменить её. Если хотим заменить – нажимаем на левый софт, если нет – правый софт. </w:t>
      </w:r>
    </w:p>
    <w:p>
      <w:pPr>
        <w:pStyle w:val="Normal"/>
        <w:rPr/>
      </w:pPr>
      <w:r>
        <w:rPr/>
        <w:t xml:space="preserve">Чтобы перейти к закладке, находясь в режиме ожидания, нажимаем стрелку вправо. При этом телефон озвучит местоположение первой закладки, если таковая имеется, - то есть имя файла и время от начала файла. </w:t>
        <w:br/>
        <w:t xml:space="preserve">при этом звёздочкой можно озвучить имя файла и время от  начала файла, а решёткой – номер закладки. </w:t>
      </w:r>
    </w:p>
    <w:p>
      <w:pPr>
        <w:pStyle w:val="Normal"/>
        <w:rPr/>
      </w:pPr>
      <w:r>
        <w:rPr/>
        <w:t xml:space="preserve">Если мы хотим воспроизводить с того места, на котором остановились в последний раз, - нажимаем цифру 0. Если хотим воспроизводить с какой-либо закладки, - стрелками вверх и вниз находим нужную закладку и нажимаем Ок, либо нажимаем цифру, соответствующую номеру нужной закладки. Воспроизведение тут же начнётся. </w:t>
      </w:r>
    </w:p>
    <w:p>
      <w:pPr>
        <w:pStyle w:val="Normal"/>
        <w:rPr/>
      </w:pPr>
      <w:r>
        <w:rPr/>
        <w:t xml:space="preserve">Чтобы удалить закладку, в режиме ожидания нажимаем стрелку вправо, затем стрелками вверх и вниз находим закладку, подлежащую удалению, и открываем меню, нажав на левый софт. Далее нажимаем стрелку вверх, чтобы перейти к пункту Удалить, и нажимаем ок. будет предложено удалить закладку. В случае согласия нажимаем левый софт, в случае отказа – правый соф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МО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и воспроизведении цифрами 1 и 3 можно выбрать шаг перемотки. Имеются следующие шаги: </w:t>
        <w:br/>
        <w:t xml:space="preserve">5 секунд, 25 секунд, 1 минута, 5 минут, 10 минут. </w:t>
        <w:br/>
        <w:t xml:space="preserve">при однократном нажатии на стрелки влево или вправо произойдёт скачок на выбранный шаг. </w:t>
        <w:br/>
        <w:t xml:space="preserve">если нажать и удерживать стрелку влево или вправо – будет производиться скачкообразная перемотка на выбранный шаг. </w:t>
        <w:br/>
        <w:t xml:space="preserve">здесь нужно иметь в виду следующее. </w:t>
        <w:br/>
        <w:t xml:space="preserve">если от позиции воспроизведения до конца файла остаётся времени меньше, чем выбранный шаг, то при однократном нажатии на стрелку вправо телефон не «перескочит» на следующий файл, а попадёт на конец данного файла. А затем начнётся воспроизведение следующего файла с его начала. </w:t>
        <w:br/>
        <w:t xml:space="preserve">А при нажатии и удержании стрелки вправо происходит сквозная перемотка с переходом на следующий файл. </w:t>
        <w:br/>
        <w:t xml:space="preserve">при перемотке назад этого не происходит. В любом случае телефон будет перематывать только до начала текущего файл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ОЙ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получить самую исчерпывающую информацию о папке или файле, можно открыть меню, Свойства. То есть нажимаем левый софт и затем один раз стрелку вверх и Ок. телефон начнёт озвучивать свойства данного объекта. В случае с файлом свойства располагаются на двух вкладках. По окончании воспроизведения первой вкладки, нажимаем стрелку вправо, и телефон воспроизводит вторую вкладку – дополнительные подробности. При последующем нажатии на стрелку вправо возвращаемся к первой вкладке. </w:t>
        <w:br/>
        <w:t xml:space="preserve">чтобы закрыть свойства, нажимаем правый софт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РТИРОВКА ФАЙ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файлы воспроизводились в правильной последовательности, нужно установить сортировку по имени. </w:t>
        <w:br/>
        <w:t xml:space="preserve">Для этого во время воспроизведения или паузы открываем меню и стрелками вверх и вниз находим пункт: Сортировать по. Нажимаем Ок и стрелками вверх и вниз находим пункт: Имя. Нажимаем Ок, чтобы сделать этот пункт активны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СПРОИЗВЕДЕНИЕ И ТЕЛЕФОННЫЕ РАЗГОВО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Если в процессе воспроизведения раздаётся телефонный звонок – оно прерывается, телефон произносит имя абонента и пр. Если мы слушаем в наушниках, то вместо звонка будут слышны прерывистые сигналы. можно ответить на звонок или сбросить его. В любом случае по окончании разговора или при сбросе звонка воспроизведение будет продолжено с места остановк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КОТОРЫЕ НЕУДОБ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ак было сказано ранее, файлы воспроизводятся в пределах данной папки. Поэтому удобнее, когда аудиокнига располагается в одной папке, без подпапок. </w:t>
      </w:r>
    </w:p>
    <w:p>
      <w:pPr>
        <w:pStyle w:val="Normal"/>
        <w:rPr/>
      </w:pPr>
      <w:r>
        <w:rPr/>
        <w:t xml:space="preserve">Итак, воспроизведение папки закончилось. Теперь нужно перейти к следующей. Как это сделать. </w:t>
      </w:r>
    </w:p>
    <w:p>
      <w:pPr>
        <w:pStyle w:val="Normal"/>
        <w:rPr/>
      </w:pPr>
      <w:r>
        <w:rPr/>
        <w:t xml:space="preserve">Нажимаем правый софт, затем стрелку вниз, Ок. Таким образом мы попадаем в следующую папку. Далее, если хотим воспроизводить её с первого файла, вновь нажимаем Ок. </w:t>
      </w:r>
    </w:p>
    <w:p>
      <w:pPr>
        <w:pStyle w:val="Normal"/>
        <w:rPr/>
      </w:pPr>
      <w:r>
        <w:rPr/>
        <w:t xml:space="preserve">А вот если мы воспроизводили из закладок, то, как упоминалось, при нажатии на правый софт произойдет выход из плеера. В этом случае чтобы перейти к следующей папке, нужно начинать всё сначала. То есть левый софт, 6, дважды стрелка вправо, ищем нужную папку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ЙМ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имеется весьма полезная вещь – таймер. </w:t>
      </w:r>
    </w:p>
    <w:p>
      <w:pPr>
        <w:pStyle w:val="Normal"/>
        <w:rPr/>
      </w:pPr>
      <w:r>
        <w:rPr/>
        <w:t>Чтобы в него войти, нажимаем и удерживаем цифру 7.</w:t>
      </w:r>
    </w:p>
    <w:p>
      <w:pPr>
        <w:pStyle w:val="Normal"/>
        <w:rPr/>
      </w:pPr>
      <w:r>
        <w:rPr/>
        <w:t xml:space="preserve">Либо: левый софт, 3 6 (меню, прилож,. Таймер). </w:t>
      </w:r>
    </w:p>
    <w:p>
      <w:pPr>
        <w:pStyle w:val="Normal"/>
        <w:rPr/>
      </w:pPr>
      <w:r>
        <w:rPr/>
        <w:t>Телефон при этом скажет: Установить таймер.</w:t>
      </w:r>
    </w:p>
    <w:p>
      <w:pPr>
        <w:pStyle w:val="Normal"/>
        <w:rPr/>
      </w:pPr>
      <w:r>
        <w:rPr/>
        <w:t xml:space="preserve">Набираем последовательно количество часов, минут и секунд. </w:t>
        <w:br/>
        <w:t>максимально возможное значение: 23 часа 59 минут 59 секунд.</w:t>
      </w:r>
    </w:p>
    <w:p>
      <w:pPr>
        <w:pStyle w:val="Normal"/>
        <w:rPr/>
      </w:pPr>
      <w:r>
        <w:rPr/>
        <w:t>Значения, которые устанавливать не нужно, можно пропускать нажатием на стрелку вправо.</w:t>
        <w:br/>
        <w:t xml:space="preserve">например, если вам нужно установить таймер на 15 секунд, можно набрать: 00 00 15, </w:t>
        <w:br/>
        <w:t xml:space="preserve">а можно: стрелка вправо, стрелка вправо, 15. </w:t>
        <w:br/>
        <w:t xml:space="preserve">проверить правильность ввода можно звёздочкой. </w:t>
      </w:r>
    </w:p>
    <w:p>
      <w:pPr>
        <w:pStyle w:val="Normal"/>
        <w:rPr/>
      </w:pPr>
      <w:r>
        <w:rPr/>
        <w:t xml:space="preserve">Для запуска таймера нажимаем клавишу ок. </w:t>
      </w:r>
    </w:p>
    <w:p>
      <w:pPr>
        <w:pStyle w:val="Normal"/>
        <w:rPr/>
      </w:pPr>
      <w:r>
        <w:rPr/>
        <w:t xml:space="preserve">Звёздочкой можно контролировать оставшееся время. </w:t>
      </w:r>
    </w:p>
    <w:p>
      <w:pPr>
        <w:pStyle w:val="Normal"/>
        <w:rPr/>
      </w:pPr>
      <w:r>
        <w:rPr/>
        <w:t xml:space="preserve">Для остановки таймера без обнуления, то есть для паузы, нажимаем Ок. для продолжения работы с остановленного места вновь нажимаем ок. </w:t>
      </w:r>
    </w:p>
    <w:p>
      <w:pPr>
        <w:pStyle w:val="Normal"/>
        <w:rPr/>
      </w:pPr>
      <w:r>
        <w:rPr/>
        <w:t xml:space="preserve">Для обнуления таймера – левый софт. </w:t>
      </w:r>
    </w:p>
    <w:p>
      <w:pPr>
        <w:pStyle w:val="Normal"/>
        <w:rPr/>
      </w:pPr>
      <w:r>
        <w:rPr/>
        <w:t xml:space="preserve">Для выхода из таймера – правый софт или отбой. При этом телефон спросит, запустить ли таймер в фоновом режиме. Если хотим запустить – нажимаем левый софт, в противном случае – правый софт или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</w:r>
    </w:p>
    <w:p>
      <w:pPr>
        <w:pStyle w:val="Normal"/>
        <w:rPr/>
      </w:pPr>
      <w:r>
        <w:rPr/>
        <w:t>Для входа в калькулятор нажимаем и удерживаем до звукового оповещения клавишу 8.</w:t>
      </w:r>
    </w:p>
    <w:p>
      <w:pPr>
        <w:pStyle w:val="Normal"/>
        <w:rPr/>
      </w:pPr>
      <w:r>
        <w:rPr/>
        <w:t>Либо: левый софт, 7 6 (меню, органайзер, калькулятор).</w:t>
      </w:r>
    </w:p>
    <w:p>
      <w:pPr>
        <w:pStyle w:val="Normal"/>
        <w:rPr/>
      </w:pPr>
      <w:r>
        <w:rPr/>
        <w:t xml:space="preserve">Набираем первое число, затем для ввода арифметических действий нажимаем одну из стрелок: вправо – плюс, влево – минус, вверх – умножить, вниз – разделить. При этом всё озвучивается. </w:t>
        <w:br/>
        <w:t xml:space="preserve">чтобы набрать запятую в десятичной дроби – нажимаем звёздочку. </w:t>
        <w:br/>
        <w:t xml:space="preserve">для ввода круглых скобок – решётку. </w:t>
      </w:r>
    </w:p>
    <w:p>
      <w:pPr>
        <w:pStyle w:val="Normal"/>
        <w:rPr/>
      </w:pPr>
      <w:r>
        <w:rPr/>
        <w:t xml:space="preserve">Чтобы получить результат – нажимаем клавишу ок. </w:t>
      </w:r>
    </w:p>
    <w:p>
      <w:pPr>
        <w:pStyle w:val="Normal"/>
        <w:rPr/>
      </w:pPr>
      <w:r>
        <w:rPr/>
        <w:t xml:space="preserve">Для выхода из калькулятора – правый софт или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КУНДОМ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входа в секундомер нажимаем и удерживаем до сообщения кнопку 9. либо: </w:t>
        <w:br/>
        <w:t>левый софт, 3 7</w:t>
      </w:r>
    </w:p>
    <w:p>
      <w:pPr>
        <w:pStyle w:val="Normal"/>
        <w:jc w:val="center"/>
        <w:rPr/>
      </w:pPr>
      <w:r>
        <w:rPr/>
        <w:t xml:space="preserve">меню, прилож., секундомер). </w:t>
      </w:r>
    </w:p>
    <w:p>
      <w:pPr>
        <w:pStyle w:val="Normal"/>
        <w:jc w:val="center"/>
        <w:rPr/>
      </w:pPr>
      <w:r>
        <w:rPr/>
        <w:t xml:space="preserve">Для запуска секундомера нажимаем ок. </w:t>
      </w:r>
    </w:p>
    <w:p>
      <w:pPr>
        <w:pStyle w:val="Normal"/>
        <w:jc w:val="center"/>
        <w:rPr/>
      </w:pPr>
      <w:r>
        <w:rPr/>
        <w:t xml:space="preserve">Чтобы узнать прошедшее время нажимаем клавишу Вызов,чтобы зафиксировать результат без остановки секундомера, нажимаем ок. </w:t>
      </w:r>
    </w:p>
    <w:p>
      <w:pPr>
        <w:pStyle w:val="Normal"/>
        <w:jc w:val="center"/>
        <w:rPr/>
      </w:pPr>
      <w:r>
        <w:rPr/>
        <w:t xml:space="preserve">Таким же образом можно фиксировать последующие результаты, всего до 50 результатов. </w:t>
      </w:r>
    </w:p>
    <w:p>
      <w:pPr>
        <w:pStyle w:val="Normal"/>
        <w:jc w:val="center"/>
        <w:rPr/>
      </w:pPr>
      <w:r>
        <w:rPr/>
        <w:t xml:space="preserve">Чтобы выбрать тот или иной результат и прочитать его время, нужно нажимать стрелки вверх и вниз, решёткой можно узнать текущий пункт, то есть результат, а звёздочкой – время результата. </w:t>
      </w:r>
    </w:p>
    <w:p>
      <w:pPr>
        <w:pStyle w:val="Normal"/>
        <w:jc w:val="center"/>
        <w:rPr/>
      </w:pPr>
      <w:r>
        <w:rPr/>
        <w:t xml:space="preserve">Результаты фиксируются в порядке убывания, то есть самый последний результат будет под пунктом 1. </w:t>
      </w:r>
    </w:p>
    <w:p>
      <w:pPr>
        <w:pStyle w:val="Normal"/>
        <w:jc w:val="center"/>
        <w:rPr/>
      </w:pPr>
      <w:r>
        <w:rPr/>
        <w:t xml:space="preserve">Чтобы остановить секундомер без обнуления – нажимаем правый софт. </w:t>
      </w:r>
    </w:p>
    <w:p>
      <w:pPr>
        <w:pStyle w:val="Normal"/>
        <w:jc w:val="center"/>
        <w:rPr/>
      </w:pPr>
      <w:r>
        <w:rPr/>
        <w:t xml:space="preserve">Чтобы вновь запустить секундомер с того же места – нажимаем ок. </w:t>
      </w:r>
    </w:p>
    <w:p>
      <w:pPr>
        <w:pStyle w:val="Normal"/>
        <w:jc w:val="center"/>
        <w:rPr/>
      </w:pPr>
      <w:r>
        <w:rPr/>
        <w:t xml:space="preserve">Для обнуления секундомера нажимаем левый софт. </w:t>
        <w:br/>
        <w:t xml:space="preserve">для выхода из секундомера – Отбой. </w:t>
      </w:r>
    </w:p>
    <w:p>
      <w:pPr>
        <w:pStyle w:val="Normal"/>
        <w:jc w:val="center"/>
        <w:rPr/>
      </w:pPr>
      <w:r>
        <w:rPr/>
        <w:t xml:space="preserve">Секундомер. В отличие от таймера, не может работать в фоновом режиме. В процессе работы с секундомером можно лишь ответить на зво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ЕНД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Для входа в календарь нажимаем стрелку вверх, либо:  </w:t>
        <w:br/>
        <w:t>левый софт, 7 2</w:t>
      </w:r>
    </w:p>
    <w:p>
      <w:pPr>
        <w:pStyle w:val="Normal"/>
        <w:jc w:val="center"/>
        <w:rPr/>
      </w:pPr>
      <w:r>
        <w:rPr/>
        <w:t xml:space="preserve">(меню, органайзер, Календарь). </w:t>
      </w:r>
    </w:p>
    <w:p>
      <w:pPr>
        <w:pStyle w:val="Normal"/>
        <w:jc w:val="center"/>
        <w:rPr/>
      </w:pPr>
      <w:r>
        <w:rPr/>
        <w:t xml:space="preserve">Телефон произнесет число, месяц, день недели. </w:t>
        <w:br/>
      </w:r>
      <w:bookmarkStart w:id="2" w:name="OLE_LINK7"/>
      <w:bookmarkStart w:id="3" w:name="OLE_LINK8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rPr/>
      </w:pPr>
      <w:r>
        <w:rPr/>
        <w:t xml:space="preserve">Звёздочка –произнести число и месяц.  </w:t>
        <w:br/>
        <w:t xml:space="preserve">решётка – день недели. вызов – год. </w:t>
      </w:r>
    </w:p>
    <w:p>
      <w:pPr>
        <w:pStyle w:val="Normal"/>
        <w:rPr/>
      </w:pPr>
      <w:r>
        <w:rPr/>
        <w:t xml:space="preserve">Цифровые кнопки предназначены непосредственно для ввода данных. </w:t>
      </w:r>
    </w:p>
    <w:p>
      <w:pPr>
        <w:pStyle w:val="Normal"/>
        <w:rPr/>
      </w:pPr>
      <w:r>
        <w:rPr/>
        <w:t xml:space="preserve">Чтобы перейти к какой-либо дате, нужно ввести её с клавиатуры в восьмизначном формате: число, месяц год полностью. И нажать кнопку Окей. </w:t>
      </w:r>
    </w:p>
    <w:p>
      <w:pPr>
        <w:pStyle w:val="Normal"/>
        <w:rPr/>
      </w:pPr>
      <w:r>
        <w:rPr/>
        <w:t xml:space="preserve">Можно переходить к датам и с помощью стрелок. </w:t>
        <w:br/>
        <w:t xml:space="preserve">стрелки влево и вправо – переход по дням. </w:t>
        <w:br/>
        <w:t xml:space="preserve">стрелки вверх и вниз – по неделям. </w:t>
        <w:br/>
        <w:t xml:space="preserve">нажатие на стрелку с удержанием – быстрая прокрут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лендарь можно записывать напоминания о различных событиях. Например: поздравить с днём рождения, послушать радиопередачу, не забыть встретиться с кем-либо или позвонить кому-либо и т.д. здесь всё зависит от вашей фантазии. </w:t>
      </w:r>
    </w:p>
    <w:p>
      <w:pPr>
        <w:pStyle w:val="Normal"/>
        <w:rPr/>
      </w:pPr>
      <w:r>
        <w:rPr/>
        <w:t xml:space="preserve">Рассмотрим, как это делается. </w:t>
      </w:r>
    </w:p>
    <w:p>
      <w:pPr>
        <w:pStyle w:val="Normal"/>
        <w:rPr/>
      </w:pPr>
      <w:r>
        <w:rPr/>
        <w:t xml:space="preserve">Итак, нам нужно записатьнапоминание о каком-то событии. </w:t>
        <w:br/>
        <w:t xml:space="preserve">например: поздравить Васю Пупкина с днём рождения. </w:t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  <w:t xml:space="preserve">Входим в календарь. Левым софтом открываем меню и стрелками вверх и вниз находим пункт: Создать. </w:t>
      </w:r>
    </w:p>
    <w:p>
      <w:pPr>
        <w:pStyle w:val="Normal"/>
        <w:rPr/>
      </w:pPr>
      <w:r>
        <w:rPr/>
        <w:t xml:space="preserve">Левым софтом входим в это меню. Открывается список из трёх пунктов: </w:t>
        <w:br/>
        <w:t xml:space="preserve">встреча, годовщина, событие. </w:t>
      </w:r>
    </w:p>
    <w:p>
      <w:pPr>
        <w:pStyle w:val="Normal"/>
        <w:rPr/>
      </w:pPr>
      <w:r>
        <w:rPr/>
        <w:t xml:space="preserve">Выбираем пункт Годовщина и входим в него. </w:t>
        <w:br/>
        <w:t>открывается список из нескольких пунктов. Телефон объявляет: тема.</w:t>
      </w:r>
    </w:p>
    <w:p>
      <w:pPr>
        <w:pStyle w:val="Normal"/>
        <w:rPr/>
      </w:pPr>
      <w:r>
        <w:rPr/>
        <w:t xml:space="preserve">В Теме пишем: «поздравить Васю Пупкина». </w:t>
      </w:r>
    </w:p>
    <w:p>
      <w:pPr>
        <w:pStyle w:val="Normal"/>
        <w:rPr/>
      </w:pPr>
      <w:r>
        <w:rPr/>
        <w:t>Стрелкой вниз переходим к следующему полю: повторять ежегодно, включено. Это флажок. Клавишей Ок снимаем или устанавливаем его. Разумеется, если мы хотим поздравлять Васю каждый год – этот флажок нужно установить.</w:t>
      </w:r>
    </w:p>
    <w:p>
      <w:pPr>
        <w:pStyle w:val="Normal"/>
        <w:rPr/>
      </w:pPr>
      <w:r>
        <w:rPr/>
        <w:t xml:space="preserve">Стрелкой вниз идем дальше. Попадаем в поле: Выходной день. Это тоже флажок. Можно включить или выключить. </w:t>
        <w:br/>
        <w:t xml:space="preserve">предлагаю выключить, так как в противном случае поздравление будет лишь в случае совпадения даты с выходными днями. Но ведь мы хотим поздравлять Васю в любой день, не так ли? </w:t>
      </w:r>
    </w:p>
    <w:p>
      <w:pPr>
        <w:pStyle w:val="Normal"/>
        <w:rPr/>
      </w:pPr>
      <w:r>
        <w:rPr/>
        <w:t xml:space="preserve">Следующее поле: сигнал. Это тоже флажок. По умолчанию он выключен. Но нужно включить, нажав ок. </w:t>
      </w:r>
    </w:p>
    <w:p>
      <w:pPr>
        <w:pStyle w:val="Normal"/>
        <w:rPr/>
      </w:pPr>
      <w:r>
        <w:rPr/>
        <w:t xml:space="preserve">Стрелкой вниз переходим к следующему полю: Время и дата сигнала. </w:t>
      </w:r>
    </w:p>
    <w:p>
      <w:pPr>
        <w:pStyle w:val="Normal"/>
        <w:rPr/>
      </w:pPr>
      <w:r>
        <w:rPr/>
        <w:t>Телефон произнесёт текущую дату. Если нужно изменить – набираем с клавиатуры последовательно: часы. Минуты, число, месяц и год полностью.</w:t>
        <w:br/>
        <w:t xml:space="preserve">впрочем, если какие-то значения менять не нужно, то и набирать их заново тоже не нужно. </w:t>
      </w:r>
    </w:p>
    <w:p>
      <w:pPr>
        <w:pStyle w:val="Normal"/>
        <w:rPr/>
      </w:pPr>
      <w:r>
        <w:rPr/>
        <w:t xml:space="preserve">Проверить правильность набора можно клавишей Звёздочка. </w:t>
      </w:r>
    </w:p>
    <w:p>
      <w:pPr>
        <w:pStyle w:val="Normal"/>
        <w:rPr/>
      </w:pPr>
      <w:r>
        <w:rPr/>
        <w:t xml:space="preserve">Все настройки сделаны. </w:t>
        <w:br/>
        <w:t>для сохранения настроек нажимаем левый софт, а для выхода из календаря – отбой.</w:t>
      </w:r>
    </w:p>
    <w:p>
      <w:pPr>
        <w:pStyle w:val="Normal"/>
        <w:rPr/>
      </w:pPr>
      <w:r>
        <w:rPr/>
        <w:t xml:space="preserve">Если сразу нажать Отбой, то телефон спросит, хотим ли сохранить настройку. Если хотим – нажимаем левый софт, в противном случае – отбой. </w:t>
      </w:r>
    </w:p>
    <w:p>
      <w:pPr>
        <w:pStyle w:val="Normal"/>
        <w:rPr/>
      </w:pPr>
      <w:r>
        <w:rPr/>
        <w:t xml:space="preserve">Если мы что-то неправильно записали, то это дело можно поправить. Входим в календарь. Телефон нам скажет дату и слово Событие. Это означает, что для данного дня установлено какое-то событие. </w:t>
      </w:r>
    </w:p>
    <w:p>
      <w:pPr>
        <w:pStyle w:val="Normal"/>
        <w:rPr/>
      </w:pPr>
      <w:r>
        <w:rPr/>
        <w:t xml:space="preserve">Нажимаем Ок, и телефон нам озвучивает это событие. </w:t>
      </w:r>
    </w:p>
    <w:p>
      <w:pPr>
        <w:pStyle w:val="Normal"/>
        <w:rPr/>
      </w:pPr>
      <w:r>
        <w:rPr/>
        <w:t xml:space="preserve">Еще раз нажимаем ок, и телефон озвучивает все заполненные поля. Если нас что-то не устраивает – вновь нажимаем ок, телефон озвучивает первое поле: тема. </w:t>
      </w:r>
    </w:p>
    <w:p>
      <w:pPr>
        <w:pStyle w:val="Normal"/>
        <w:rPr/>
      </w:pPr>
      <w:r>
        <w:rPr/>
        <w:t xml:space="preserve">Изменяем то, что подлежит изменению и сохраняем. </w:t>
      </w:r>
    </w:p>
    <w:p>
      <w:pPr>
        <w:pStyle w:val="Normal"/>
        <w:rPr/>
      </w:pPr>
      <w:r>
        <w:rPr/>
        <w:t xml:space="preserve">Теперь в назначенный день и час телефон начнёт вибрировать и зазвучит сигнал, который будет звучать одну минуту. </w:t>
      </w:r>
    </w:p>
    <w:p>
      <w:pPr>
        <w:pStyle w:val="Normal"/>
        <w:rPr/>
      </w:pPr>
      <w:r>
        <w:rPr/>
        <w:t xml:space="preserve">Если мы хотим посмотреть, по какой такой надобности календарь зазвучал – входим в него. Телефон нам объявляет, что на текущий день есть событие. Нажимаем ок и слушаем, что нам скажет телеф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2"/>
      <w:bookmarkEnd w:id="3"/>
      <w:r>
        <w:rPr/>
        <w:t xml:space="preserve">Если мы хотим записать напоминание о каком-нибудь событии, например, послушать передачу или встретиться с кем-либо, - можно воспользоваться вместо пункта Годовщина пунктом Встреча. Там всё настраивается так же, только появляются новые поля: место встречи, дата начала, дата окончания и пр. </w:t>
      </w:r>
    </w:p>
    <w:p>
      <w:pPr>
        <w:pStyle w:val="Normal"/>
        <w:rPr/>
      </w:pPr>
      <w:r>
        <w:rPr/>
        <w:t xml:space="preserve">В частности, появится пункт Повтор. Стрелками влево и вправо можно выбрать: ежедневно, еженедельно, раз в две недели, ежемесячно, ежегодно. </w:t>
      </w:r>
    </w:p>
    <w:p>
      <w:pPr>
        <w:pStyle w:val="Normal"/>
        <w:rPr/>
      </w:pPr>
      <w:r>
        <w:rPr/>
        <w:t xml:space="preserve">Если, к примеру, любимая радио или телепередача выходит раз в неделю в одно и то же время, - устанавливаем повтор на Еженедельно. Теперь каждую неделю в заданное время сигнал будет напоминать об этом. </w:t>
      </w:r>
    </w:p>
    <w:p>
      <w:pPr>
        <w:pStyle w:val="Normal"/>
        <w:rPr/>
      </w:pPr>
      <w:r>
        <w:rPr/>
        <w:t xml:space="preserve">Примечание. Время сигнала должно совпадать с временем начала встречи, иначе настройка не сохранится. </w:t>
      </w:r>
    </w:p>
    <w:p>
      <w:pPr>
        <w:pStyle w:val="Normal"/>
        <w:rPr/>
      </w:pPr>
      <w:r>
        <w:rPr/>
        <w:t xml:space="preserve">Пункт событие не имеет смысла использовать, поскольку там, непонятно почему, можно ввести только тему, дату начала и дату оконч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М РАДИ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ля входа в фм радио нажимаем и удерживаем до сообщения кнопку 4. </w:t>
        <w:br/>
        <w:t>либо: левый софт, 3 1 (меню, прилож., фм радио)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Я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кей – включить или выключить радио.</w:t>
        <w:br/>
        <w:t xml:space="preserve">стрелки вверх и вниз – регулировка громкости. </w:t>
        <w:br/>
        <w:t>стрелка влево – перемещение вниз по шкале, вправо – вверх.</w:t>
        <w:br/>
        <w:t>клавиша Вызов – озвучить частоту радиостанции.</w:t>
        <w:br/>
        <w:t xml:space="preserve">клавиши звёздочка и решётка – переход по станциям, записанным в списке Все каналы. </w:t>
        <w:br/>
        <w:t xml:space="preserve">Отбой – выход из приложения. </w:t>
      </w:r>
    </w:p>
    <w:p>
      <w:pPr>
        <w:pStyle w:val="Normal"/>
        <w:rPr/>
      </w:pPr>
      <w:r>
        <w:rPr/>
        <w:t xml:space="preserve">радио можно слушать как через наушники, так и на динамик. Но наушники при этом всё равно должны быть подключены, поскольку они являются антенной.без наушников радио просто не включится.  </w:t>
      </w:r>
    </w:p>
    <w:p>
      <w:pPr>
        <w:pStyle w:val="Normal"/>
        <w:rPr/>
      </w:pPr>
      <w:r>
        <w:rPr/>
        <w:t>Для переключения между наушниками и динамиком служит команда левый софт 4 (меню, включить наушники/динами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" w:name="ПоискСтанций"/>
      <w:r>
        <w:rPr/>
        <w:t>ПОИСК СТАН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нции можно искать разными способами. Перемещаясь стрелками влево и вправо по диапазону с шагом 100 кгц. </w:t>
        <w:br/>
        <w:t>при этом ничего не озвучивается, но клавишей Вызов можно озвучить текущую частоту.</w:t>
      </w:r>
    </w:p>
    <w:p>
      <w:pPr>
        <w:pStyle w:val="Normal"/>
        <w:jc w:val="center"/>
        <w:rPr/>
      </w:pPr>
      <w:r>
        <w:rPr/>
        <w:t xml:space="preserve">Можно также вводить станции прямым набором частоты на клавиатуре. </w:t>
        <w:br/>
        <w:t xml:space="preserve">Для этого открываем меню, находим пункт Настройка вручную, и нажимаем ок. </w:t>
        <w:br/>
        <w:t xml:space="preserve">Телефон при этом озвучивает текущую частоту. </w:t>
        <w:br/>
        <w:t xml:space="preserve">набираем на клавиатуре частоту нужной станции, имея в виду, что частота должна быть четырёхзначной. Например, чтобы набрать частоту станции Эхо Москвы, нужно набрать: 0912. запятую вводить не нужно. После набора частоты нажимаем ок. </w:t>
        <w:br/>
      </w:r>
    </w:p>
    <w:p>
      <w:pPr>
        <w:pStyle w:val="Normal"/>
        <w:jc w:val="center"/>
        <w:rPr/>
      </w:pPr>
      <w:r>
        <w:rPr/>
        <w:t>ДОБАВЛЕНИЕ СТАНЦИЙ В ПАМЯТЬ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меется два вида памяти: Избранное и Все каналы. </w:t>
      </w:r>
    </w:p>
    <w:p>
      <w:pPr>
        <w:pStyle w:val="Normal"/>
        <w:rPr/>
      </w:pPr>
      <w:r>
        <w:rPr/>
        <w:t xml:space="preserve">В Избранное можно вводить до десяти станций. В список Все каналы более 70 станц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БАВЛЕНИЕ В ИЗБРАН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Любым из выше описанных способов находим нужную радиостанцию и нажимаем: левый софт. Стрелкой вниз перемещаемся к пункту Добавить. </w:t>
        <w:br/>
        <w:t xml:space="preserve">нажимаем кнопку ок. телефон говорит: Избранное. нажимаем ок. </w:t>
      </w:r>
    </w:p>
    <w:p>
      <w:pPr>
        <w:pStyle w:val="Normal"/>
        <w:jc w:val="center"/>
        <w:rPr/>
      </w:pPr>
      <w:r>
        <w:rPr/>
        <w:t xml:space="preserve">Стрелками находим ту цифру, на которую хотим назначить станцию. </w:t>
      </w:r>
    </w:p>
    <w:p>
      <w:pPr>
        <w:pStyle w:val="Normal"/>
        <w:jc w:val="center"/>
        <w:rPr/>
      </w:pPr>
      <w:r>
        <w:rPr/>
        <w:t xml:space="preserve">при этом телефон будет озвучивать ранее назначенные частоты. </w:t>
        <w:br/>
        <w:t xml:space="preserve">Клавишей решётка можно узнать, на какой цифре мы в данный момент находимся. </w:t>
        <w:br/>
        <w:t xml:space="preserve">найдя таким образом нужную цифру, нажимаем ок. </w:t>
      </w:r>
    </w:p>
    <w:p>
      <w:pPr>
        <w:pStyle w:val="Normal"/>
        <w:jc w:val="center"/>
        <w:rPr>
          <w:lang w:val="en-US"/>
        </w:rPr>
      </w:pPr>
      <w:r>
        <w:rPr/>
        <w:t xml:space="preserve">станция записана и телефон переходит в режим Радио. </w:t>
        <w:br/>
        <w:t xml:space="preserve">если на цифру ранее была назначена станция, то телефон попросит заменить её. В случае согласия вновь нажимаем Ок. станция заменяется, но если прежней станции было присвоено имя – оно в этом случае не изменится. Его придется изменять отдельно. </w:t>
      </w:r>
    </w:p>
    <w:p>
      <w:pPr>
        <w:pStyle w:val="Normal"/>
        <w:jc w:val="center"/>
        <w:rPr/>
      </w:pPr>
      <w:r>
        <w:rPr/>
        <w:t xml:space="preserve">Подробнее об изменении станций и об именах см. ниж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БАВЛЕНИЕ СТАНЦИЙ В СПИСОК ВСЕ КАНАЛ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анции в этот список можно вводить автоматически или вручную.</w:t>
      </w:r>
    </w:p>
    <w:p>
      <w:pPr>
        <w:pStyle w:val="Normal"/>
        <w:rPr/>
      </w:pPr>
      <w:r>
        <w:rPr/>
        <w:t xml:space="preserve">При автоматическом вводе станций телефон сканирует диапазон, начиная от самой низкой частоты, и записывает станции, которые ему удастся найти. Чтобы достичь наилучшего результата, то есть записать наибольшее количество станций, нужно создать для телефона наилучшие условия приёма. В идеальном случае это можно делать на улице или рядом с окном или в той части квартиры, где обеспечивается наилучший приём. </w:t>
      </w:r>
    </w:p>
    <w:p>
      <w:pPr>
        <w:pStyle w:val="Normal"/>
        <w:rPr/>
      </w:pPr>
      <w:r>
        <w:rPr/>
        <w:t xml:space="preserve">При включённом радио открываем меню левым софтом и находим пункт Автонастройка. Нажимаем ок. звучание радиостанции прекращается, и в течение нескольких секунд телефон сканирует и записывает станции, по завершении процесса начинает звучать первая из найденных станц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БАВЛЕНИЕ СТАНЦИЙ ВРУЧ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ы обнаружили, что телефон не нашёл ваши любимые станции, их можно добавить вручную, так же как и ненужные станции удалить из списка. </w:t>
      </w:r>
    </w:p>
    <w:p>
      <w:pPr>
        <w:pStyle w:val="Normal"/>
        <w:rPr/>
      </w:pPr>
      <w:r>
        <w:rPr/>
        <w:t xml:space="preserve">Итак, любым из выше описанных способов находим нужную станцию. </w:t>
        <w:br/>
        <w:t xml:space="preserve">далее левым софтом открываем меню и находим пункт Добавить. Нажимаем ок, чтобы войти в это меню и стрелками вверх или вниз находим пункт Все каналы, и нажимаем ок. станция добавлена в список по порядку часто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5" w:name="поискВПамяти"/>
      <w:bookmarkEnd w:id="5"/>
      <w:r>
        <w:rPr/>
        <w:t>ПОИСК СТАНЦИЙ В ПАМЯТИ ТЕЛЕФ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айти станцию в Избранном, можно просто нажать на цифровую клавишу, соответствующую номеру станции в Избранном. Станция тут же начнет играть.</w:t>
      </w:r>
    </w:p>
    <w:p>
      <w:pPr>
        <w:pStyle w:val="Normal"/>
        <w:rPr>
          <w:lang w:val="en-US"/>
        </w:rPr>
      </w:pPr>
      <w:r>
        <w:rPr/>
        <w:t>Можно находить станции и через меню, Открыть избранное, Ок.</w:t>
        <w:br/>
        <w:t>Далее стрелками вверх и вниз находим нужную станцию. При этом озвучиваются имена станций, если они были ранее введены. Также звёздочкой можно озвучить имя станции, а решёткой – частоту. Цифрой 5 озвучивается порядковый номер станций и общее их количество.</w:t>
        <w:br/>
        <w:t>Найдя нужную станцию, нажимаем ок.</w:t>
        <w:br/>
        <w:t xml:space="preserve">Находить станции в списке Все каналы можно, пролистывая его клавишами звёздочка и решётка. </w:t>
        <w:br/>
        <w:t>Можно также через меню, Открыть все каналы. Далее стрелками вверх и вниз находим нужную станцию, при этом будут озвучиваться частота и имя (если таковое есть), - и нажимаем ок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АК ПРИСВОИТЬ ИМЯ ВСТАНЦИ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При желании можно присвоить станциям, записанным в Избранном или в списке Все каналы имена, что весьма удобно. </w:t>
        <w:br/>
        <w:t xml:space="preserve">для этого выше описанными способами находим нужную станцию в Избранном, либо в списке Все каналы. </w:t>
        <w:br/>
        <w:t xml:space="preserve">Далее нажимаем левый софт. Телефон говорит: Изменить. Нажимаем ок. телефон называет данную частоту. </w:t>
        <w:br/>
        <w:t xml:space="preserve">нажимаем стрелку вниз. Телефон говорит: Имя канала. </w:t>
        <w:br/>
        <w:t xml:space="preserve">пишем имя по правилам, изложенным в разделе Ввод текста. </w:t>
        <w:br/>
        <w:t>звёздочкой проверяем правильность ввода и нажимаем Ок. настройка сохранена.</w:t>
        <w:br/>
      </w:r>
    </w:p>
    <w:p>
      <w:pPr>
        <w:pStyle w:val="Normal"/>
        <w:jc w:val="center"/>
        <w:rPr/>
      </w:pPr>
      <w:r>
        <w:rPr/>
        <w:t>ИЗМЕНЕНИЕ СТАНЦИЙ В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станцию в Избранном или в списке Все каналы. Открываем меню. Телефон скажет: изменить. Нажимаем ок.</w:t>
        <w:br/>
        <w:t>телефон скажет: частота, и назовёт её. Если нужно изменить частоту – вводим с клавиатуры новую частоту.</w:t>
        <w:br/>
        <w:t xml:space="preserve">далее нажимаем стрелку вниз. Телефон скажет: Имя канала, и назовёт его. </w:t>
        <w:br/>
        <w:t>чтобы изменить имя, вначале удаляем старое, нажав и удерживая клавишу Правый софт до прекращения сигналов. Затем пишем новое имя и нажимаем ок. Станция измене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ДАЛЕНИЕ СТАНЦИЙ ИЗ ПАМЯ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6" w:name="ПоискСтанций"/>
      <w:r>
        <w:rPr/>
        <w:t>Чтобы удалить ненужную станцию, находим её в списке избранного или Все каналы, и открываем меню, стрелками вверх и вниз находим пункт удалить, и нажимаем ок. В этом же меню есть пункт Удалить несколько. Там можно клавишей Ок выбрать станции, подлежащие удалению, или выбрать пункт удалить всё.~</w:t>
        <w:br/>
      </w:r>
      <w:bookmarkEnd w:id="6"/>
    </w:p>
    <w:p>
      <w:pPr>
        <w:pStyle w:val="Normal"/>
        <w:jc w:val="center"/>
        <w:rPr/>
      </w:pPr>
      <w:r>
        <w:rPr/>
        <w:t>НАПОМИНАНИЯ</w:t>
      </w:r>
    </w:p>
    <w:p>
      <w:pPr>
        <w:pStyle w:val="Normal"/>
        <w:rPr/>
      </w:pPr>
      <w:r>
        <w:rPr/>
        <w:t xml:space="preserve">Для входа в Напоминания нажимаем левый софт, 7 </w:t>
        <w:br/>
        <w:t xml:space="preserve">(меню, напоминание). </w:t>
      </w:r>
    </w:p>
    <w:p>
      <w:pPr>
        <w:pStyle w:val="Normal"/>
        <w:rPr/>
      </w:pPr>
      <w:r>
        <w:rPr/>
        <w:t>Телефон скажет: нет напоминаний.</w:t>
      </w:r>
    </w:p>
    <w:p>
      <w:pPr>
        <w:pStyle w:val="Normal"/>
        <w:rPr/>
      </w:pPr>
      <w:r>
        <w:rPr/>
        <w:t xml:space="preserve">Нажимаем левый софт. Телефон назовёт частоту текущей станции. Чтобы изменить частоту, с клавиатуры набираем новую частоту. Стрелкой вниз переходим к следующему полю. </w:t>
      </w:r>
    </w:p>
    <w:p>
      <w:pPr>
        <w:pStyle w:val="Normal"/>
        <w:rPr/>
      </w:pPr>
      <w:r>
        <w:rPr/>
        <w:t xml:space="preserve">Телефон скажет: напоминание 1. </w:t>
      </w:r>
    </w:p>
    <w:p>
      <w:pPr>
        <w:pStyle w:val="Normal"/>
        <w:rPr/>
      </w:pPr>
      <w:r>
        <w:rPr/>
        <w:t xml:space="preserve">Переходим стрелкой вниз к следующему полю: Повтор. </w:t>
      </w:r>
    </w:p>
    <w:p>
      <w:pPr>
        <w:pStyle w:val="Normal"/>
        <w:rPr/>
      </w:pPr>
      <w:r>
        <w:rPr/>
        <w:t xml:space="preserve">Стрелками влево и вправо выбираем одну из трёх позиций: один раз, ежедневно, еженедельно. При этом телефон не озвучивает позиции, но узнать текущую позицию можно, нажимая на звёздочку. </w:t>
      </w:r>
    </w:p>
    <w:p>
      <w:pPr>
        <w:pStyle w:val="Normal"/>
        <w:rPr/>
      </w:pPr>
      <w:r>
        <w:rPr/>
        <w:t>Следующее поле, к которому переъходим стрелкой вниз: День повтора. Телефон называет текущий день. Если хотим изменить, нажимаем ок, стрелками вверх и вниз выбираем нужные дни, а клавишей Ок устанавливаем или снимаем дни повтора. По завершении нажимаем левый софт.</w:t>
      </w:r>
    </w:p>
    <w:p>
      <w:pPr>
        <w:pStyle w:val="Normal"/>
        <w:rPr/>
      </w:pPr>
      <w:r>
        <w:rPr/>
        <w:t xml:space="preserve">Следующее поле – время напоминания. С клавиатуры вводим нужное время. </w:t>
      </w:r>
    </w:p>
    <w:p>
      <w:pPr>
        <w:pStyle w:val="Normal"/>
        <w:rPr/>
      </w:pPr>
      <w:r>
        <w:rPr/>
        <w:t xml:space="preserve">По завершении – отбой. </w:t>
      </w:r>
    </w:p>
    <w:p>
      <w:pPr>
        <w:pStyle w:val="Normal"/>
        <w:rPr/>
      </w:pPr>
      <w:r>
        <w:rPr/>
        <w:t xml:space="preserve">Теперь в установленное время в течение минуты будет звучать сигнал. Во время звучания сигнала подключаем наушники и нажимаем кнопку Окей –станция заигр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ЗБРАННЫЕ НОМ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Избранные номера можно поместить до восьми номеров. В тогда чтобы позвонить по этим номерам, не нужно их вручную полностью набирать, а достаточно ввести одну цифру и нажать клавишу Вызов. Можно использовать цифры от 2 до 9. </w:t>
      </w:r>
    </w:p>
    <w:p>
      <w:pPr>
        <w:pStyle w:val="Normal"/>
        <w:rPr/>
      </w:pPr>
      <w:r>
        <w:rPr/>
        <w:t xml:space="preserve">Номера телефонов при этом должны быть записаны в контакте. Причем в качестве избранного будет назначен номер, который был назначен для контакта номером по умолчанию. В большинстве случаев это мобильный номер. </w:t>
      </w:r>
    </w:p>
    <w:p>
      <w:pPr>
        <w:pStyle w:val="Normal"/>
        <w:rPr/>
      </w:pPr>
      <w:r>
        <w:rPr/>
        <w:t xml:space="preserve">Открываемконтакты, нажав на Правый софт. Затем дважды нажимаем стрелку вправо. Телефон при этом скажет: Избранное, не назначено, 2 из 18. таким образом нам предлагается назначить избранный контакт на цифру 2. если мы хотим назначить избранный контакт на другую цифру, нажимаем стрелку вниз и просчитываем цифры, так как телефон лишь говорит: Не назначено, но не называет цифру, либо произносит имена контактов, если они уже есть в избранных номерах. . </w:t>
      </w:r>
    </w:p>
    <w:p>
      <w:pPr>
        <w:pStyle w:val="Normal"/>
        <w:rPr/>
      </w:pPr>
      <w:r>
        <w:rPr/>
        <w:t xml:space="preserve">Итак, выбрав цифру, дважды нажимаем клавишу Ок. открывается список контактов. Находим нужный контакт и нажимаем ок. раздается звуковой сигнал, и телефон произносит имя контакта и цифру, накоторую он назначен. </w:t>
      </w:r>
    </w:p>
    <w:p>
      <w:pPr>
        <w:pStyle w:val="Normal"/>
        <w:rPr/>
      </w:pPr>
      <w:r>
        <w:rPr/>
        <w:t xml:space="preserve">Если на эту цифру ранее был назначен другой контакт, то телефон попросит нас заменить. В случае согласия нажимаем Ок. </w:t>
      </w:r>
    </w:p>
    <w:p>
      <w:pPr>
        <w:pStyle w:val="Normal"/>
        <w:rPr/>
      </w:pPr>
      <w:r>
        <w:rPr/>
        <w:t xml:space="preserve">Если мы хотим удалить контакт из Избранного, выбрав его, нажимаем левый софт и стрелкой вниз переходим к пункту Удалить. Нажимаем ок. контакт удалё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</w:r>
    </w:p>
    <w:p>
      <w:pPr>
        <w:pStyle w:val="Normal"/>
        <w:rPr/>
      </w:pPr>
      <w:r>
        <w:rPr/>
        <w:t xml:space="preserve">Иногда бывает необходимо вернуть все или некоторые настройки к настройкам по умолчанию, то есть к настройкам, установленным производителем. </w:t>
      </w:r>
    </w:p>
    <w:p>
      <w:pPr>
        <w:pStyle w:val="Normal"/>
        <w:rPr/>
      </w:pPr>
      <w:r>
        <w:rPr/>
        <w:t xml:space="preserve">Нажимаем левый софт 9 (меню, настройки, Ок). далее нужно найти одиннадцатый пункт меню. </w:t>
        <w:br/>
        <w:t xml:space="preserve">Далее нажимаем ок. попадаем в список из двух позиций. </w:t>
        <w:br/>
        <w:t xml:space="preserve">сброс настроек. Основной сброс. Если мы выберем позицию Сброс настроек и нажмём ок, - откроется список настроек, которые при желании можно сбросить. Перемещаемся по этому списку стрелками вверх и вниз и устанавливаем нужные настройки клавишей Ок. после того, как мы установили настройки, которые хотим сбросить, нажимаем левый софт. Телефон спрашиваетсбросить настройки? В случае согласия нажимаем левый софт или ок, в случае отказа – правый софт. </w:t>
      </w:r>
    </w:p>
    <w:p>
      <w:pPr>
        <w:pStyle w:val="Normal"/>
        <w:rPr/>
      </w:pPr>
      <w:r>
        <w:rPr/>
        <w:t xml:space="preserve">Если мы хотим сбросить все настройки, выбираем позицию Основной сброс. Нажимаем ок и действуем, согласно подсказкам телеф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</w:r>
    </w:p>
    <w:p>
      <w:pPr>
        <w:pStyle w:val="Normal"/>
        <w:jc w:val="center"/>
        <w:rPr/>
      </w:pPr>
      <w:r>
        <w:rPr/>
        <w:t>ПЕРЕНАЗНАЧЕНИЕ КНО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упоминалось в разделе назначение кнопок, с помощью курсорных клавиш можно переходить к тем или иным функциям. Но при необходимости эти клавиши можно переназначить. </w:t>
      </w:r>
    </w:p>
    <w:p>
      <w:pPr>
        <w:pStyle w:val="Normal"/>
        <w:rPr/>
      </w:pPr>
      <w:r>
        <w:rPr/>
        <w:t xml:space="preserve">Как это сделать. </w:t>
      </w:r>
    </w:p>
    <w:p>
      <w:pPr>
        <w:pStyle w:val="Normal"/>
        <w:rPr/>
      </w:pPr>
      <w:r>
        <w:rPr/>
        <w:t xml:space="preserve">Нажимаем: левый софт 9 4 3 </w:t>
        <w:br/>
        <w:t>(меню, настройки, телефон, горячие клавиши).</w:t>
      </w:r>
    </w:p>
    <w:p>
      <w:pPr>
        <w:pStyle w:val="Normal"/>
        <w:rPr/>
      </w:pPr>
      <w:r>
        <w:rPr/>
        <w:t xml:space="preserve">предположим, мы хотим переназначить клавишу Стрелка вверх. </w:t>
      </w:r>
    </w:p>
    <w:p>
      <w:pPr>
        <w:pStyle w:val="Normal"/>
        <w:rPr/>
      </w:pPr>
      <w:r>
        <w:rPr/>
        <w:t xml:space="preserve">Нажимаем её. Телефон говорит: Календарь. </w:t>
      </w:r>
    </w:p>
    <w:p>
      <w:pPr>
        <w:pStyle w:val="Normal"/>
        <w:rPr/>
      </w:pPr>
      <w:r>
        <w:rPr/>
        <w:t xml:space="preserve">Чтобы назначить на эту клавишучто-нибудь другое, - нажимаем клавишу Ок. телефон произнесет это же действие и скажет, какое оно по счету и сколько всего действий. Всего их – 26. </w:t>
      </w:r>
    </w:p>
    <w:p>
      <w:pPr>
        <w:pStyle w:val="Normal"/>
        <w:rPr/>
      </w:pPr>
      <w:r>
        <w:rPr/>
        <w:t xml:space="preserve">Стрелками вверх и вниз ищем то действие, которое мы хотим выполнять стрелкой вверх. </w:t>
      </w:r>
    </w:p>
    <w:p>
      <w:pPr>
        <w:pStyle w:val="Normal"/>
        <w:rPr/>
      </w:pPr>
      <w:r>
        <w:rPr/>
        <w:t xml:space="preserve">Например, находимпункт будильник. Нажимаем клавишу ок. </w:t>
      </w:r>
    </w:p>
    <w:p>
      <w:pPr>
        <w:pStyle w:val="Normal"/>
        <w:rPr/>
      </w:pPr>
      <w:r>
        <w:rPr/>
        <w:t xml:space="preserve">Теперь при нажатии на стрелку вправо в режиме ожидания телефон будет открывать будильник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ЗЕРВНОЕ КОПИР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предусмотрена возможность резервного копирования данных с архивацией. </w:t>
      </w:r>
    </w:p>
    <w:p>
      <w:pPr>
        <w:pStyle w:val="Normal"/>
        <w:rPr/>
      </w:pPr>
      <w:r>
        <w:rPr/>
        <w:t xml:space="preserve">Работает только при наличии карты памяти. </w:t>
      </w:r>
    </w:p>
    <w:p>
      <w:pPr>
        <w:pStyle w:val="Normal"/>
        <w:rPr/>
      </w:pPr>
      <w:r>
        <w:rPr/>
        <w:t xml:space="preserve">Для входа в режим резервного копирования нажимаем </w:t>
        <w:br/>
        <w:t>левый софт 9 6 (меню, настройки, резервное копирование).</w:t>
      </w:r>
    </w:p>
    <w:p>
      <w:pPr>
        <w:pStyle w:val="Normal"/>
        <w:rPr/>
      </w:pPr>
      <w:r>
        <w:rPr/>
        <w:t xml:space="preserve">Открывается список из трёх позиций. Телефон озвучивает первую позицию: Архивировать. </w:t>
      </w:r>
    </w:p>
    <w:p>
      <w:pPr>
        <w:pStyle w:val="Normal"/>
        <w:rPr/>
      </w:pPr>
      <w:r>
        <w:rPr/>
        <w:t xml:space="preserve">Нажимаем клавишу ок. открывается список из пяти позиций. </w:t>
        <w:br/>
        <w:t xml:space="preserve">контакты, сообщения, календарь, задачи, Заметки. </w:t>
      </w:r>
    </w:p>
    <w:p>
      <w:pPr>
        <w:pStyle w:val="Normal"/>
        <w:rPr/>
      </w:pPr>
      <w:r>
        <w:rPr/>
        <w:t xml:space="preserve">К примеру, выбрав пункт Контакты, нажимаем ок. открывается список, из которого можно выбирать то, что хотим скопировать. </w:t>
      </w:r>
    </w:p>
    <w:p>
      <w:pPr>
        <w:pStyle w:val="Normal"/>
        <w:rPr/>
      </w:pPr>
      <w:r>
        <w:rPr/>
        <w:t xml:space="preserve">Можно скопировать либо все контакты, либо по выбору. Найдя нужное, клавишей Ок устанавливаем или не устанавливаем копирование данной позиции. . </w:t>
      </w:r>
    </w:p>
    <w:p>
      <w:pPr>
        <w:pStyle w:val="Normal"/>
        <w:rPr/>
      </w:pPr>
      <w:r>
        <w:rPr/>
        <w:t>Установив таким образом всё, что нужно, нажимаем левый софт.</w:t>
      </w:r>
    </w:p>
    <w:p>
      <w:pPr>
        <w:pStyle w:val="Normal"/>
        <w:rPr>
          <w:lang w:val="en-US"/>
        </w:rPr>
      </w:pPr>
      <w:r>
        <w:rPr/>
        <w:t xml:space="preserve">Через пару секунд телефон скажет: Контакты. Это означает, что выбранные контакты заархивированы и скопированы на карту памяти под именем: </w:t>
        <w:br/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ackup</w:t>
      </w:r>
      <w:r>
        <w:rPr/>
        <w:t xml:space="preserve">-0001 . </w:t>
      </w:r>
    </w:p>
    <w:p>
      <w:pPr>
        <w:pStyle w:val="Normal"/>
        <w:rPr/>
      </w:pPr>
      <w:r>
        <w:rPr/>
        <w:t xml:space="preserve">Теперь, если мы случайно удалим скопированные контакты, их легко можно будет восстановить. </w:t>
      </w:r>
    </w:p>
    <w:p>
      <w:pPr>
        <w:pStyle w:val="Normal"/>
        <w:rPr/>
      </w:pPr>
      <w:r>
        <w:rPr/>
        <w:t xml:space="preserve">Для этого входим в режим резервного копирования и выбираем пункт Восстановить. </w:t>
      </w:r>
    </w:p>
    <w:p>
      <w:pPr>
        <w:pStyle w:val="Normal"/>
        <w:rPr/>
      </w:pPr>
      <w:r>
        <w:rPr/>
        <w:t xml:space="preserve">Нажимаем ок. выбираем и устанавливаем из открывшегося списка то, что хотим восстанови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</w:r>
    </w:p>
    <w:p>
      <w:pPr>
        <w:pStyle w:val="Normal"/>
        <w:jc w:val="center"/>
        <w:rPr/>
      </w:pPr>
      <w:r>
        <w:rPr/>
        <w:t>ТЕКСТРИД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функция предназначена для чтения текстовых файлов. </w:t>
      </w:r>
    </w:p>
    <w:p>
      <w:pPr>
        <w:pStyle w:val="Normal"/>
        <w:rPr/>
      </w:pPr>
      <w:r>
        <w:rPr/>
        <w:t xml:space="preserve">Находим в памяти телефона или на карте памяти файл с расширением </w:t>
      </w:r>
      <w:r>
        <w:rPr>
          <w:lang w:val="en-US"/>
        </w:rPr>
        <w:t>txt</w:t>
      </w:r>
      <w:r>
        <w:rPr/>
        <w:t xml:space="preserve"> и нажимаем Ок. </w:t>
        <w:br/>
        <w:t xml:space="preserve">телефон озвучит название файла и его объём. </w:t>
        <w:br/>
        <w:t xml:space="preserve">чтобы начать воспроизведение файла, вновь нажимаем ок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к –чтение с позиции курсора до конца файла. </w:t>
        <w:br/>
        <w:t xml:space="preserve">стрелка вверх – переход на страницу вверх. Стрелка вниз – на страницу вниз. </w:t>
        <w:br/>
        <w:t xml:space="preserve">стрелки влево и вправо – соответственно на слово назад и вперёд. </w:t>
        <w:br/>
        <w:t>цифры 1, 2, 3 – установить закладку.</w:t>
        <w:br/>
        <w:t>цифры 4, 5, 6 – перейти к закладке.</w:t>
        <w:br/>
        <w:t xml:space="preserve">4 – к закладке 1. 5 – к закладке 2. 6 – к закладке 3. </w:t>
      </w:r>
    </w:p>
    <w:p>
      <w:pPr>
        <w:pStyle w:val="Normal"/>
        <w:rPr/>
      </w:pPr>
      <w:r>
        <w:rPr/>
        <w:t>Цифры 7 и 9 – регулировка громкости.</w:t>
        <w:br/>
        <w:t>цифра 8 – узнать текущее время.</w:t>
        <w:br/>
        <w:t xml:space="preserve">цифра 0 – назвать имя файла. </w:t>
        <w:br/>
        <w:t>звёздочка – сделать этот файл файлом по умолчанию.</w:t>
        <w:br/>
        <w:t xml:space="preserve">решётка – запомнить текущую позицию воспроизведения. </w:t>
        <w:br/>
        <w:t xml:space="preserve">правый софт - выход из программы с вопросом запомнить позицию. В случае согласия – левый софт, в случае отказа – правый софт. </w:t>
        <w:br/>
        <w:t xml:space="preserve">клавиша Отбой – выход без сохранения позиции. </w:t>
      </w:r>
    </w:p>
    <w:p>
      <w:pPr>
        <w:pStyle w:val="Normal"/>
        <w:rPr/>
      </w:pPr>
      <w:r>
        <w:rPr/>
        <w:t xml:space="preserve">Если позиция сохранена, то при следующем открытии файла он начнет воспроизводиться именно с этой позиции. </w:t>
      </w:r>
    </w:p>
    <w:p>
      <w:pPr>
        <w:pStyle w:val="Normal"/>
        <w:rPr/>
      </w:pPr>
      <w:r>
        <w:rPr/>
        <w:t>Чтобы открыть файл, который мы сделали файлом по умолчанию, достаточно из режима ожидания нажать и удержать на секунду цифру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</w:r>
    </w:p>
    <w:p>
      <w:pPr>
        <w:pStyle w:val="Normal"/>
        <w:rPr/>
      </w:pPr>
      <w:r>
        <w:rPr/>
        <w:t xml:space="preserve">Все консультации по приобретению телефона, помощи в освоении, ремонту и пр. можно получить, посетив сайт: </w:t>
      </w:r>
    </w:p>
    <w:p>
      <w:pPr>
        <w:pStyle w:val="Normal"/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epsu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rPr/>
      </w:pPr>
      <w:r>
        <w:rPr/>
        <w:t xml:space="preserve">либо позвонив по телефону: </w:t>
        <w:br/>
        <w:t xml:space="preserve">8-903-669-88-44. </w:t>
      </w:r>
    </w:p>
    <w:p>
      <w:pPr>
        <w:pStyle w:val="Normal"/>
        <w:rPr/>
      </w:pPr>
      <w:r>
        <w:rPr/>
        <w:t xml:space="preserve">Адрес электронной почты: </w:t>
        <w:br/>
      </w:r>
      <w:hyperlink r:id="rId7">
        <w:r>
          <w:rPr>
            <w:rStyle w:val="InternetLink"/>
          </w:rPr>
          <w:t>admin@slepsung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epsung.com/" TargetMode="External"/><Relationship Id="rId3" Type="http://schemas.openxmlformats.org/officeDocument/2006/relationships/hyperlink" Target="http://www.slepsung.com/" TargetMode="External"/><Relationship Id="rId4" Type="http://schemas.openxmlformats.org/officeDocument/2006/relationships/hyperlink" Target="http://www.slepsung.com/" TargetMode="External"/><Relationship Id="rId5" Type="http://schemas.openxmlformats.org/officeDocument/2006/relationships/hyperlink" Target="mailto:admin@slepsung.com" TargetMode="External"/><Relationship Id="rId6" Type="http://schemas.openxmlformats.org/officeDocument/2006/relationships/hyperlink" Target="http://www.slepsung.ru/" TargetMode="External"/><Relationship Id="rId7" Type="http://schemas.openxmlformats.org/officeDocument/2006/relationships/hyperlink" Target="mailto:admin@slepsung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2:41:00Z</dcterms:created>
  <dc:creator>User</dc:creator>
  <dc:description/>
  <cp:keywords/>
  <dc:language>en-US</dc:language>
  <cp:lastModifiedBy>Саша</cp:lastModifiedBy>
  <dcterms:modified xsi:type="dcterms:W3CDTF">2012-05-27T12:41:00Z</dcterms:modified>
  <cp:revision>3</cp:revision>
  <dc:subject/>
  <dc:title>01</dc:title>
</cp:coreProperties>
</file>