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фм радио нажимаем и удерживаем до сообщения кнопку 4. </w:t>
        <w:br/>
        <w:t>либо: левый софт, 3 1 (меню, прилож.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стрелки вверх и вниз – регулировка громкости. </w:t>
        <w:br/>
        <w:t>стрелка влево – перемещение вниз по шкале, вправо – вверх.</w:t>
        <w:br/>
        <w:t>клавиша Вызов – озвучить частоту радиостанции.</w:t>
        <w:br/>
        <w:t xml:space="preserve">клавиши звёздочка и решётка – переход по станциям, записанным в списке Все каналы. </w:t>
        <w:br/>
        <w:t xml:space="preserve">Отбой – выход из приложения. </w:t>
      </w:r>
    </w:p>
    <w:p>
      <w:pPr>
        <w:pStyle w:val="Normal"/>
        <w:rPr/>
      </w:pPr>
      <w:r>
        <w:rP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ПоискСтанций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нции можно искать разными способами. Перемещаясь стрелками влево и вправо по диапазону с шагом 100 кгц. </w:t>
        <w:br/>
        <w:t>при этом ничего не озвучивается, но клавишей Вызов можно озвучить текущую частоту.</w:t>
      </w:r>
    </w:p>
    <w:p>
      <w:pPr>
        <w:pStyle w:val="Normal"/>
        <w:jc w:val="center"/>
        <w:rPr/>
      </w:pPr>
      <w:r>
        <w:rPr/>
        <w:t xml:space="preserve">Можно также вводить станции прямым набором частоты на клавиатуре. </w:t>
        <w:br/>
        <w:t xml:space="preserve">Для этого открываем меню, находим пункт Настройка вручную, и нажимаем ок. </w:t>
        <w:br/>
        <w:t xml:space="preserve">Телефон при этом озвучивает текущую частоту. </w:t>
        <w:br/>
        <w:t xml:space="preserve">набираем на клавиатуре частоту нужной станции, имея в виду, что частота должна быть четырёхзначной. Например, чтобы набрать частоту станции Эхо Москвы, нужно набрать: 0912. запятую вводить не нужно. После набора частоты нажимаем ок. </w:t>
        <w:br/>
      </w:r>
    </w:p>
    <w:p>
      <w:pPr>
        <w:pStyle w:val="Normal"/>
        <w:jc w:val="center"/>
        <w:rPr/>
      </w:pPr>
      <w:r>
        <w:rPr/>
        <w:t>ДОБАВЛЕНИЕ СТАНЦИЙ В ПАМЯ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еется два вида памяти: Избранное и Все каналы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каналы более 70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В ИЗБРА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юбым из выше описанных способов находим нужную радиостанцию и нажимаем: левый софт. Стрелкой вниз перемещаемся к пункту Добавить. </w:t>
        <w:br/>
        <w:t xml:space="preserve">нажимаем кнопку ок. телефон говорит: Избранное. нажимаем ок. </w:t>
      </w:r>
    </w:p>
    <w:p>
      <w:pPr>
        <w:pStyle w:val="Normal"/>
        <w:jc w:val="center"/>
        <w:rPr/>
      </w:pPr>
      <w:r>
        <w:rPr/>
        <w:t xml:space="preserve">Стрелками находим ту цифру, на которую хотим назначить станцию. </w:t>
      </w:r>
    </w:p>
    <w:p>
      <w:pPr>
        <w:pStyle w:val="Normal"/>
        <w:jc w:val="center"/>
        <w:rPr/>
      </w:pPr>
      <w:r>
        <w:rPr/>
        <w:t xml:space="preserve">при этом телефон будет озвучивать ранее назначенные частоты. </w:t>
        <w:br/>
        <w:t xml:space="preserve">Клавишей решётка можно узнать, на какой цифре мы в данный момент находимся. </w:t>
        <w:br/>
        <w:t xml:space="preserve">найдя таким образом нужную цифру, нажимаем ок. </w:t>
      </w:r>
    </w:p>
    <w:p>
      <w:pPr>
        <w:pStyle w:val="Normal"/>
        <w:jc w:val="center"/>
        <w:rPr>
          <w:lang w:val="en-US"/>
        </w:rPr>
      </w:pPr>
      <w:r>
        <w:rPr/>
        <w:t xml:space="preserve">станция записана и телефон переходит в режим Радио. </w:t>
        <w:br/>
        <w:t xml:space="preserve">если на цифру ранее была назначена станция, то телефон попросит заменить её. В случае согласия вновь нажимаем Ок. станция заменяется, но если прежней станции было присвоено имя – оно в этом случае не изменится. Его придется изменять отдельно. </w:t>
      </w:r>
    </w:p>
    <w:p>
      <w:pPr>
        <w:pStyle w:val="Normal"/>
        <w:jc w:val="center"/>
        <w:rPr/>
      </w:pPr>
      <w:r>
        <w:rPr/>
        <w:t xml:space="preserve">Подробнее об изменении станций и об именах см. н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 СПИСОК ВСЕ КАН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нции в этот список можно вводить автоматически или вручную.</w:t>
      </w:r>
    </w:p>
    <w:p>
      <w:pPr>
        <w:pStyle w:val="Normal"/>
        <w:rPr/>
      </w:pPr>
      <w:r>
        <w:rPr/>
        <w:t xml:space="preserve">При автоматическом вводе станций телефон сканирует диапазон, начиная от самой низкой частоты, и записывает станции, которые ему удастся найти. Чтобы достичь наилучшего результата, то есть записать наибольшее количество станций, нужно создать для телефона наилучшие условия приёма. В идеальном случае это можно делать на улице или рядом с окном или в той части квартиры, где обеспечивается наилучший приём. </w:t>
      </w:r>
    </w:p>
    <w:p>
      <w:pPr>
        <w:pStyle w:val="Normal"/>
        <w:rPr/>
      </w:pPr>
      <w:r>
        <w:rPr/>
        <w:t xml:space="preserve">При включённом радио открываем меню левым софтом и находим пункт Автонастройка. Нажимаем ок. звучание радиостанции прекращается, и в течение нескольких секунд телефон сканирует и записывает станции, по завершении процесса начинает звучать первая из найденных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обнаружили, что телефон не нашёл ваши любимые станции, их можно добавить вручную, так же как и ненужные станции удалить из списка. </w:t>
      </w:r>
    </w:p>
    <w:p>
      <w:pPr>
        <w:pStyle w:val="Normal"/>
        <w:rPr/>
      </w:pPr>
      <w:r>
        <w:rPr/>
        <w:t xml:space="preserve">Итак, любым из выше описанных способов находим нужную станцию. </w:t>
        <w:br/>
        <w:t xml:space="preserve">далее левым софтом открываем меню и находим пункт Добавить. Нажимаем ок, чтобы войти в это меню и стрелками вверх или вниз находим пункт Все каналы, и нажимаем ок. станция добавлена в список по порядку часто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поискВПамяти"/>
      <w:bookmarkEnd w:id="1"/>
      <w:r>
        <w:rPr/>
        <w:t>ПОИСК СТАНЦИЙ В ПАМЯТИ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йти станцию в Избранном, можно просто нажать на цифровую клавишу, соответствующую номеру станции в Избранном. Станция тут же начнет играть.</w:t>
      </w:r>
    </w:p>
    <w:p>
      <w:pPr>
        <w:pStyle w:val="Normal"/>
        <w:rPr>
          <w:lang w:val="en-US"/>
        </w:rPr>
      </w:pPr>
      <w:r>
        <w:rPr/>
        <w:t>Можно находить станции и через меню, Открыть избранное, Ок.</w:t>
        <w:br/>
        <w:t>Далее стрелками вверх и вниз находим нужную станцию. При этом озвучиваются имена станций, если они были ранее введены. Также звёздочкой можно озвучить имя станции, а решёткой – частоту. Цифрой 5 озвучивается порядковый номер станций и общее их количество.</w:t>
        <w:br/>
        <w:t>Найдя нужную станцию, нажимаем ок.</w:t>
        <w:br/>
        <w:t xml:space="preserve">Находить станции в списке Все каналы можно, пролистывая его клавишами звёздочка и решётка. </w:t>
        <w:br/>
        <w:t>Можно также через меню, Открыть все каналы. Далее стрелками вверх и вниз находим нужную станцию, при этом будут озвучиваться частота и имя (если таковое есть), - и нажимаем ок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К ПРИСВОИТЬ ИМЯ ВСТАНЦ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При желании можно присвоить станциям, записанным в Избранном или в списке Все каналы имена, что весьма удобно. </w:t>
        <w:br/>
        <w:t xml:space="preserve">для этого выше описанными способами находим нужную станцию в Избранном, либо в списке Все каналы. </w:t>
        <w:br/>
        <w:t xml:space="preserve">Далее нажимаем левый софт. Телефон говорит: Изменить. Нажимаем ок. телефон называет данную частоту. </w:t>
        <w:br/>
        <w:t xml:space="preserve">нажимаем стрелку вниз. Телефон говорит: Имя канала. </w:t>
        <w:br/>
        <w:t xml:space="preserve">пишем имя по правилам, изложенным в разделе Ввод текста. </w:t>
        <w:br/>
        <w:t>звёздочкой проверяем правильность ввода и нажимаем Ок. настройка сохранена.</w:t>
        <w:br/>
      </w:r>
    </w:p>
    <w:p>
      <w:pPr>
        <w:pStyle w:val="Normal"/>
        <w:jc w:val="center"/>
        <w:rPr/>
      </w:pPr>
      <w:r>
        <w:rPr/>
        <w:t>ИЗМЕНЕНИЕ СТАНЦИЙ В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танцию в Избранном или в списке Все каналы. Открываем меню. Телефон скажет: изменить. Нажимаем ок.</w:t>
        <w:br/>
        <w:t>телефон скажет: частота, и назовёт её. Если нужно изменить частоту – вводим с клавиатуры новую частоту.</w:t>
        <w:br/>
        <w:t xml:space="preserve">далее нажимаем стрелку вниз. Телефон скажет: Имя канала, и назовёт его. </w:t>
        <w:br/>
        <w:t>чтобы изменить имя, вначале удаляем старое, нажав и удерживая клавишу Правый софт до прекращения сигналов. Затем пишем новое имя и нажимаем ок. Станция измен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АЛЕНИЕ СТАНЦИЙ ИЗ ПАМЯ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ПоискСтанций"/>
      <w:r>
        <w:rPr/>
        <w:t>Чтобы удалить ненужную станцию, находим её в списке избранного или Все каналы, и открываем меню, стрелками вверх и вниз находим пункт удалить, и нажимаем ок. В этом же меню есть пункт Удалить несколько. Там можно клавишей Ок выбрать станции, подлежащие удалению, или выбрать пункт удалить всё.~</w:t>
        <w:br/>
      </w:r>
      <w:bookmarkEnd w:id="2"/>
    </w:p>
    <w:p>
      <w:pPr>
        <w:pStyle w:val="Normal"/>
        <w:jc w:val="center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7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Чтобы изменить частоту, с клавиатуры набираем новую частоту. Стрелкой вниз переходим к следующему полю. </w:t>
      </w:r>
    </w:p>
    <w:p>
      <w:pPr>
        <w:pStyle w:val="Normal"/>
        <w:rPr/>
      </w:pPr>
      <w:r>
        <w:rPr/>
        <w:t xml:space="preserve">Телефон скажет: напоминание 1. </w:t>
      </w:r>
    </w:p>
    <w:p>
      <w:pPr>
        <w:pStyle w:val="Normal"/>
        <w:rPr/>
      </w:pPr>
      <w:r>
        <w:rPr/>
        <w:t xml:space="preserve">Переходим стрелкой вниз к следующему полю: Повтор. 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один раз, ежедневно, еженедельно. При этом телефон не озвучивает позиции, но узнать текущую позицию можно, нажимая на звёздочку. </w:t>
      </w:r>
    </w:p>
    <w:p>
      <w:pPr>
        <w:pStyle w:val="Normal"/>
        <w:rPr/>
      </w:pPr>
      <w:r>
        <w:rPr/>
        <w:t>Следующее поле, к которому переъходим стрелкой вниз: День повтора. Телефон называет текущий день. Если хотим изменить, нажимаем ок, стрелками вверх и вниз выбираем нужные дни, а клавишей Ок устанавливаем или снимаем дни повтора. По завершении нажимаем левый софт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0:55:00Z</dcterms:created>
  <dc:creator>User</dc:creator>
  <dc:description/>
  <cp:keywords/>
  <dc:language>en-US</dc:language>
  <cp:lastModifiedBy>User</cp:lastModifiedBy>
  <dcterms:modified xsi:type="dcterms:W3CDTF">2012-03-31T07:53:00Z</dcterms:modified>
  <cp:revision>33</cp:revision>
  <dc:subject/>
  <dc:title/>
</cp:coreProperties>
</file>