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КАРТЫ ПАМЯ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 поддерживает карты памяти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, объемом до 16 гб. </w:t>
      </w:r>
    </w:p>
    <w:p>
      <w:pPr>
        <w:pStyle w:val="Normal"/>
        <w:rPr/>
      </w:pPr>
      <w:r>
        <w:rPr/>
        <w:t xml:space="preserve">Если держать телефон так, как описано в разделе Установка сим-карты и аккумулятора, то слот для карты памяти будет на нижней боковой поверхности справа. Он защищён заглушкой, прикреплённой левым концом к аппарату. </w:t>
      </w:r>
    </w:p>
    <w:p>
      <w:pPr>
        <w:pStyle w:val="Normal"/>
        <w:rPr/>
      </w:pPr>
      <w:r>
        <w:rPr/>
        <w:t xml:space="preserve">Чтобы открыть слот, подцепляем ногтем заглушку сверху и проворачиваем её по часовой стрелке. </w:t>
      </w:r>
    </w:p>
    <w:p>
      <w:pPr>
        <w:pStyle w:val="Normal"/>
        <w:rPr/>
      </w:pPr>
      <w:r>
        <w:rPr/>
        <w:t xml:space="preserve">Берём в руки карту так, чтобы зазубринка оказалась вверху, а слегка выступающая часть карты – справа. </w:t>
      </w:r>
    </w:p>
    <w:p>
      <w:pPr>
        <w:pStyle w:val="Normal"/>
        <w:rPr/>
      </w:pPr>
      <w:r>
        <w:rPr/>
        <w:t xml:space="preserve">Аккуратно вдвигаем карту снизу вверх до упора. </w:t>
        <w:br/>
        <w:t xml:space="preserve">при этом карта должна защёлкнуться. Возможно, для этого на неё придется нажать ногтём. . </w:t>
        <w:br/>
        <w:t xml:space="preserve">Закрываем слот заглушкой. </w:t>
      </w:r>
    </w:p>
    <w:p>
      <w:pPr>
        <w:pStyle w:val="Normal"/>
        <w:rPr/>
      </w:pPr>
      <w:r>
        <w:rPr/>
        <w:t xml:space="preserve">Чтобы извлечь карту – отворачиваем заглушку, как описано выше, и нажимаем на неё ногтем, а затем отпускаем. Карта отщёлкнется и слегка выдвинется. После этого ногтем подцепляем карту за зазубринку сверху и вынимаем её. Ставим заглушку на мест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58:00Z</dcterms:created>
  <dc:creator>User</dc:creator>
  <dc:description/>
  <cp:keywords/>
  <dc:language>en-US</dc:language>
  <cp:lastModifiedBy>User</cp:lastModifiedBy>
  <dcterms:modified xsi:type="dcterms:W3CDTF">2012-05-23T16:54:00Z</dcterms:modified>
  <cp:revision>9</cp:revision>
  <dc:subject/>
  <dc:title/>
</cp:coreProperties>
</file>