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КСТРИД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функция предназначена для чтения текстовых файлов. </w:t>
      </w:r>
    </w:p>
    <w:p>
      <w:pPr>
        <w:pStyle w:val="Normal"/>
        <w:rPr/>
      </w:pPr>
      <w:r>
        <w:rPr/>
        <w:t xml:space="preserve">Находим в памяти телефона или на карте памяти файл с расширением </w:t>
      </w:r>
      <w:r>
        <w:rPr>
          <w:lang w:val="en-US"/>
        </w:rPr>
        <w:t>txt</w:t>
      </w:r>
      <w:r>
        <w:rPr/>
        <w:t xml:space="preserve"> и нажимаем Ок. </w:t>
        <w:br/>
        <w:t xml:space="preserve">телефон озвучит название файла и его объём. </w:t>
        <w:br/>
        <w:t xml:space="preserve">чтобы начать воспроизведение файла, вновь нажимаем ок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Е КНО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к –чтение с позиции курсора до конца файла. </w:t>
        <w:br/>
        <w:t xml:space="preserve">стрелка вверх – переход на страницу вверх. Стрелка вниз – на страницу вниз. </w:t>
        <w:br/>
        <w:t xml:space="preserve">стрелки влево и вправо – соответственно на слово назад и вперёд. </w:t>
        <w:br/>
        <w:t>цифры 1, 2, 3 – установить закладку.</w:t>
        <w:br/>
        <w:t>цифры 4, 5, 6 – перейти к закладке.</w:t>
        <w:br/>
        <w:t xml:space="preserve">4 – к закладке 1. 5 – к закладке 2. 6 – к закладке 3. </w:t>
      </w:r>
    </w:p>
    <w:p>
      <w:pPr>
        <w:pStyle w:val="Normal"/>
        <w:rPr/>
      </w:pPr>
      <w:r>
        <w:rPr/>
        <w:t>Цифры 7 и 9 – регулировка громкости.</w:t>
        <w:br/>
        <w:t>цифра 8 – узнать текущее время.</w:t>
        <w:br/>
        <w:t xml:space="preserve">цифра 0 – назвать имя файла. </w:t>
        <w:br/>
        <w:t>звёздочка – сделать этот файл файлом по умолчанию.</w:t>
        <w:br/>
        <w:t xml:space="preserve">решётка – запомнить текущую позицию воспроизведения. </w:t>
        <w:br/>
        <w:t xml:space="preserve">правый софт - выход из программы с вопросом запомнить позицию. В случае согласия – левый софт, в случае отказа – правый софт. </w:t>
        <w:br/>
        <w:t xml:space="preserve">клавиша Отбой – выход без сохранения позиции. </w:t>
      </w:r>
    </w:p>
    <w:p>
      <w:pPr>
        <w:pStyle w:val="Normal"/>
        <w:rPr/>
      </w:pPr>
      <w:r>
        <w:rPr/>
        <w:t xml:space="preserve">Если позиция сохранена, то при следующем открытии файла он начнет воспроизводиться именно с этой позиции. </w:t>
      </w:r>
    </w:p>
    <w:p>
      <w:pPr>
        <w:pStyle w:val="Normal"/>
        <w:rPr/>
      </w:pPr>
      <w:r>
        <w:rPr/>
        <w:t>Чтобы открыть файл, который мы сделали файлом по умолчанию, достаточно из режима ожидания нажать и удержать на секунду цифру 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9:08:00Z</dcterms:created>
  <dc:creator>User</dc:creator>
  <dc:description/>
  <cp:keywords/>
  <dc:language>en-US</dc:language>
  <cp:lastModifiedBy>User</cp:lastModifiedBy>
  <dcterms:modified xsi:type="dcterms:W3CDTF">2012-05-26T07:38:00Z</dcterms:modified>
  <cp:revision>4</cp:revision>
  <dc:subject/>
  <dc:title/>
</cp:coreProperties>
</file>