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ВОРЯЩИЙ ТЕЛЕФ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десь можно настроить озвучку телефона в соответствии с потребностями пользова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ход в меню говорящий телефон – </w:t>
      </w:r>
      <w:bookmarkStart w:id="0" w:name="OLE_LINK2"/>
      <w:bookmarkStart w:id="1" w:name="OLE_LINK1"/>
      <w:r>
        <w:rPr/>
        <w:t>левый софт, 9, 4, 4.</w:t>
      </w:r>
      <w:bookmarkEnd w:id="0"/>
      <w:bookmarkEnd w:id="1"/>
    </w:p>
    <w:p>
      <w:pPr>
        <w:pStyle w:val="Normal"/>
        <w:jc w:val="center"/>
        <w:rPr/>
      </w:pPr>
      <w:r>
        <w:rPr/>
        <w:t>(меню, Настройки, Телефон, Говорящий телефон).</w:t>
      </w:r>
    </w:p>
    <w:p>
      <w:pPr>
        <w:pStyle w:val="Normal"/>
        <w:jc w:val="center"/>
        <w:rPr/>
      </w:pPr>
      <w:r>
        <w:rPr/>
        <w:t xml:space="preserve">При этом телефон озвучит первую настройку: Выбор голоса. </w:t>
      </w:r>
    </w:p>
    <w:p>
      <w:pPr>
        <w:pStyle w:val="Normal"/>
        <w:jc w:val="center"/>
        <w:rPr/>
      </w:pPr>
      <w:r>
        <w:rPr/>
        <w:t xml:space="preserve">Перемещаемся по настройкам стрелками вверх и вниз. При этом телефон озвучивает имя настройки и текущее состояние настройки. </w:t>
      </w:r>
    </w:p>
    <w:p>
      <w:pPr>
        <w:pStyle w:val="Normal"/>
        <w:jc w:val="center"/>
        <w:rPr/>
      </w:pPr>
      <w:r>
        <w:rPr/>
        <w:t xml:space="preserve">Узнать имя настройки можно также, нажав на Решётку, а состояние настройки – звёздоч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вая настройка – выбор голоса. Стрелками влево и вправо выбираем один из двух голосов. </w:t>
      </w:r>
    </w:p>
    <w:p>
      <w:pPr>
        <w:pStyle w:val="Normal"/>
        <w:jc w:val="center"/>
        <w:rPr/>
      </w:pPr>
      <w:r>
        <w:rPr/>
        <w:t xml:space="preserve">Стрелкой вниз переходим к следующей настройке: Чтение символов. </w:t>
        <w:br/>
        <w:t xml:space="preserve">стрелками влево и вправо выбираем одну из трёх настроек. </w:t>
      </w:r>
    </w:p>
    <w:p>
      <w:pPr>
        <w:pStyle w:val="Normal"/>
        <w:jc w:val="center"/>
        <w:rPr/>
      </w:pPr>
      <w:r>
        <w:rPr/>
        <w:t xml:space="preserve">Следующая настройка, к которой переходим стрелкой вниз: Читать по буквам. </w:t>
        <w:br/>
        <w:t xml:space="preserve">это флажок, имеющий два значения: установлен и не установлен. Для изменения значения флажка нажимаем клавишу ок. </w:t>
      </w:r>
    </w:p>
    <w:p>
      <w:pPr>
        <w:pStyle w:val="Normal"/>
        <w:jc w:val="center"/>
        <w:rPr/>
      </w:pPr>
      <w:r>
        <w:rPr/>
        <w:t>Нажимаем стрелку вниз, чтобы перейти к следующей настройке: Скорость чтения.</w:t>
        <w:br/>
        <w:t>стрелками влево и вправо выбираем одну из семи скоростей.</w:t>
      </w:r>
    </w:p>
    <w:p>
      <w:pPr>
        <w:pStyle w:val="Normal"/>
        <w:jc w:val="center"/>
        <w:rPr/>
      </w:pPr>
      <w:r>
        <w:rPr/>
        <w:t xml:space="preserve">Стрелкой вниз переходим к следующей настройке: Автоозвучка. Это флажок. Изменяем его значение клавишей ок. </w:t>
        <w:br/>
        <w:t xml:space="preserve">настоятельно рекомендую, особенно начинающим, оставить по умолчанию – Установлен. </w:t>
      </w:r>
    </w:p>
    <w:p>
      <w:pPr>
        <w:pStyle w:val="Normal"/>
        <w:jc w:val="center"/>
        <w:rPr/>
      </w:pPr>
      <w:r>
        <w:rPr/>
        <w:t xml:space="preserve">Нажимая далее стрелку вниз, переходим к полям с флажками. </w:t>
      </w:r>
    </w:p>
    <w:p>
      <w:pPr>
        <w:pStyle w:val="Normal"/>
        <w:jc w:val="center"/>
        <w:rPr/>
      </w:pPr>
      <w:r>
        <w:rPr/>
        <w:t>Номер позиции курсора. По умолчанию установлен. Если снять – при навигации по меню будут озвучиваться названия пунктов, но не будут озвучиваться порядковые номера пунктов и количество номеров в меню.</w:t>
      </w:r>
    </w:p>
    <w:p>
      <w:pPr>
        <w:pStyle w:val="Normal"/>
        <w:jc w:val="center"/>
        <w:rPr/>
      </w:pPr>
      <w:r>
        <w:rPr/>
        <w:t xml:space="preserve">Далее: Номер абонента. По умолчанию установлен. Если снять – при перемещении в контактах и журнале вызовов будут озвучиваться имена абонентов, но не будут озвучиваться номер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 очередном нажатии на стрелку вниз попадаем на настройку: </w:t>
        <w:br/>
        <w:t>Эхо ввода.</w:t>
        <w:br/>
        <w:t xml:space="preserve">стрелками влево и вправо выбираем нужную настройку. Лучше всего выбрать настройку Всё. </w:t>
        <w:br/>
        <w:t xml:space="preserve">в этом случае при вводе с клавиатуры будет озвучиваться каждый символ, а при нажатии на пробел или знак препинания будет озвучено слово целиком.  </w:t>
      </w:r>
    </w:p>
    <w:p>
      <w:pPr>
        <w:pStyle w:val="Normal"/>
        <w:jc w:val="center"/>
        <w:rPr/>
      </w:pPr>
      <w:r>
        <w:rPr/>
        <w:t xml:space="preserve">Следующая настройка: Эхо курсора. Эта настройка предназначена для текстовых редакторов. Здесь можно выбрать, как озвучивать символы при перемещении по тексту стрелками влево и вправо. </w:t>
      </w:r>
    </w:p>
    <w:p>
      <w:pPr>
        <w:pStyle w:val="Normal"/>
        <w:jc w:val="center"/>
        <w:rPr/>
      </w:pPr>
      <w:r>
        <w:rPr/>
        <w:t xml:space="preserve">По умолчанию установлено Всё. </w:t>
      </w:r>
    </w:p>
    <w:p>
      <w:pPr>
        <w:pStyle w:val="Normal"/>
        <w:jc w:val="center"/>
        <w:rPr/>
      </w:pPr>
      <w:r>
        <w:rPr/>
        <w:t xml:space="preserve">Стрелками влево и вправо можно выбрать такие позиции: </w:t>
        <w:br/>
        <w:t xml:space="preserve">Только вправо. Отключено. </w:t>
      </w:r>
    </w:p>
    <w:p>
      <w:pPr>
        <w:pStyle w:val="Normal"/>
        <w:jc w:val="center"/>
        <w:rPr/>
      </w:pPr>
      <w:r>
        <w:rPr/>
        <w:t>Следующая настройка: Читать от курсора до конца.</w:t>
        <w:br/>
        <w:t xml:space="preserve">по умолчанию установлено.  Это флажок. Если его снять – при нажатии и удержании стрелки вправо в текстовом редакторе символы озвучиваться не будут. </w:t>
      </w:r>
    </w:p>
    <w:p>
      <w:pPr>
        <w:pStyle w:val="Normal"/>
        <w:jc w:val="center"/>
        <w:rPr/>
      </w:pPr>
      <w:r>
        <w:rPr/>
        <w:t xml:space="preserve">Следующая настройка – озвучка клавиатуры. Это флажок. По умолчанию установлен. Рекомендую так и оставить. </w:t>
      </w:r>
    </w:p>
    <w:p>
      <w:pPr>
        <w:pStyle w:val="Normal"/>
        <w:jc w:val="center"/>
        <w:rPr/>
      </w:pPr>
      <w:r>
        <w:rPr/>
        <w:t xml:space="preserve">Следующая настройка: оповещение о заряде. Стрелками влево и вправо выбираем промежуток времени, через который будет звучать сигнал об окончании заряда. Это означает, что аппарат необходимо отключить от зарядного устройства. </w:t>
      </w:r>
    </w:p>
    <w:p>
      <w:pPr>
        <w:pStyle w:val="Normal"/>
        <w:jc w:val="center"/>
        <w:rPr/>
      </w:pPr>
      <w:r>
        <w:rPr/>
        <w:t xml:space="preserve">Последняя настройка, на которую попадаем, нажав стрелку вниз, - говорящий АОН. </w:t>
        <w:br/>
        <w:t xml:space="preserve">при этом будет озвучена текущая настройка. </w:t>
      </w:r>
    </w:p>
    <w:p>
      <w:pPr>
        <w:pStyle w:val="Normal"/>
        <w:rPr/>
      </w:pPr>
      <w:r>
        <w:rPr/>
        <w:t>Здесь можно установить, что будет озвучивать телефон при поступлении звонка.</w:t>
      </w:r>
    </w:p>
    <w:p>
      <w:pPr>
        <w:pStyle w:val="Normal"/>
        <w:rPr/>
      </w:pPr>
      <w:r>
        <w:rPr/>
        <w:t>Стрелками влево и вправо можно выбрать одну из четырех настроек.</w:t>
      </w:r>
    </w:p>
    <w:p>
      <w:pPr>
        <w:pStyle w:val="Normal"/>
        <w:rPr/>
      </w:pPr>
      <w:r>
        <w:rPr/>
        <w:t xml:space="preserve">Имя: при входящем звонке телефон озвучивает имя абонента, если оно имеется в Контактах, если нет – номер. </w:t>
      </w:r>
    </w:p>
    <w:p>
      <w:pPr>
        <w:pStyle w:val="Normal"/>
        <w:rPr/>
      </w:pPr>
      <w:r>
        <w:rPr/>
        <w:t xml:space="preserve">Выключено: При поступлении звонка ничего не озвучивается. </w:t>
      </w:r>
    </w:p>
    <w:p>
      <w:pPr>
        <w:pStyle w:val="Normal"/>
        <w:rPr/>
      </w:pPr>
      <w:r>
        <w:rPr/>
        <w:t>Неизвестный абонент: будут озвучиваться только номера, которые не записаны в контактах.</w:t>
      </w:r>
    </w:p>
    <w:p>
      <w:pPr>
        <w:pStyle w:val="Normal"/>
        <w:rPr/>
      </w:pPr>
      <w:r>
        <w:rPr/>
        <w:t xml:space="preserve">Номер: будет озвучен номер звонящего абонент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гда все настройки сделаны, нажимаем клавишу Ок и затем для выхода из меню и перехода в режим ожидания –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17:00Z</dcterms:created>
  <dc:creator>User</dc:creator>
  <dc:description/>
  <cp:keywords/>
  <dc:language>en-US</dc:language>
  <cp:lastModifiedBy>User</cp:lastModifiedBy>
  <dcterms:modified xsi:type="dcterms:W3CDTF">2012-05-25T16:02:00Z</dcterms:modified>
  <cp:revision>15</cp:revision>
  <dc:subject/>
  <dc:title>ГОВОРЯЩИЙ ТЕЛЕФОН</dc:title>
</cp:coreProperties>
</file>