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телефоне можно установить максимально до 30 будильников. Но их количество определяет сам пользователь. </w:t>
      </w:r>
    </w:p>
    <w:p>
      <w:pPr>
        <w:pStyle w:val="Normal"/>
        <w:rPr/>
      </w:pPr>
      <w:r>
        <w:rPr/>
        <w:t xml:space="preserve">По умолчанию установлен один будильник. А затем пользователь может добавлять столько будильников, сколько потребуется. </w:t>
      </w:r>
    </w:p>
    <w:p>
      <w:pPr>
        <w:pStyle w:val="Normal"/>
        <w:rPr/>
      </w:pPr>
      <w:r>
        <w:rPr/>
        <w:t>Для входа в будильник нажимаем: левый софт 7 1</w:t>
        <w:br/>
        <w:t xml:space="preserve">(меню, органайзер, будильник). </w:t>
      </w:r>
    </w:p>
    <w:p>
      <w:pPr>
        <w:pStyle w:val="Normal"/>
        <w:rPr/>
      </w:pPr>
      <w:r>
        <w:rPr/>
        <w:t>Либо главное меню, 11-й пункт.</w:t>
      </w:r>
    </w:p>
    <w:p>
      <w:pPr>
        <w:pStyle w:val="Normal"/>
        <w:rPr/>
      </w:pPr>
      <w:r>
        <w:rPr/>
        <w:t xml:space="preserve">Чтобы настроить будильник, нажимаем кнопку ок. </w:t>
        <w:br/>
        <w:t xml:space="preserve">ьтелефон при этом произнесет слово: Время. И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стрелк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стрелкой вниз переходим к следующему полю: Повтор.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стрелк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. открывается список дней недели. </w:t>
      </w:r>
    </w:p>
    <w:p>
      <w:pPr>
        <w:pStyle w:val="Normal"/>
        <w:rPr/>
      </w:pPr>
      <w:r>
        <w:rPr/>
        <w:t xml:space="preserve">Выбираем стрелками вверх и вниз нужные дни недели и устанавливаем или не устанавливаем их кнопкой ок. </w:t>
      </w:r>
    </w:p>
    <w:p>
      <w:pPr>
        <w:pStyle w:val="Normal"/>
        <w:rPr/>
      </w:pPr>
      <w:r>
        <w:rPr/>
        <w:t xml:space="preserve">После по завершении нажимаем левый софт, чтобы возвратиться в основной список. </w:t>
      </w:r>
    </w:p>
    <w:p>
      <w:pPr>
        <w:pStyle w:val="Normal"/>
        <w:rPr/>
      </w:pPr>
      <w:r>
        <w:rPr/>
        <w:t>Далее нажимаем стрелку вниз и переходим к полю: Тип.</w:t>
        <w:br/>
        <w:t xml:space="preserve">стрелками влево и вправо выбираем одну из трёъ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стрелкой вниз переходим к полю: Сигнал. </w:t>
        <w:br/>
        <w:t xml:space="preserve">телефон произносит имя установленного сигнала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Стрелками вверх и вниз выбираем нужную мелодию и нажимаем ок. </w:t>
      </w:r>
    </w:p>
    <w:p>
      <w:pPr>
        <w:pStyle w:val="Normal"/>
        <w:rPr/>
      </w:pPr>
      <w:r>
        <w:rPr/>
        <w:t xml:space="preserve">Далее стрелкой вниз переходим к последнему полю: состояние. </w:t>
        <w:br/>
        <w:t xml:space="preserve">стрелк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. Телефон назовёт имя будильника и состояние: Включ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пяти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. если не хотим – нажимаем стрелку вниз, чтобы перейти к следующему пункту: Добавить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 и делаем так, как описано выше. </w:t>
      </w:r>
    </w:p>
    <w:p>
      <w:pPr>
        <w:pStyle w:val="Normal"/>
        <w:rPr/>
      </w:pPr>
      <w:r>
        <w:rPr/>
        <w:t xml:space="preserve">Если не хотим – нажимаем стрелк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Стрелко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, чтобы войти в них. Первым пунктом будет: Продолжительность паузы. Чтобы изменить продолжительность паузы, нажимаем ок и стрелками вверх и вниз выбираем нужное время. Затем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ункту: Громкость. </w:t>
        <w:br/>
        <w:t xml:space="preserve">нажимаем ок и стрелками влево и вправо меняем уровень громкости. По завершении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олю: автоотключение. Это флажок. Кнопкой Ок снимаем или устанавливаем его. </w:t>
      </w:r>
    </w:p>
    <w:p>
      <w:pPr>
        <w:pStyle w:val="Normal"/>
        <w:rPr/>
      </w:pPr>
      <w:r>
        <w:rPr/>
        <w:t xml:space="preserve">Если флажок установлен, то будильник будет срабатывать даже при выключенном телефоне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</w:r>
    </w:p>
    <w:p>
      <w:pPr>
        <w:pStyle w:val="Normal"/>
        <w:rPr/>
      </w:pPr>
      <w:r>
        <w:rPr/>
        <w:t xml:space="preserve">Нажимаем левый софт, чтобы снова войти в дополнительные настройки. Тут мы еще не рассмотрели одну настройку: Говорящий будильник. </w:t>
        <w:br/>
        <w:t xml:space="preserve">находим её стрелками вверх и вниз. </w:t>
      </w:r>
    </w:p>
    <w:p>
      <w:pPr>
        <w:pStyle w:val="Normal"/>
        <w:rPr/>
      </w:pPr>
      <w:r>
        <w:rPr/>
        <w:t xml:space="preserve">Найдя, нажимаем ок. </w:t>
      </w:r>
    </w:p>
    <w:p>
      <w:pPr>
        <w:pStyle w:val="Normal"/>
        <w:rPr/>
      </w:pPr>
      <w:r>
        <w:rPr/>
        <w:t xml:space="preserve">Здесь имеется три поля с флажками. </w:t>
        <w:br/>
        <w:t xml:space="preserve">перед сигналом, после сигнала, в режиме без звука. </w:t>
      </w:r>
    </w:p>
    <w:p>
      <w:pPr>
        <w:pStyle w:val="Normal"/>
        <w:rPr/>
      </w:pPr>
      <w:r>
        <w:rPr/>
        <w:t xml:space="preserve">Имеется в виду, сообщать или не сообщать текущее время. </w:t>
      </w:r>
    </w:p>
    <w:p>
      <w:pPr>
        <w:pStyle w:val="Normal"/>
        <w:rPr/>
      </w:pPr>
      <w:r>
        <w:rPr/>
        <w:t xml:space="preserve">По завершении настроек нажимаем левый софт, а для выхода из будильника –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54:00Z</dcterms:created>
  <dc:creator>User</dc:creator>
  <dc:description/>
  <cp:keywords/>
  <dc:language>en-US</dc:language>
  <cp:lastModifiedBy>User</cp:lastModifiedBy>
  <dcterms:modified xsi:type="dcterms:W3CDTF">2012-05-25T17:49:00Z</dcterms:modified>
  <cp:revision>7</cp:revision>
  <dc:subject/>
  <dc:title/>
</cp:coreProperties>
</file>