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список входящих сообщений можно нажать и удержать не менее секунды клавишу 5.</w:t>
        <w:br/>
        <w:t>либо: левый софт, 5, 3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имя отправителя, если оно есть в телефонной книге, если нет – номер. </w:t>
        <w:br/>
        <w:t xml:space="preserve">цифра 4 – узнать номер отправителя. </w:t>
        <w:br/>
        <w:t xml:space="preserve">цифра 7 – узнать название папки, в которой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>цифра 5 – узнать порядковый номер сообщения и количество сообщений.</w:t>
        <w:br/>
        <w:t xml:space="preserve">цифра 2 – узнать, где хранится сообщение – в телефоне или в сим-карте. </w:t>
        <w:br/>
        <w:t xml:space="preserve">решётка – прочитать начало сообщения, не открывая его. </w:t>
        <w:br/>
        <w:t xml:space="preserve">удержание цифры 0 более одной секунды – удалить сообщение без предупреждения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рные кнопки.</w:t>
      </w:r>
    </w:p>
    <w:p>
      <w:pPr>
        <w:pStyle w:val="Normal"/>
        <w:rPr/>
      </w:pPr>
      <w:r>
        <w:rPr/>
        <w:t xml:space="preserve">Стрелки вверх и вниз – перемещение по скиску. </w:t>
      </w:r>
    </w:p>
    <w:p>
      <w:pPr>
        <w:pStyle w:val="Normal"/>
        <w:rPr/>
      </w:pPr>
      <w:r>
        <w:rPr/>
        <w:t xml:space="preserve">Стрелки влево и вправо – переход по папкам. Здесь их четыре. </w:t>
        <w:br/>
        <w:t xml:space="preserve">входящие, в которой мы сейчас находимся, отправленные, исходящие, черновики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 xml:space="preserve">левый софт – переход на следующий уровень меню. </w:t>
        <w:br/>
        <w:t xml:space="preserve">правый софт – возврат на предыдущий уровень меню. </w:t>
        <w:br/>
        <w:t xml:space="preserve">отбой – выход из мен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5 – узнать порядковый номер сообщения и количество сообщений. </w:t>
        <w:br/>
        <w:t xml:space="preserve">цифра 1 – узнать дату отправки сообщения. </w:t>
        <w:br/>
        <w:t xml:space="preserve">цифра 3 – время отправки сообщения. </w:t>
        <w:br/>
        <w:t xml:space="preserve">цифра 2 – узнать, где находится сообщение – в телефоне или в сим-карте. </w:t>
        <w:br/>
        <w:t xml:space="preserve">цифра 8 – узнать текущее время. </w:t>
        <w:br/>
        <w:t xml:space="preserve">цифра 9 – открыть редактор. </w:t>
        <w:br/>
        <w:t xml:space="preserve">удержание цифры 0 более одной секунды – удалить сообщение без предупреждения. </w:t>
        <w:br/>
        <w:t xml:space="preserve">вызов – позвонить отправителю. Отбой – выход из меню. </w:t>
        <w:br/>
        <w:t xml:space="preserve">правый софт – возврат на предыдущий уровень меню. </w:t>
      </w:r>
    </w:p>
    <w:p>
      <w:pPr>
        <w:pStyle w:val="Normal"/>
        <w:jc w:val="center"/>
        <w:rPr/>
      </w:pPr>
      <w:r>
        <w:rPr/>
        <w:t>Курсорные кнопки.</w:t>
      </w:r>
    </w:p>
    <w:p>
      <w:pPr>
        <w:pStyle w:val="Normal"/>
        <w:jc w:val="center"/>
        <w:rPr/>
      </w:pPr>
      <w:r>
        <w:rPr/>
        <w:t>Стрелки вверх и вниз – переход по тексту, но это работает только при визуальном просмотре, то есть не озвучивается.</w:t>
        <w:br/>
        <w:t xml:space="preserve">стрелка вправо – открыть следующее сообщение. Стрелка влево – предыдущее. </w:t>
        <w:br/>
        <w:t xml:space="preserve">кнопка окей – ответить отправителю. </w:t>
        <w:br/>
        <w:t xml:space="preserve">то есть нажимаем Окей, вводим текст и вновь нажимаем окей. </w:t>
        <w:br/>
        <w:t xml:space="preserve">через несколько секунд сообщение будет отправлено, при этом прозвучит сигнал. </w:t>
      </w:r>
    </w:p>
    <w:p>
      <w:pPr>
        <w:pStyle w:val="Normal"/>
        <w:jc w:val="center"/>
        <w:rPr/>
      </w:pPr>
      <w:r>
        <w:rP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двигаясь по нему от начала к концу. </w:t>
      </w:r>
    </w:p>
    <w:p>
      <w:pPr>
        <w:pStyle w:val="Normal"/>
        <w:jc w:val="center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jc w:val="center"/>
        <w:rPr/>
      </w:pPr>
      <w:r>
        <w:rPr/>
        <w:t xml:space="preserve">Войдя в редактор, нажимаем стрелку вниз. При этом телефон скажет: Текст. Курсор окажется на последнем символе. Теперь стрелками влево и вправо можно читать текст по буквам. Чтобы переместиться к началу текста, нужно нажать и удерживать стрелку влево до сигнала. И далее стрелкой вправо можно читать с начала до конца буква за буквой. Если в процессе чтения нажать и удерживать стрелку вправо – будет прочитан текст от курсора до конца. </w:t>
      </w:r>
    </w:p>
    <w:p>
      <w:pPr>
        <w:pStyle w:val="Normal"/>
        <w:jc w:val="center"/>
        <w:rPr/>
      </w:pPr>
      <w:r>
        <w:rPr/>
        <w:t xml:space="preserve">Для выхода из редактора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6:56:00Z</dcterms:created>
  <dc:creator>User</dc:creator>
  <dc:description/>
  <cp:keywords/>
  <dc:language>en-US</dc:language>
  <cp:lastModifiedBy>User</cp:lastModifiedBy>
  <dcterms:modified xsi:type="dcterms:W3CDTF">2012-05-25T16:43:00Z</dcterms:modified>
  <cp:revision>12</cp:revision>
  <dc:subject/>
  <dc:title/>
</cp:coreProperties>
</file>