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ЫСТРАЯ РЕГУЛИРОВКА ГРОМК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Чтобы отрегулировать громкость озвучки телефона и клавиатуры, необходимо: </w:t>
      </w:r>
    </w:p>
    <w:p>
      <w:pPr>
        <w:pStyle w:val="Normal"/>
        <w:rPr/>
      </w:pPr>
      <w:r>
        <w:rPr/>
        <w:t xml:space="preserve">Нажать и удерживать до сигнала стрелку вниз. Затем без промедления коротко нажимать стрелки вверх или вниз в зависимости от того, увеличиваем или уменьшаем громкость. При этом каждое нажатие подзвучивается сигналом. Выбрав нужный уровень – ждём одну секунду, чтобы телефон автоматически вышел из режима регулировки громкост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1:42:00Z</dcterms:created>
  <dc:creator>User</dc:creator>
  <dc:description/>
  <cp:keywords/>
  <dc:language>en-US</dc:language>
  <cp:lastModifiedBy>User</cp:lastModifiedBy>
  <dcterms:modified xsi:type="dcterms:W3CDTF">2011-11-04T11:50:00Z</dcterms:modified>
  <cp:revision>3</cp:revision>
  <dc:subject/>
  <dc:title/>
</cp:coreProperties>
</file>