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ucida Console"/>
        </w:rPr>
        <w:t xml:space="preserve">    </w:t>
      </w:r>
      <w:r>
        <w:rPr/>
        <w:t xml:space="preserve">Перед началом использования телефона, как положено, рекомендуем внимательно прочитать инструкцию. Но, как сами понимаете, в инструкции невозможно отразить абсолютно всё. Да и, по большому счёту, не нужно. Тем более, что телефон прекрасно озвучен. Прочитав раздел Меню, вы можете убедиться, что к пунктам меню можно добираться разными путями. Либо, шаг за шагом, исследуя меню и все подменю, либо вводя с клавиатуры номера пунктов. Разумеется, все эти цифры запомнить невозможно, да и не нужно. Запоминайте то, что вам часто придётся делать, а остальное находите обычным образом, исследуя меню. </w:t>
      </w:r>
    </w:p>
    <w:p>
      <w:pPr>
        <w:pStyle w:val="Normal"/>
        <w:rPr/>
      </w:pPr>
      <w:r>
        <w:rPr/>
        <w:t>Основные функции и команды для быстрого доступа к ним перечислены в разделе Быстрый доступ.</w:t>
      </w:r>
    </w:p>
    <w:p>
      <w:pPr>
        <w:pStyle w:val="Normal"/>
        <w:rPr/>
      </w:pPr>
      <w:r>
        <w:rPr>
          <w:rFonts w:eastAsia="Lucida Console"/>
        </w:rPr>
        <w:t xml:space="preserve">    </w:t>
      </w:r>
      <w:r>
        <w:rPr/>
        <w:t xml:space="preserve">В телефоне имеется весьма полезная функция автоозвучка. Она включена по умолчанию. Озвучивание происходит, как в компьютерах или смартфонах. То есть при навигации по меню, спискам, телефон тут же озвучивает название пункта и текущую настройку. Если режим автоозвучка выключен, то при навигации ничего не озвучивается. Но, как в первом, так и во втором случаях, для того Чтобы озвучить выбранный пункт, нужно пользоваться кнопками звёздочка и решётка. Как правило, нажатие на решётку сообщает количество пунктов в меню, а нажатие на звёздочку – название пункта. В других случаях решётка сообщает имя выбранного объекта или функции, а звёздочка – его состояние. </w:t>
      </w:r>
    </w:p>
    <w:p>
      <w:pPr>
        <w:pStyle w:val="Normal"/>
        <w:rPr/>
      </w:pPr>
      <w:r>
        <w:rPr/>
        <w:t xml:space="preserve">Перемещение по меню и спискам осуществляется вертикальными стрелками. При выборе таких опций, как Включено, Выключено, - используются горизонтальные стрелки, Для установки и снятия флажков используется клавиша Окей. </w:t>
      </w:r>
    </w:p>
    <w:p>
      <w:pPr>
        <w:pStyle w:val="Normal"/>
        <w:rPr/>
      </w:pPr>
      <w:r>
        <w:rPr>
          <w:rFonts w:eastAsia="Lucida Console"/>
        </w:rPr>
        <w:t xml:space="preserve">     </w:t>
      </w:r>
      <w:r>
        <w:rPr/>
        <w:t xml:space="preserve">В некоторых случаях – в журнале вызовов, в сообщениях и пр. – для получения дополнительной звуковой информации используются цифровые кнопки. </w:t>
      </w:r>
    </w:p>
    <w:p>
      <w:pPr>
        <w:pStyle w:val="Normal"/>
        <w:rPr/>
      </w:pPr>
      <w:r>
        <w:rPr/>
        <w:t xml:space="preserve">Обо всём этом – в соответствующих разделах инструкции. </w:t>
      </w:r>
    </w:p>
    <w:p>
      <w:pPr>
        <w:pStyle w:val="Normal"/>
        <w:rPr/>
      </w:pPr>
      <w:r>
        <w:rPr/>
        <w:t xml:space="preserve">Особо следует заметить вот что. </w:t>
      </w:r>
    </w:p>
    <w:p>
      <w:pPr>
        <w:pStyle w:val="Normal"/>
        <w:rPr/>
      </w:pPr>
      <w:r>
        <w:rPr/>
        <w:t xml:space="preserve">При нажатии на кнопки должен раздаваться короткий звуковой сигнал. Если его нет – значит никакого действия не происходит. </w:t>
      </w:r>
    </w:p>
    <w:p>
      <w:pPr>
        <w:pStyle w:val="Normal"/>
        <w:rPr/>
      </w:pPr>
      <w:r>
        <w:rPr/>
        <w:t xml:space="preserve">Нужно нажать на ту же кнопку еще раз – и тогда сигнал прозвучит и действие произойдёт. </w:t>
      </w:r>
    </w:p>
    <w:p>
      <w:pPr>
        <w:pStyle w:val="Normal"/>
        <w:rPr/>
      </w:pPr>
      <w:r>
        <w:rPr/>
        <w:t xml:space="preserve">Это происходит оттого, что если какое-то время не нажимать на клавиши, через установленный промежуток времени выключается подсветка. Таким образом при первом нажатии на любую клавишу подсветка включается, а при втором – происходит действ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ucida Console"/>
        </w:rPr>
        <w:t xml:space="preserve">    </w:t>
      </w:r>
      <w:r>
        <w:rPr/>
        <w:t xml:space="preserve">В инструкции мы постарались как можно подробнее описать большинство операций с телефоном, а в остальном, - надеемся, пользователь, благодаря хорошей озвучке телефона разберётся самостоятельно. </w:t>
      </w:r>
    </w:p>
    <w:p>
      <w:pPr>
        <w:pStyle w:val="Normal"/>
        <w:rPr/>
      </w:pPr>
      <w:r>
        <w:rPr/>
        <w:t xml:space="preserve">Желаем успешного освоения этого великолепного аппарат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7:58:00Z</dcterms:created>
  <dc:creator>User</dc:creator>
  <dc:description/>
  <dc:language>en-US</dc:language>
  <cp:lastModifiedBy>Пыстогов</cp:lastModifiedBy>
  <dcterms:modified xsi:type="dcterms:W3CDTF">2011-11-27T09:58:00Z</dcterms:modified>
  <cp:revision>20</cp:revision>
  <dc:subject/>
  <dc:title/>
</cp:coreProperties>
</file>