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ВОРЯЩИЙ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Здесь можно настроить озвучку телефона в соответствии с потребностями пользов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Вход в меню говорящий телефон – </w:t>
      </w:r>
      <w:bookmarkStart w:id="0" w:name="OLE_LINK2"/>
      <w:bookmarkStart w:id="1" w:name="OLE_LINK1"/>
      <w:r>
        <w:rPr/>
        <w:t>левый софт, 9, 5, 5.</w:t>
      </w:r>
      <w:bookmarkEnd w:id="0"/>
      <w:bookmarkEnd w:id="1"/>
    </w:p>
    <w:p>
      <w:pPr>
        <w:pStyle w:val="Normal"/>
        <w:rPr/>
      </w:pPr>
      <w:r>
        <w:rPr/>
        <w:t>(меню, Настройки, Телефон, Говорящий телефон).</w:t>
      </w:r>
    </w:p>
    <w:p>
      <w:pPr>
        <w:pStyle w:val="Normal"/>
        <w:rPr/>
      </w:pPr>
      <w:r>
        <w:rPr/>
        <w:t xml:space="preserve">При этом телефон озвучит первую настройку: Выбор голоса. </w:t>
      </w:r>
    </w:p>
    <w:p>
      <w:pPr>
        <w:pStyle w:val="Normal"/>
        <w:rPr/>
      </w:pPr>
      <w:r>
        <w:rPr/>
        <w:t xml:space="preserve">Перемещаемся по настройками стрелками вверх и вниз. При этом телефон озвучивает имя настройки и текущее состояние настройки. </w:t>
      </w:r>
    </w:p>
    <w:p>
      <w:pPr>
        <w:pStyle w:val="Normal"/>
        <w:rPr/>
      </w:pPr>
      <w:r>
        <w:rPr/>
        <w:t xml:space="preserve">Узнать имя настройки можно также, нажав на Решётку, а состояние настройки – звёздоч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Первая настройка – выбор голоса. Стрелками влево и вправо выбираем один из двух голосов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Стрелкой вниз переходим к следующей настройке: Чтение символов. </w:t>
        <w:br/>
        <w:t xml:space="preserve">стрелками влево и вправо выбираем одну из трёх настроек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Следующая настройка, к которой переходим стрелкой вниз: Читать по буквам. Это флажок, имеющий два значения: установлен и не установлен. Для изменения значения флажка нажимаем клавишу ок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>Нажимаем стрелку вниз, чтобы перейти к следующей настройке:      Скорость чтения.</w:t>
        <w:br/>
        <w:t>Стрелками влево и вправо выбираем одну из семи скоростей.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Стрелкой вниз переходим к следующей настройке: Автоозвучка. Это флажок. Изменяем его значение клавишей ок. </w:t>
        <w:br/>
        <w:t xml:space="preserve">настоятельно рекомендую, особенно начинающим, оставить по умолчанию – Установлен. </w:t>
      </w:r>
    </w:p>
    <w:p>
      <w:pPr>
        <w:pStyle w:val="Normal"/>
        <w:rPr/>
      </w:pPr>
      <w:r>
        <w:rPr/>
        <w:t xml:space="preserve">Нажимая далее стрелку вниз, переходим к полям с флажками. </w:t>
      </w:r>
    </w:p>
    <w:p>
      <w:pPr>
        <w:pStyle w:val="Normal"/>
        <w:rPr/>
      </w:pPr>
      <w:r>
        <w:rPr/>
        <w:t>Номер позиции курсора. По умолчанию установлен. Если снять – при навигации по меню будут озвучиваться названия пунктов, но не будут озвучиваться порядковые номера пунктов и количество номеров в меню.</w:t>
      </w:r>
    </w:p>
    <w:p>
      <w:pPr>
        <w:pStyle w:val="Normal"/>
        <w:rPr/>
      </w:pPr>
      <w:r>
        <w:rPr/>
        <w:t xml:space="preserve">Далее: Номер абонента. По умолчанию установлен. Если снять – при перемещении в контактах и журнале вызовов будут озвучиваться имена абонентов, но не будут озвучиваться ном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При очередном нажатии на стрелку вниз попадаем на настройку: </w:t>
        <w:br/>
        <w:t>Эхо ввода.</w:t>
        <w:br/>
        <w:t xml:space="preserve">Стрелками влево и вправо выбираем нужную настройку. Лучше всего выбрать настройку Всё. В этом случае при вводе с клавиатуры будет озвучиваться каждый символ, а при нажатии на пробел или знак препинания будет озвучено слово целиком. 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Следующая настройка: Эхо курсора. Эта настройка предназначена для текстовых редакторов. Здесь можно выбрать, как озвучивать символы при перемещении по тексту стрелками влево и вправо. </w:t>
      </w:r>
    </w:p>
    <w:p>
      <w:pPr>
        <w:pStyle w:val="Normal"/>
        <w:rPr/>
      </w:pPr>
      <w:r>
        <w:rPr/>
        <w:t xml:space="preserve">По умолчанию установлено Всё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Стрелками влево и вправо можно выбрать такие позиции: </w:t>
        <w:br/>
        <w:t xml:space="preserve">Только вправо. Отключено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>Следующая настройка: Читать от курсора до конца.</w:t>
        <w:br/>
        <w:t xml:space="preserve">по умолчанию установлено.  Это флажок. Если его снять – при нажатии и удержании стрелки вправо в текстовом редакторе символы озвучиваться не будут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Последняя настройка: оповещение о заряде. Стрелками влево и вправо выбираем промежуток времени, через который будет звучать сигнал об окончании заряда. Это означает, что аппарат необходимо отключить от зарядного устройства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Когда все настройки сделаны, нажимаем клавишу Ок и затем для выхода из меню и перехода в режим ожидания –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1:17:00Z</dcterms:created>
  <dc:creator>User</dc:creator>
  <dc:description/>
  <dc:language>en-US</dc:language>
  <cp:lastModifiedBy>Пыстогов</cp:lastModifiedBy>
  <dcterms:modified xsi:type="dcterms:W3CDTF">2011-11-27T10:39:00Z</dcterms:modified>
  <cp:revision>17</cp:revision>
  <dc:subject/>
  <dc:title>ГОВОРЯЩИЙ ТЕЛЕФОН</dc:title>
</cp:coreProperties>
</file>