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НЕШНИЙ ВИД ТЕЛЕФ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Lucida Console"/>
        </w:rPr>
        <w:t xml:space="preserve">   </w:t>
      </w:r>
      <w:r>
        <w:rPr/>
        <w:t xml:space="preserve">Берём телефон в руки и держим его вертикально, так чтобы дисплей был вверху, клавиатура внизу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 правом боку аппарата ближе к нижней его части находится клавиша выбора сим-карт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 этой же боковой стороне, ближе к верхней части телефона, находится многофункциональное гнездо для подключения зарядного устройства и кабеля для подключения к компьютеру. Это гнездо закрыто заглушкой. Чтобы получить доступ к гнезду, нужно подцепить сверху ногтем заглушку и повернуть её против часовой стрелки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 верхнем торце аппарата в правом углу имеется стандартное гнездо для подключения стереонаушников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ВАНИЯ КНО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ая верхняя кнопка – Левый софт.</w:t>
        <w:br/>
        <w:t>правая верхняя – Правый софт.</w:t>
      </w:r>
    </w:p>
    <w:p>
      <w:pPr>
        <w:pStyle w:val="Normal"/>
        <w:rPr/>
      </w:pPr>
      <w:r>
        <w:rPr/>
        <w:t>Под левым софтом – посыл вызова (вызов).</w:t>
        <w:br/>
        <w:t xml:space="preserve">под правым софтом – отбой.  </w:t>
      </w:r>
    </w:p>
    <w:p>
      <w:pPr>
        <w:pStyle w:val="Normal"/>
        <w:rPr/>
      </w:pPr>
      <w:r>
        <w:rPr/>
        <w:t xml:space="preserve">Между этими кнопками – курсор, состоящий из пяти кнопок. Стрелки вверх, вниз, вправо, влево, в центре – кнопка окей. </w:t>
      </w:r>
    </w:p>
    <w:p>
      <w:pPr>
        <w:pStyle w:val="Normal"/>
        <w:rPr/>
      </w:pPr>
      <w:r>
        <w:rPr/>
        <w:t xml:space="preserve">Ниже расположена стандартная клавиатура из 12 кнопок. </w:t>
      </w:r>
    </w:p>
    <w:p>
      <w:pPr>
        <w:pStyle w:val="Normal"/>
        <w:rPr/>
      </w:pPr>
      <w:r>
        <w:rPr/>
        <w:t>Слева направо. Первый ряд – 1, 2, 3.</w:t>
        <w:br/>
        <w:t>второй ряд – 4, 5, 6.</w:t>
        <w:br/>
        <w:t>третий ряд – 7, 8, 9.</w:t>
        <w:br/>
        <w:t xml:space="preserve">четвёртый ряд – звёздочка, 0, решётк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7:07:00Z</dcterms:created>
  <dc:creator>User</dc:creator>
  <dc:description/>
  <dc:language>en-US</dc:language>
  <cp:lastModifiedBy>Пыстогов</cp:lastModifiedBy>
  <dcterms:modified xsi:type="dcterms:W3CDTF">2011-11-27T10:04:00Z</dcterms:modified>
  <cp:revision>8</cp:revision>
  <dc:subject/>
  <dc:title/>
</cp:coreProperties>
</file>