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уди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 телефоне можно установить максимально до 30 будильников. Но их количество определяет сам пользователь. </w:t>
      </w:r>
    </w:p>
    <w:p>
      <w:pPr>
        <w:pStyle w:val="Normal"/>
        <w:rPr/>
      </w:pPr>
      <w:r>
        <w:rPr/>
        <w:t xml:space="preserve">По умолчанию установлен один будильник. А затем пользователь может добавлять столько будильников, сколько потребуется. </w:t>
      </w:r>
    </w:p>
    <w:p>
      <w:pPr>
        <w:pStyle w:val="Normal"/>
        <w:rPr/>
      </w:pPr>
      <w:r>
        <w:rPr/>
        <w:t>Для входа в будильник нажимаем: левый софт 7 1</w:t>
        <w:br/>
        <w:t xml:space="preserve">(меню, органайзер, будильник). </w:t>
      </w:r>
    </w:p>
    <w:p>
      <w:pPr>
        <w:pStyle w:val="Normal"/>
        <w:rPr/>
      </w:pPr>
      <w:r>
        <w:rPr/>
        <w:t>Либо главное меню, последний 11-й пункт.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Чтобы настроить будильник, нажимаем кнопку ок. </w:t>
        <w:br/>
        <w:t xml:space="preserve">Телефон при этом произнесё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стрелк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стрелкой вниз переходим к следующему полю: Повтор.</w:t>
      </w:r>
    </w:p>
    <w:p>
      <w:pPr>
        <w:pStyle w:val="Normal"/>
        <w:rPr/>
      </w:pPr>
      <w:r>
        <w:rPr/>
        <w:t xml:space="preserve">Стрелк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стрелк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стрелк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сле по завершении нажимаем левый софт, чтобы возвратиться в основной список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Далее нажимаем стрелку вниз и переходим к полю: Тип.</w:t>
        <w:br/>
        <w:t xml:space="preserve">стрелками влево и вправо выбираем одну из трё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стрелкой вниз переходим к полю: Сигнал. </w:t>
        <w:br/>
        <w:t xml:space="preserve">Телефон произносит имя установленного сигнала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Стрелк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стрелкой вниз переходим к последнему полю: состояние. </w:t>
        <w:br/>
        <w:t xml:space="preserve">стрелк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назовёт имя будильника и состояние: Включ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пяти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стрелку вниз, чтобы перейти к следующему пункту: Добавить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стрелк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Стрелко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стрелками вверх и вниз выбираем нужное время. Затем вновь нажимаем о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Стрелкой вниз переходим к следующему пункту: Громкость. </w:t>
        <w:br/>
        <w:t xml:space="preserve">Нажимаем ок и стрелками влево и вправо меняем уровень громкости. По завершении вновь нажимаем ок. </w:t>
      </w:r>
    </w:p>
    <w:p>
      <w:pPr>
        <w:pStyle w:val="Normal"/>
        <w:rPr/>
      </w:pPr>
      <w:r>
        <w:rPr/>
        <w:t xml:space="preserve">Стрелкой вниз переходим к следующему полю: автоотключение. Это флажок. Кнопкой Ок снимаем или устанавливаем его. </w:t>
      </w:r>
    </w:p>
    <w:p>
      <w:pPr>
        <w:pStyle w:val="Normal"/>
        <w:rPr/>
      </w:pPr>
      <w:r>
        <w:rPr/>
        <w:t xml:space="preserve">Если флажок установлен, то будильник будет срабатывать даже при выключенном телефоне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Нажимаем левый софт, чтобы снова войти в дополнительные настройки. Тут мы еще не рассмотрели одну настройку: Говорящий будильник. </w:t>
        <w:br/>
        <w:t xml:space="preserve">находим её стрелками вверх и вниз. </w:t>
      </w:r>
    </w:p>
    <w:p>
      <w:pPr>
        <w:pStyle w:val="Normal"/>
        <w:rPr/>
      </w:pPr>
      <w:r>
        <w:rPr/>
        <w:t xml:space="preserve">Найдя, нажимаем ок. </w:t>
      </w:r>
    </w:p>
    <w:p>
      <w:pPr>
        <w:pStyle w:val="Normal"/>
        <w:rPr/>
      </w:pPr>
      <w:r>
        <w:rPr/>
        <w:t xml:space="preserve">Здесь имеется три поля с флажками. </w:t>
        <w:br/>
        <w:t xml:space="preserve">перед сигналом, после сигнала, в режиме без звука. </w:t>
      </w:r>
    </w:p>
    <w:p>
      <w:pPr>
        <w:pStyle w:val="Normal"/>
        <w:rPr/>
      </w:pPr>
      <w:r>
        <w:rPr/>
        <w:t xml:space="preserve">Имеется в виду, сообщать или не сообщать текущее время. </w:t>
      </w:r>
    </w:p>
    <w:p>
      <w:pPr>
        <w:pStyle w:val="Normal"/>
        <w:rPr/>
      </w:pPr>
      <w:r>
        <w:rPr/>
        <w:t xml:space="preserve">По завершении настроек нажимаем левый софт, а для выхода из будильника – Отбо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1:07:00Z</dcterms:created>
  <dc:creator>Пыстогов</dc:creator>
  <dc:description/>
  <dc:language>en-US</dc:language>
  <cp:lastModifiedBy>Пыстогов</cp:lastModifiedBy>
  <dcterms:modified xsi:type="dcterms:W3CDTF">2011-11-27T11:07:00Z</dcterms:modified>
  <cp:revision>1</cp:revision>
  <dc:subject/>
  <dc:title>Будильники</dc:title>
</cp:coreProperties>
</file>