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озвони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Чтобы кому-нибудь позвонить, нужно набрать на клавиатуре номер, затем нажав на кнопку Окей, можно послушать правильность номера, затем выбираем одну из двух сим-карт клавишей, расположенной на правом боку телефона, и нажимаем клавишу Посыл вызова. </w:t>
      </w:r>
    </w:p>
    <w:p>
      <w:pPr>
        <w:pStyle w:val="Normal"/>
        <w:rPr/>
      </w:pPr>
      <w:r>
        <w:rPr/>
        <w:t xml:space="preserve">Если после набора номера сразу нажать клавишу Посыл вызова, - телефон предложит выбрать сим-карту.в этом случае для звонка с первой сим-карты нажимаем левый софт, а для звонка со второй правый софт. </w:t>
      </w:r>
    </w:p>
    <w:p>
      <w:pPr>
        <w:pStyle w:val="Normal"/>
        <w:rPr/>
      </w:pPr>
      <w:r>
        <w:rPr/>
        <w:t xml:space="preserve">Если мы вновь хотим позвонить по только что набранному номеру – в режиме ожидания нажимаем клавишу Посыл вызова, - будет произнесен номер, -  и далее поступаем так, как описано выш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42:00Z</dcterms:created>
  <dc:creator>User</dc:creator>
  <dc:description/>
  <dc:language>en-US</dc:language>
  <cp:lastModifiedBy>Пыстогов</cp:lastModifiedBy>
  <dcterms:modified xsi:type="dcterms:W3CDTF">2011-11-27T10:19:00Z</dcterms:modified>
  <cp:revision>8</cp:revision>
  <dc:subject/>
  <dc:title>Вызов абонента</dc:title>
</cp:coreProperties>
</file>