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 </w:t>
      </w: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>Затем клавишей окей можно прослушать правильность ввода.</w:t>
      </w:r>
    </w:p>
    <w:p>
      <w:pPr>
        <w:pStyle w:val="Normal"/>
        <w:rPr/>
      </w:pPr>
      <w:r>
        <w:rPr/>
        <w:t>Далее нажимаем левый софт, затем нажимаем стрелку вниз, чтобы перейти к пункту Добавить в контакты.</w:t>
      </w:r>
    </w:p>
    <w:p>
      <w:pPr>
        <w:pStyle w:val="Normal"/>
        <w:rPr/>
      </w:pPr>
      <w:r>
        <w:rPr/>
        <w:t xml:space="preserve">Нажимаем левый софт или Ок.Телефон скажет: создать контакт. Нажимаем левый софт или ок. Телефон скажет: Мобильный. Вновь нажимаем Ок. </w:t>
        <w:br/>
        <w:t xml:space="preserve">телефон скажет: Имя. Пишем имя по правилам, изложенным в разделе Ввод текста. </w:t>
      </w:r>
    </w:p>
    <w:p>
      <w:pPr>
        <w:pStyle w:val="Normal"/>
        <w:rPr/>
      </w:pPr>
      <w:r>
        <w:rPr/>
        <w:t xml:space="preserve">Нажимаем стрелку вниз, чтобы перейти к полю Фамилия. Пишем фамилию.  </w:t>
      </w:r>
    </w:p>
    <w:p>
      <w:pPr>
        <w:pStyle w:val="Normal"/>
        <w:rPr/>
      </w:pPr>
      <w:r>
        <w:rPr/>
        <w:t xml:space="preserve">Стрелкой вниз переходим к следующим полям и при необходимости их заполняем. Если хотим заполнить поле группа, то находясь в нем, нажимаем ок и из открывшегося списка стрелками вверх и вниз выбираем нужную группу и нажимаем Ок. </w:t>
      </w:r>
    </w:p>
    <w:p>
      <w:pPr>
        <w:pStyle w:val="Normal"/>
        <w:rPr/>
      </w:pPr>
      <w:r>
        <w:rPr/>
        <w:t xml:space="preserve">Нажимаем стрелку вниз, чтобы перейти к полю Мелодия звонка. Если хотим назначить этому контакту другую мелодию, а не ту, что назначена для всех звонков, - нажимаем ок. звучит мелодия по умолчанию. Далее действуем так, как изложено в разделе профили для выбора мелодии вызова. </w:t>
      </w:r>
    </w:p>
    <w:p>
      <w:pPr>
        <w:pStyle w:val="Normal"/>
        <w:rPr/>
      </w:pPr>
      <w:r>
        <w:rPr/>
        <w:t xml:space="preserve">Если мы хотим ввести дополнительную информацию этого абонента, которая не отражена в данных пунктах, - нажимаем левый софт и в открывшемся списке выбираем пункт: Дополнительные поля. Вновь нажимаем левый софт. В открывшемся списке заполняем нужные поля. </w:t>
      </w:r>
    </w:p>
    <w:p>
      <w:pPr>
        <w:pStyle w:val="Normal"/>
        <w:rPr/>
      </w:pPr>
      <w:r>
        <w:rPr/>
        <w:t xml:space="preserve">По завершении нажимаем Отбой. </w:t>
      </w:r>
    </w:p>
    <w:p>
      <w:pPr>
        <w:pStyle w:val="Normal"/>
        <w:rPr/>
      </w:pPr>
      <w:r>
        <w:rPr/>
        <w:t xml:space="preserve">Если мы создали контакт, но забыли кое-что в него внести, - это можно сделать так. </w:t>
      </w:r>
    </w:p>
    <w:p>
      <w:pPr>
        <w:pStyle w:val="Normal"/>
        <w:rPr/>
      </w:pPr>
      <w:r>
        <w:rPr/>
        <w:t xml:space="preserve">Найдя контакт, открываем левый софт и стрелками вверх и вниз находим пункт Изменить. </w:t>
      </w:r>
    </w:p>
    <w:p>
      <w:pPr>
        <w:pStyle w:val="Normal"/>
        <w:rPr/>
      </w:pPr>
      <w:r>
        <w:rPr/>
        <w:t xml:space="preserve">Нажимаем левый софт и перемещаясь по полям стрелками вверх и вниз, заполняем нужные. </w:t>
      </w:r>
    </w:p>
    <w:p>
      <w:pPr>
        <w:pStyle w:val="Normal"/>
        <w:rPr/>
      </w:pPr>
      <w:r>
        <w:rPr/>
        <w:t xml:space="preserve">По завершении нажимаем Отбой. Телефон спросит, хотим ли сохранить изменения? Если хотим – нажимаем левый софт. Если не хотим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второй</w:t>
      </w:r>
    </w:p>
    <w:p>
      <w:pPr>
        <w:pStyle w:val="Normal"/>
        <w:rPr/>
      </w:pPr>
      <w:r>
        <w:rPr/>
        <w:t xml:space="preserve">Правым софтом открываем Контакты. Затем нажимаем левый софт и в открывшемся списке находим пункт: Создать контакт. </w:t>
      </w:r>
    </w:p>
    <w:p>
      <w:pPr>
        <w:pStyle w:val="Normal"/>
        <w:rPr/>
      </w:pPr>
      <w:r>
        <w:rPr/>
        <w:t xml:space="preserve">Нажимаем левый софт, чтобы войти в него, и заполняем поля: имя, фамилия, мобильный и т.д. </w:t>
      </w:r>
    </w:p>
    <w:p>
      <w:pPr>
        <w:pStyle w:val="Normal"/>
        <w:rPr/>
      </w:pPr>
      <w:r>
        <w:rPr/>
        <w:t xml:space="preserve">По завершении нажимаем отбой и для подтверждения ле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КОНТАКТОВ</w:t>
      </w:r>
    </w:p>
    <w:p>
      <w:pPr>
        <w:pStyle w:val="Normal"/>
        <w:rPr/>
      </w:pPr>
      <w:r>
        <w:rPr/>
        <w:t xml:space="preserve">Открываем Контакты правым софтом. Телефон при этом произносит имя и фамилию первого абонента и его номер по умолчанию. </w:t>
        <w:br/>
        <w:t xml:space="preserve">далее стрелками вверх и вниз можно просматривать список контактов. </w:t>
      </w:r>
    </w:p>
    <w:p>
      <w:pPr>
        <w:pStyle w:val="Normal"/>
        <w:rPr/>
      </w:pPr>
      <w:r>
        <w:rPr/>
        <w:t xml:space="preserve">Для быстрого поиска абонента можно ввести первую букву его имени или фамилии. Появится список всех абонентов, имена и фамилии которых начинаются с указанной буквы. Для выхода из этого списка и перехода в основной список контактов нажимаем правый софт. </w:t>
      </w:r>
    </w:p>
    <w:p>
      <w:pPr>
        <w:pStyle w:val="Normal"/>
        <w:rPr/>
      </w:pPr>
      <w:r>
        <w:rPr/>
        <w:t xml:space="preserve">Чтобы позвонить абоненту из Контактов, нужно, найдя его выше описанными способами, выбрать одну из двух сим-карт с помощью клавиши, находящейся на правом боку аппарата, и нажать клавишу Вызов. </w:t>
        <w:br/>
        <w:t xml:space="preserve">если у абонента имеется несколько номеров, откроется список этих номеров. Выбираем нужный и опять же нажимаем Вызов. </w:t>
      </w:r>
    </w:p>
    <w:p>
      <w:pPr>
        <w:pStyle w:val="Normal"/>
        <w:rPr/>
      </w:pPr>
      <w:r>
        <w:rPr/>
        <w:t>Если мы забыли выбрать сим-карту, то при нажатии на Вызов телефон попросит сделать это. Для звонка с первой сим-карты нажимаем левый софт, для звонка со второй правый соф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22:00Z</dcterms:created>
  <dc:creator>User</dc:creator>
  <dc:description/>
  <dc:language>en-US</dc:language>
  <cp:lastModifiedBy>Пыстогов</cp:lastModifiedBy>
  <dcterms:modified xsi:type="dcterms:W3CDTF">2011-11-27T10:53:00Z</dcterms:modified>
  <cp:revision>9</cp:revision>
  <dc:subject/>
  <dc:title/>
</cp:coreProperties>
</file>