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к переименовать 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Как упоминалось в разделе Диктофон, при сохранении файлов им присваиваются имена голос-0001 и т.д. но часто бывает так, что файлы нужно переименовать, чтобы потом можно было понять, что это такое. </w:t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К сожалению в меню диктофона отсуствует пункт Переименовать. </w:t>
      </w:r>
    </w:p>
    <w:p>
      <w:pPr>
        <w:pStyle w:val="Normal"/>
        <w:rPr/>
      </w:pPr>
      <w:r>
        <w:rPr/>
        <w:t>Но это всё же сделать можно.</w:t>
        <w:br/>
        <w:t xml:space="preserve">Для этого нажимаем левый софт 6 меню (мои файлы). </w:t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В открывшемся списке находим нужный файл, нажимаем левый софт, чтобы открыть меню, и находим пункт Переименовать. </w:t>
      </w:r>
    </w:p>
    <w:p>
      <w:pPr>
        <w:pStyle w:val="Normal"/>
        <w:rPr/>
      </w:pPr>
      <w:r>
        <w:rPr/>
        <w:t xml:space="preserve">Нажимаем левый софт. Удаляем старое название, нажав и удерживая правый софт до полного прекращения сигналов, и затем пишем новое имя без расширения. Написав имя, нажимаем клавишу ок. </w:t>
      </w:r>
    </w:p>
    <w:p>
      <w:pPr>
        <w:pStyle w:val="Normal"/>
        <w:rPr/>
      </w:pPr>
      <w:r>
        <w:rPr/>
        <w:t xml:space="preserve">В этом меню также есть и другие полезные команды: переместить, копировать и т.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9:56:00Z</dcterms:created>
  <dc:creator>User</dc:creator>
  <dc:description/>
  <dc:language>en-US</dc:language>
  <cp:lastModifiedBy>Пыстогов</cp:lastModifiedBy>
  <dcterms:modified xsi:type="dcterms:W3CDTF">2011-11-27T12:13:00Z</dcterms:modified>
  <cp:revision>9</cp:revision>
  <dc:subject/>
  <dc:title/>
</cp:coreProperties>
</file>