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ВХОДЯЩИЕ </w:t>
      </w:r>
      <w:r>
        <w:rPr>
          <w:lang w:val="en-US"/>
        </w:rPr>
        <w:t>SMS</w:t>
      </w:r>
      <w:r>
        <w:rPr/>
        <w:t>-СООБЩ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Lucida Console"/>
        </w:rPr>
        <w:t xml:space="preserve">   </w:t>
      </w:r>
      <w:r>
        <w:rPr/>
        <w:t>Для входа в список входящих сообщений можно нажать и удержать не менее секунды клавишу 5.</w:t>
        <w:br/>
        <w:t>либо: левый софт, 5, 3</w:t>
        <w:br/>
        <w:t xml:space="preserve">(меню, сообщения, Входящие). </w:t>
      </w:r>
    </w:p>
    <w:p>
      <w:pPr>
        <w:pStyle w:val="Normal"/>
        <w:rPr/>
      </w:pPr>
      <w:r>
        <w:rPr/>
        <w:t xml:space="preserve">При входе курсор всегда попадает на последнее, самое новое сообщение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ЗНАЧЕНИЕ КНО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Lucida Console"/>
        </w:rPr>
        <w:t xml:space="preserve">   </w:t>
      </w:r>
      <w:r>
        <w:rPr/>
        <w:t xml:space="preserve">Звёздочка – прочитать имя отправителя, если оно есть в телефонной книге, если нет – номер. </w:t>
        <w:br/>
        <w:t xml:space="preserve">цифра 4 – узнать номер отправителя. </w:t>
        <w:br/>
        <w:t xml:space="preserve">цифра 7 – узнать название папки, в которой находимся. </w:t>
      </w:r>
    </w:p>
    <w:p>
      <w:pPr>
        <w:pStyle w:val="Normal"/>
        <w:rPr/>
      </w:pPr>
      <w:r>
        <w:rPr/>
        <w:t xml:space="preserve">Цифра 8 – узнать текущее время. </w:t>
        <w:br/>
        <w:t>цифра 9 – узнать, прочитано или не прочитано сообщение.</w:t>
        <w:br/>
        <w:t>цифра 5 – узнать порядковый номер сообщения и количество сообщений.</w:t>
        <w:br/>
        <w:t>цифра 2 – узнать, где хранится сообщение – в телефоне или в сим-картах. При этом будет произнесён номер сим-карты.</w:t>
        <w:br/>
        <w:t xml:space="preserve">решётка – прочитать начало сообщения, не открывая его. </w:t>
        <w:br/>
        <w:t xml:space="preserve">удержание цифры 0 более одной секунды – удалить сообщение без предупреждения. </w:t>
        <w:br/>
        <w:t xml:space="preserve">кнопка Вызов – позвонить отправител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сорные кнопки.</w:t>
      </w:r>
    </w:p>
    <w:p>
      <w:pPr>
        <w:pStyle w:val="Normal"/>
        <w:rPr/>
      </w:pPr>
      <w:r>
        <w:rPr/>
        <w:t xml:space="preserve">Стрелки вверх и вниз – перемещение по списку. </w:t>
      </w:r>
    </w:p>
    <w:p>
      <w:pPr>
        <w:pStyle w:val="Normal"/>
        <w:rPr/>
      </w:pPr>
      <w:r>
        <w:rPr/>
        <w:t xml:space="preserve">Стрелки влево и вправо – переход по папкам. Здесь их четыре. </w:t>
        <w:br/>
        <w:t xml:space="preserve">входящие, в которой мы сейчас находимся, отправленные, исходящие, черновики. </w:t>
      </w:r>
    </w:p>
    <w:p>
      <w:pPr>
        <w:pStyle w:val="Normal"/>
        <w:rPr/>
      </w:pPr>
      <w:r>
        <w:rPr/>
        <w:t xml:space="preserve">Кнопка окей – открыть сообщение. При этом оно тут же будет прочитано. </w:t>
        <w:br/>
        <w:t xml:space="preserve">левый софт – переход на следующий уровень меню. </w:t>
        <w:br/>
        <w:t xml:space="preserve">правый софт – возврат на предыдущий уровень меню. </w:t>
        <w:br/>
        <w:t xml:space="preserve">отбой – выход из меню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ЗНАЧЕНИЕ КНОПОК В ОТКРЫТОМ СООБЩЕ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Звёздочка – прочитать сообщение от начала до конца. </w:t>
        <w:br/>
        <w:t xml:space="preserve">решётка – узнать имя отправителя. </w:t>
        <w:br/>
        <w:t xml:space="preserve">цифра 5 – узнать порядковый номер сообщения и количество сообщений. </w:t>
        <w:br/>
        <w:t xml:space="preserve">цифра 1 – узнать дату отправки сообщения. </w:t>
        <w:br/>
        <w:t xml:space="preserve">цифра 3 – время отправки сообщения. </w:t>
        <w:br/>
        <w:t xml:space="preserve">цифра 2 – узнать, где находится сообщение – в телефоне или в сим-картах. </w:t>
        <w:br/>
        <w:t xml:space="preserve">цифра 8 – узнать текущее время. </w:t>
        <w:br/>
        <w:t xml:space="preserve">цифра 9 – открыть редактор. </w:t>
        <w:br/>
        <w:t xml:space="preserve">удержание цифры 0 более одной секунды – удалить сообщение без предупреждения. </w:t>
        <w:br/>
        <w:t xml:space="preserve">вызов – позвонить отправителю. Отбой – выход из меню. </w:t>
        <w:br/>
        <w:t xml:space="preserve">правый софт – возврат на предыдущий уровень меню. </w:t>
      </w:r>
    </w:p>
    <w:p>
      <w:pPr>
        <w:pStyle w:val="Normal"/>
        <w:rPr/>
      </w:pPr>
      <w:r>
        <w:rPr/>
        <w:t>Курсорные кнопки.</w:t>
      </w:r>
    </w:p>
    <w:p>
      <w:pPr>
        <w:pStyle w:val="Normal"/>
        <w:rPr/>
      </w:pPr>
      <w:r>
        <w:rPr/>
        <w:t>Стрелки вверх и вниз – переход по тексту, но это работает только при визуальном просмотре, то есть не озвучивается.</w:t>
        <w:br/>
        <w:t xml:space="preserve">стрелка вправо – открыть следующее сообщение. Стрелка влево – предыдущее. </w:t>
        <w:br/>
        <w:t xml:space="preserve">кнопка окей – ответить отправителю, </w:t>
        <w:br/>
        <w:t xml:space="preserve">то есть нажимаем Окей, вводим текст и вновь нажимаем окей. </w:t>
        <w:br/>
        <w:t>Будет предложено выбрать сим-карту. Выбираем и нажимаем левый софт.</w:t>
        <w:br/>
        <w:t xml:space="preserve">Через несколько секунд сообщение будет отправлено, при этом прозвучит сигнал. </w:t>
      </w:r>
    </w:p>
    <w:p>
      <w:pPr>
        <w:pStyle w:val="Normal"/>
        <w:rPr/>
      </w:pPr>
      <w:r>
        <w:rPr/>
        <w:t xml:space="preserve">Если вам трудно сразу понять текст сообщения, если он сложный, изобилует цифрами, да ещё написан латиницей, - можно прочитать сообщение по буквам, двигаясь по нему от начала к концу. </w:t>
      </w:r>
    </w:p>
    <w:p>
      <w:pPr>
        <w:pStyle w:val="Normal"/>
        <w:rPr/>
      </w:pPr>
      <w:r>
        <w:rPr/>
        <w:t xml:space="preserve">Для этого служит редактор, вход в который, как уже упоминалось, - цифра 9. </w:t>
      </w:r>
    </w:p>
    <w:p>
      <w:pPr>
        <w:pStyle w:val="Normal"/>
        <w:rPr/>
      </w:pPr>
      <w:r>
        <w:rPr/>
        <w:t xml:space="preserve">Войдя в редактор, нажимаем стрелку вниз. При этом телефон скажет: Текст. Курсор окажется на последнем символе. Теперь стрелками влево и вправо можно читать текст по буквам. Чтобы переместиться к началу текста, нужно нажать и удерживать стрелку влево до сигнала. И далее стрелкой вправо можно читать с начала до конца буква за буквой. Если в процессе чтения нажать и удерживать стрелку вправо – будет прочитан текст от курсора до конца. </w:t>
      </w:r>
    </w:p>
    <w:p>
      <w:pPr>
        <w:pStyle w:val="Normal"/>
        <w:rPr/>
      </w:pPr>
      <w:r>
        <w:rPr/>
        <w:t xml:space="preserve">Для выхода из редактора нажимаем Отбо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4:56:00Z</dcterms:created>
  <dc:creator>User</dc:creator>
  <dc:description/>
  <dc:language>en-US</dc:language>
  <cp:lastModifiedBy>Пыстогов</cp:lastModifiedBy>
  <dcterms:modified xsi:type="dcterms:W3CDTF">2011-11-27T10:48:00Z</dcterms:modified>
  <cp:revision>12</cp:revision>
  <dc:subject/>
  <dc:title/>
</cp:coreProperties>
</file>