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ВТОБЛОКИРОВКА КЛАВИ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 </w:t>
      </w:r>
      <w:r>
        <w:rPr/>
        <w:t>Блокировка и разблокировка клавиатуры производится нажатием и удержанием клавиши звёздочка. при этом при блокировке клавиатуры при удержании клавиши телефон дважды произнесет слово Звёздочка и затем раздастся звуковой сигнал.</w:t>
        <w:br/>
        <w:t xml:space="preserve">при разблокировке клавиатуры раздастся сигнал и будет произнесено: Клавиатура разблокирована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Но можно настроить телефон так, что блокировка клавиатуры будет происходить автоматически через определённый промежуток времени. </w:t>
      </w:r>
    </w:p>
    <w:p>
      <w:pPr>
        <w:pStyle w:val="Normal"/>
        <w:rPr/>
      </w:pPr>
      <w:r>
        <w:rPr/>
        <w:t xml:space="preserve">Чтобы это настроить, необходимо последовательно нажать: </w:t>
        <w:br/>
        <w:t>левый софт 9 5 4</w:t>
        <w:br/>
        <w:t>(меню, настройки, телефон, автоблокировка).</w:t>
        <w:br/>
        <w:t>При этом телефон произнесет текущую настройку.</w:t>
        <w:br/>
        <w:t xml:space="preserve">стрелками вверх и вниз выбираем одну из двух настроек: включено или выключено. Затем нажимаем клавишу ок. </w:t>
        <w:br/>
        <w:t>Для выхода из меню и перехода в режим ожидания нажимаем Отбой.</w:t>
      </w:r>
    </w:p>
    <w:p>
      <w:pPr>
        <w:pStyle w:val="Normal"/>
        <w:rPr/>
      </w:pPr>
      <w:r>
        <w:rPr/>
        <w:t xml:space="preserve">Время, через которое происходит автоблокировка, зависит от времени подсветки клавиатуры. </w:t>
      </w:r>
    </w:p>
    <w:p>
      <w:pPr>
        <w:pStyle w:val="Normal"/>
        <w:rPr/>
      </w:pPr>
      <w:r>
        <w:rPr>
          <w:rFonts w:eastAsia="Lucida Console"/>
        </w:rPr>
        <w:t xml:space="preserve">     </w:t>
      </w:r>
      <w:r>
        <w:rPr/>
        <w:t>Чтобы настроить время автоподсветки, нажимаем последовательно:</w:t>
        <w:br/>
        <w:t>левый софт 9 3 7</w:t>
        <w:br/>
        <w:t>(меню, настройки, дисплей, подсветка).</w:t>
      </w:r>
    </w:p>
    <w:p>
      <w:pPr>
        <w:pStyle w:val="Normal"/>
        <w:rPr/>
      </w:pPr>
      <w:r>
        <w:rPr/>
        <w:t xml:space="preserve">Стрелками вверх и вниз выбираем нужное время и нажимаем клавишу Ок. затем для выхода из меню –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26:00Z</dcterms:created>
  <dc:creator>User</dc:creator>
  <dc:description/>
  <dc:language>en-US</dc:language>
  <cp:lastModifiedBy>Пыстогов</cp:lastModifiedBy>
  <dcterms:modified xsi:type="dcterms:W3CDTF">2011-11-27T10:42:00Z</dcterms:modified>
  <cp:revision>4</cp:revision>
  <dc:subject/>
  <dc:title/>
</cp:coreProperties>
</file>