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Lucida Console"/>
        </w:rPr>
        <w:t xml:space="preserve">    </w:t>
      </w:r>
      <w:r>
        <w:rPr/>
        <w:t xml:space="preserve">Данный телефон предполагает работу с двумя сим-картами, одного или разных операторов сотовой связ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становить сим-карты очень просто. </w:t>
      </w:r>
    </w:p>
    <w:p>
      <w:pPr>
        <w:pStyle w:val="Normal"/>
        <w:rPr/>
      </w:pPr>
      <w:r>
        <w:rPr/>
        <w:t xml:space="preserve">Держим аппарат в руках горизонтально, так чтобы дисплей был справа, клавиатура – слева. </w:t>
      </w:r>
    </w:p>
    <w:p>
      <w:pPr>
        <w:pStyle w:val="Normal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rPr/>
      </w:pPr>
      <w:r>
        <w:rPr/>
        <w:t xml:space="preserve">Снимаем крышку. Для этого подцепляем крышку ногтем в выемке, расположенной на нижнем торце телефона, который у нас сейчас слева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од крышкой можно обнаружить гнёзда для двух сим-карт, расположенные одно под другим. Верхнее – для сим-карты номер 1, нижнее – для сим-карты номер 2.  </w:t>
      </w:r>
    </w:p>
    <w:p>
      <w:pPr>
        <w:pStyle w:val="Normal"/>
        <w:rPr/>
      </w:pPr>
      <w:r>
        <w:rPr/>
        <w:t xml:space="preserve">Берём в руки одну из карт контактами, заметными на ощупь, вниз, так чтобы скошенный угол оказался слева внизу. Вдвигаем карту в одно из гнёзд слева направо, слегка нажимая на её правый край, так чтобы часть карты вошла под пластину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Так же поступаем и с другой картой. </w:t>
      </w:r>
    </w:p>
    <w:p>
      <w:pPr>
        <w:pStyle w:val="Normal"/>
        <w:rPr/>
      </w:pPr>
      <w:r>
        <w:rPr/>
        <w:t xml:space="preserve">Вставляем аккумулятор контактами, расположенными на его торце, справа. В начале вставляем правый конец аккумулятора, а затем слегка надавливаем на левую его сторону, чтобы он вошёл в гнездо. 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Чтобы вынуть аккумулятор, подцепляем его ногтем с левой стороны в выемке. Закрываем крыш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6:23:00Z</dcterms:created>
  <dc:creator>User</dc:creator>
  <dc:description/>
  <dc:language>en-US</dc:language>
  <cp:lastModifiedBy>Пыстогов</cp:lastModifiedBy>
  <dcterms:modified xsi:type="dcterms:W3CDTF">2011-11-27T10:01:00Z</dcterms:modified>
  <cp:revision>12</cp:revision>
  <dc:subject/>
  <dc:title/>
</cp:coreProperties>
</file>