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БРАННЫЕ НОМ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Избранные номера можно поместить до восьми номеров. В тогда чтобы позвонить по этим номерам, не нужно их вручную полностью набирать, а достаточно ввести одну цифру и нажать клавишу Вызов. Можно использовать цифры от 2 до 9. </w:t>
      </w:r>
    </w:p>
    <w:p>
      <w:pPr>
        <w:pStyle w:val="Normal"/>
        <w:rPr/>
      </w:pPr>
      <w:r>
        <w:rPr/>
        <w:t xml:space="preserve">Номера телефонов при этом должны быть записаны в контакте. Причем в качестве избранного будет назначен номер, который был назначен для контакта номером по умолчанию. В большинстве случаев это мобильный номер. </w:t>
      </w:r>
    </w:p>
    <w:p>
      <w:pPr>
        <w:pStyle w:val="Normal"/>
        <w:rPr/>
      </w:pPr>
      <w:r>
        <w:rPr/>
        <w:t xml:space="preserve">Открываем контакты, нажав на Правый софт. Затем дважды нажимаем стрелку вправо. Телефон при этом скажет: Избранное, не назначено, 2 из 18. таким образом нам предлагается назначить избранный контакт на цифру 2. если мы хотим назначить избранный контакт на другую цифру, нажимаем стрелку вниз и просчитываем цифры, так как телефон лишь говорит: Не назначено, но не называет цифру, либо произносит имена контактов, если они уже есть в избранных номерах. . </w:t>
      </w:r>
    </w:p>
    <w:p>
      <w:pPr>
        <w:pStyle w:val="Normal"/>
        <w:rPr/>
      </w:pPr>
      <w:r>
        <w:rPr/>
        <w:t xml:space="preserve">Итак, выбрав цифру, дважды нажимаем клавишу Ок. открывается список контактов. Находим нужный контакт и нажимаем ок. раздаётся звуковой сигнал, и телефон произносит имя контакта и цифру, на которую он назначен. </w:t>
      </w:r>
    </w:p>
    <w:p>
      <w:pPr>
        <w:pStyle w:val="Normal"/>
        <w:rPr/>
      </w:pPr>
      <w:r>
        <w:rPr/>
        <w:t xml:space="preserve">Если на эту цифру ранее был назначен другой контакт, то телефон попросит нас заменить. В случае согласия нажимаем Ок. </w:t>
      </w:r>
    </w:p>
    <w:p>
      <w:pPr>
        <w:pStyle w:val="Normal"/>
        <w:rPr/>
      </w:pPr>
      <w:r>
        <w:rPr/>
        <w:t xml:space="preserve">Если мы хотим удалить контакт из Избранного, выбрав его, нажимаем левый софт и стрелкой вниз переходим к пункту Удалить. Нажимаем ок. контакт удалё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алог"/>
    <w:basedOn w:val="Normal"/>
    <w:qFormat/>
    <w:pPr>
      <w:spacing w:lineRule="auto" w:line="480"/>
      <w:ind w:firstLine="709"/>
      <w:jc w:val="both"/>
    </w:pPr>
    <w:rPr>
      <w:rFonts w:ascii="Lucida Console" w:hAnsi="Lucida Console" w:cs="Lucida Conso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29:00Z</dcterms:created>
  <dc:creator>Татауров В.С.</dc:creator>
  <dc:description/>
  <dc:language>en-US</dc:language>
  <cp:lastModifiedBy>Пыстогов</cp:lastModifiedBy>
  <dcterms:modified xsi:type="dcterms:W3CDTF">2011-11-27T12:25:00Z</dcterms:modified>
  <cp:revision>7</cp:revision>
  <dc:subject/>
  <dc:title/>
</cp:coreProperties>
</file>