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брос настро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огда бывает необходимо вернуть все или некоторые настройки к настройкам по умолчанию, то есть к настройкам, установленным производителем. </w:t>
      </w:r>
    </w:p>
    <w:p>
      <w:pPr>
        <w:pStyle w:val="Normal"/>
        <w:rPr/>
      </w:pPr>
      <w:r>
        <w:rPr/>
        <w:t xml:space="preserve">Нажимаем левый софт 9 (меню, настройки, Ок). далее нужно найти двенадцатый пункт меню. Легче всего до него добраться, дважды нажав стрелку вверх. Далее нажимаем ок. попадаем в список из двух позиций. </w:t>
        <w:br/>
        <w:t xml:space="preserve">сброс настроек. Основной сброс. Если мы выберем позицию Сброс настроек и нажмём ок, - откроется список настроек, которые при желании можно сбросить. Перемещаемся по этому списку стрелками вверх и вниз и устанавливаем нужные настройки клавишей Ок. после того, как мы установили настройки, которые хотим сбросить, нажимаем левый софт. Телефон спрашивает:сбросить настройки? В случае согласия нажимаем левый софт или ок, в случае отказа – правый софт. </w:t>
      </w:r>
    </w:p>
    <w:p>
      <w:pPr>
        <w:pStyle w:val="Normal"/>
        <w:rPr/>
      </w:pPr>
      <w:r>
        <w:rPr/>
        <w:t xml:space="preserve">Если мы хотим сбросить все настройки, выбираем позицию Основной сброс. Нажимаем ок и действуем, согласно подсказкам телефон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49:00Z</dcterms:created>
  <dc:creator>User</dc:creator>
  <dc:description/>
  <dc:language>en-US</dc:language>
  <cp:lastModifiedBy>Пыстогов</cp:lastModifiedBy>
  <dcterms:modified xsi:type="dcterms:W3CDTF">2011-11-27T12:27:00Z</dcterms:modified>
  <cp:revision>5</cp:revision>
  <dc:subject/>
  <dc:title/>
</cp:coreProperties>
</file>