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СОЗДАНИЕ </w:t>
      </w:r>
      <w:r>
        <w:rPr>
          <w:lang w:val="en-US"/>
        </w:rPr>
        <w:t>SMS-</w:t>
      </w:r>
      <w:r>
        <w:rPr/>
        <w:t>СООБЩЕНИ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Lucida Console"/>
        </w:rPr>
        <w:t xml:space="preserve">   </w:t>
      </w:r>
      <w:r>
        <w:rPr/>
        <w:t xml:space="preserve">Для входа в режим создания сообщений нажимаем стрелку влево </w:t>
        <w:br/>
        <w:t>(левый софт, 5, 1) (меню, сообщения, Создать сообщение)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Lucida Console"/>
        </w:rPr>
        <w:t xml:space="preserve">    </w:t>
      </w:r>
      <w:r>
        <w:rPr/>
        <w:t>Открывается редактор для ввода номера телефона абонента, которому мы хотим отправить сообщение. При этом телефон скажет: Кому.</w:t>
      </w:r>
    </w:p>
    <w:p>
      <w:pPr>
        <w:pStyle w:val="Normal"/>
        <w:rPr/>
      </w:pPr>
      <w:r>
        <w:rPr/>
        <w:t xml:space="preserve">После ввода номера прочитать его можно звёздочкой. </w:t>
      </w:r>
    </w:p>
    <w:p>
      <w:pPr>
        <w:pStyle w:val="Normal"/>
        <w:rPr/>
      </w:pPr>
      <w:r>
        <w:rPr/>
        <w:t xml:space="preserve">Если мы хотим отправить сообщение сразу нескольким абонентам, то после ввода первого номера нажимаем стрелку вправо, вводим второй номер, снова стрелку вправо и т.д. максимально можно ввести до десяти номеров. </w:t>
      </w:r>
    </w:p>
    <w:p>
      <w:pPr>
        <w:pStyle w:val="Normal"/>
        <w:rPr/>
      </w:pPr>
      <w:r>
        <w:rPr/>
        <w:t xml:space="preserve">Если данный номер имеется в Контактах, то вместо ввода номера вручную, находясь на пункте Кому, нажимаем Ок. открывается список контактов. Выбираем нужный и нажимаем ок. Если у данного абонента имеется несколько номеров в Контактах, то откроется список этих номеров. Стрелками вверх и вниз находим нужный номер и нажимаем ок. телефон скажет: кому… (имя абонента). . </w:t>
      </w:r>
    </w:p>
    <w:p>
      <w:pPr>
        <w:pStyle w:val="Normal"/>
        <w:rPr/>
      </w:pPr>
      <w:r>
        <w:rPr/>
        <w:t xml:space="preserve">Далее нажимаем стрелку вниз. Открывается редактор, где можно вводить текст. </w:t>
      </w:r>
    </w:p>
    <w:p>
      <w:pPr>
        <w:pStyle w:val="Normal"/>
        <w:rPr/>
      </w:pPr>
      <w:r>
        <w:rPr>
          <w:rFonts w:eastAsia="Lucida Console"/>
        </w:rPr>
        <w:t xml:space="preserve">    </w:t>
      </w:r>
      <w:r>
        <w:rPr/>
        <w:t>О том, как нужно вводить текст, см. раздел Ввод текста.</w:t>
      </w:r>
    </w:p>
    <w:p>
      <w:pPr>
        <w:pStyle w:val="Normal"/>
        <w:rPr/>
      </w:pPr>
      <w:r>
        <w:rPr/>
        <w:t xml:space="preserve">После ввода текста его можно прочитать звёздочкой. </w:t>
      </w:r>
    </w:p>
    <w:p>
      <w:pPr>
        <w:pStyle w:val="Normal"/>
        <w:rPr/>
      </w:pPr>
      <w:r>
        <w:rPr/>
        <w:t xml:space="preserve">Теперь для отправки нужно выбрать сим-карту клавишей, расположенной на правом боку телефона, а затем нажать Ок, или нажать ок, а затем для отправки с первой сим-карты нажать левый софт, а для отправки со второй правый софт. Через несколько секунд прозвучит сигнал – сообщение отправлено. </w:t>
      </w:r>
    </w:p>
    <w:p>
      <w:pPr>
        <w:pStyle w:val="Normal"/>
        <w:rPr/>
      </w:pPr>
      <w:r>
        <w:rPr>
          <w:rFonts w:eastAsia="Lucida Console"/>
        </w:rPr>
        <w:t xml:space="preserve">    </w:t>
      </w:r>
      <w:r>
        <w:rPr/>
        <w:t xml:space="preserve">Можно создавать и отправлять сообщения и таким способом. </w:t>
        <w:br/>
        <w:t xml:space="preserve">в Контактах находим абонента, которому хотим отправить сообщение. Нажимаем ок. если у абонента несколько номеров – в открывшемся списке находим нужный номер и нажимаем левый софт. В открывшемся меню нажав на стрелку вниз находим пункт: Отправить сообщение. Нажимаем левый софт или ок и попадаем в поле Текст. Набираем текст и далее, как описано выше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5:40:00Z</dcterms:created>
  <dc:creator>User</dc:creator>
  <dc:description/>
  <dc:language>en-US</dc:language>
  <cp:lastModifiedBy>Пыстогов</cp:lastModifiedBy>
  <dcterms:modified xsi:type="dcterms:W3CDTF">2011-11-27T10:50:00Z</dcterms:modified>
  <cp:revision>20</cp:revision>
  <dc:subject/>
  <dc:title/>
</cp:coreProperties>
</file>