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ЖУРНАЛ ВЫЗО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>Журнал вызовов позволяет просмотреть последние вызовы, совершённые с телефона или поступившие на телефон.</w:t>
      </w:r>
    </w:p>
    <w:p>
      <w:pPr>
        <w:pStyle w:val="Normal"/>
        <w:rPr/>
      </w:pPr>
      <w:r>
        <w:rPr/>
        <w:t xml:space="preserve">Для входа в журнал вызовов нажимаем клавишу Вызов. Телефон при этом озвучит имя последнего абонента. </w:t>
      </w:r>
    </w:p>
    <w:p>
      <w:pPr>
        <w:pStyle w:val="Normal"/>
        <w:rPr/>
      </w:pPr>
      <w:r>
        <w:rPr/>
        <w:t xml:space="preserve">Всего существует три типа вызовов. </w:t>
        <w:br/>
        <w:t xml:space="preserve">исходящие, входящие, пропущенные. </w:t>
      </w:r>
    </w:p>
    <w:p>
      <w:pPr>
        <w:pStyle w:val="Normal"/>
        <w:rPr/>
      </w:pPr>
      <w:r>
        <w:rPr/>
        <w:t>Журнал вызовов разделён на несколько списков.</w:t>
      </w:r>
    </w:p>
    <w:p>
      <w:pPr>
        <w:pStyle w:val="Normal"/>
        <w:rPr/>
      </w:pPr>
      <w:r>
        <w:rPr/>
        <w:t xml:space="preserve">Все журналы. Пропущенные. Исходящие. Входящие. </w:t>
        <w:br/>
        <w:t xml:space="preserve">отправленные сообщения. Входящие сообщения.  </w:t>
      </w:r>
    </w:p>
    <w:p>
      <w:pPr>
        <w:pStyle w:val="Normal"/>
        <w:rPr/>
      </w:pPr>
      <w:r>
        <w:rPr/>
        <w:t xml:space="preserve">Переход по спискам осуществляется стрелками влево и вправо. При этом озвучивается название текущего списка и имя последнего абон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список: все журналы. Здесь можно просмотреть все типы вызовов. </w:t>
      </w:r>
    </w:p>
    <w:p>
      <w:pPr>
        <w:pStyle w:val="Normal"/>
        <w:rPr/>
      </w:pPr>
      <w:r>
        <w:rPr/>
        <w:t xml:space="preserve">Названия остальных списков говорят сами з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писке можно узнать номер абонента, имя абонента, если он есть в телефонной книге, дату и время вызова, сколько раз осуществлялся вызов, продолжительность разговора. </w:t>
      </w:r>
    </w:p>
    <w:p>
      <w:pPr>
        <w:pStyle w:val="Normal"/>
        <w:rPr/>
      </w:pPr>
      <w:r>
        <w:rPr/>
        <w:t xml:space="preserve">Структура всех списков одинакова. Поэтому рассмотрим их на примере списка Все жур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зовы расположены в хронологическом порядке. Первый вызов – самый новый, последний – самый старый. </w:t>
      </w:r>
    </w:p>
    <w:p>
      <w:pPr>
        <w:pStyle w:val="Normal"/>
        <w:rPr/>
      </w:pPr>
      <w:r>
        <w:rPr/>
        <w:t xml:space="preserve">Перемещаться по списку можно стрелками вверх/вниз. </w:t>
      </w:r>
    </w:p>
    <w:p>
      <w:pPr>
        <w:pStyle w:val="Normal"/>
        <w:rPr/>
      </w:pPr>
      <w:r>
        <w:rPr/>
        <w:t xml:space="preserve">Выбрав вызов, можно получить о нём информацию с помощью цифровых кноп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2 – номер сим-карты, от которой совершён вызов.</w:t>
      </w:r>
    </w:p>
    <w:p>
      <w:pPr>
        <w:pStyle w:val="Normal"/>
        <w:rPr/>
      </w:pPr>
      <w:r>
        <w:rPr/>
        <w:t>Цифра 5 – узнать порядковый номер вызова и общее количество вызовов.</w:t>
        <w:br/>
        <w:t>звёздочка – узнать имя абонента. Если в контактах нет – номер.</w:t>
        <w:br/>
        <w:t xml:space="preserve">Решётка – узнать номер абонента. </w:t>
        <w:br/>
        <w:t xml:space="preserve">цифра 9 – узнать, сколько раз производился этот вызов. </w:t>
        <w:br/>
        <w:t xml:space="preserve">цифра 6 – узнать тип вызова: исходящий, входящий или пропущенный. </w:t>
        <w:br/>
        <w:t xml:space="preserve">цифра 4 – узнать, как этот номер записан в контактах: мобильный и пр. </w:t>
        <w:br/>
        <w:t>цифра 7 – узнать, в каком списке вызовов мы в данный момент находимся.</w:t>
        <w:br/>
        <w:t xml:space="preserve">цифра 8 – узнать текущее время. </w:t>
        <w:br/>
        <w:t xml:space="preserve">удержание цифры 0 более одной секунды удаляет этот вызов из списка без предупрежд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олучить более подробную информацию о вызове, нажимаем кнопку ок. при этом телефон тут же озвучит дату и время вызова, а также продолжительность разгово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 В ПОДРОБНОСТЯХ ВЫ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Цифра 1 – узнать дату вызова. </w:t>
        <w:br/>
        <w:t>цифра 3 – узнать время вызова.</w:t>
        <w:br/>
        <w:t xml:space="preserve">цифра 2 – узнать продолжительность разговора. </w:t>
        <w:br/>
        <w:t xml:space="preserve">цифра 5 – количество вызовов этого абонента. </w:t>
        <w:br/>
        <w:t>цифра 9 – номер сим-карты, от которой совершён вызов.</w:t>
        <w:br/>
        <w:t xml:space="preserve">остальные кнопки выполняют те же функции, что и до входа в Подробности. </w:t>
      </w:r>
    </w:p>
    <w:p>
      <w:pPr>
        <w:pStyle w:val="Normal"/>
        <w:rPr>
          <w:lang w:val="en-US"/>
        </w:rPr>
      </w:pPr>
      <w:r>
        <w:rPr/>
        <w:t xml:space="preserve">Для выхода из Подробностей в список – правый софт. </w:t>
        <w:br/>
        <w:t xml:space="preserve">для выхода из журнала вызовов – Отбой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ПЕТЧЕР ЖУРНАЛОВ</w:t>
      </w:r>
    </w:p>
    <w:p>
      <w:pPr>
        <w:pStyle w:val="Normal"/>
        <w:rPr/>
      </w:pPr>
      <w:r>
        <w:rPr/>
        <w:t>Для входа в диспетчер журналов нажимаем левый софт, затем стрелку вверх. Телефон скажет: Диспетчер журналов.</w:t>
      </w:r>
    </w:p>
    <w:p>
      <w:pPr>
        <w:pStyle w:val="Normal"/>
        <w:rPr/>
      </w:pPr>
      <w:r>
        <w:rPr/>
        <w:t xml:space="preserve">Нажимаем левый софт или Ок. откроется список из трёх пунктов: </w:t>
        <w:br/>
        <w:t xml:space="preserve">длительность вызова, стоимость вызовов, счётчик сообщений. </w:t>
      </w:r>
    </w:p>
    <w:p>
      <w:pPr>
        <w:pStyle w:val="Normal"/>
        <w:rPr/>
      </w:pPr>
      <w:r>
        <w:rPr/>
        <w:t xml:space="preserve">Выбираем Длительность вызова и нажимаем Ок. открывается список вызовов: при перемещении по списку стрелками вверх и вниз телефон будет озвучивать категорию вызова и общее время вызовов в данной категории. </w:t>
      </w:r>
    </w:p>
    <w:p>
      <w:pPr>
        <w:pStyle w:val="Normal"/>
        <w:rPr/>
      </w:pPr>
      <w:r>
        <w:rPr/>
        <w:t xml:space="preserve">Если выбрать пункт Счётчик вызовов и нажать на Ок, - можно узнать количество вызовов в каждой категории. </w:t>
      </w:r>
    </w:p>
    <w:p>
      <w:pPr>
        <w:pStyle w:val="Normal"/>
        <w:rPr/>
      </w:pPr>
      <w:r>
        <w:rPr/>
        <w:t xml:space="preserve">Нажав на левый софт или Ок, мы попадаем в список из двух пунктов: </w:t>
        <w:br/>
        <w:t xml:space="preserve">Сброс, Сбросить всё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16:00Z</dcterms:created>
  <dc:creator>User</dc:creator>
  <dc:description/>
  <dc:language>en-US</dc:language>
  <cp:lastModifiedBy>Пыстогов</cp:lastModifiedBy>
  <dcterms:modified xsi:type="dcterms:W3CDTF">2011-11-27T10:54:00Z</dcterms:modified>
  <cp:revision>16</cp:revision>
  <dc:subject/>
  <dc:title/>
</cp:coreProperties>
</file>