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0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чалом использования телефона, как положено, рекомендуем внимательно прочитать инструкцию. Но, как сами понимаете, в инструкции невозможно отразить абсолютно всё. Да и, по большому счёту, не нужно. Тем более, что телефон прекрасно озвучен. Прочитав раздел Меню, вы можете убедиться, что к пунктам меню можно добираться разными путями. Либо, шаг за шагом, исследуя меню и все подменю, либо вводя с клавиатуры номера пунктов. Разумеется, все эти цифры запомнить невозможно, да и не нужно. Запоминайте то, что вам часто придётся делать, а остальное находите обычным образом, исследуя меню. </w:t>
      </w:r>
    </w:p>
    <w:p>
      <w:pPr>
        <w:pStyle w:val="Normal"/>
        <w:rPr/>
      </w:pPr>
      <w:r>
        <w:rPr/>
        <w:t>Основные функции и команды для быстрого доступа к ним перечислены в разделе Быстрый доступ.</w:t>
      </w:r>
    </w:p>
    <w:p>
      <w:pPr>
        <w:pStyle w:val="Normal"/>
        <w:rPr/>
      </w:pPr>
      <w:r>
        <w:rPr/>
        <w:t xml:space="preserve">В телефоне имеется весьма полезная функция автоозвучка. Она включена по умолчанию. Озвучивание происходит, как в компьютерах или смартфонах. То есть при навигации по меню, спискам, телефон тут же озвучивает название пункта и текущую настройку. Если режим автоозвучка выключен, то при навигации ничего не озвучивается. Но, как в первом, так и во втором случаях, для того Чтобы озвучить выбранный пункт, нужно пользоваться кнопками звёздочка и решётка. Как правило, нажатие на решётку сообщает количество пунктов в меню, а нажатие на звёздочку – название пункта. В других случаях решётка сообщает имя выбранного объекта или функции, а звёздочка – его состояние. </w:t>
      </w:r>
    </w:p>
    <w:p>
      <w:pPr>
        <w:pStyle w:val="Normal"/>
        <w:rPr/>
      </w:pPr>
      <w:r>
        <w:rPr/>
        <w:t xml:space="preserve">Перемещение по меню и спискам осуществляется вертикальными стрелками. При выборе таких опций, как Включено, Выключено, - используются горизонтальные стрелки, Для установки и снятия флажков используется клавиша Окей. </w:t>
      </w:r>
    </w:p>
    <w:p>
      <w:pPr>
        <w:pStyle w:val="Normal"/>
        <w:rPr/>
      </w:pPr>
      <w:r>
        <w:rPr/>
        <w:t xml:space="preserve">В некоторых случаях – в журнале вызовов, в сообщениях и пр. – для получения дополнительной звуковой информации используются цифровые кнопки. </w:t>
      </w:r>
    </w:p>
    <w:p>
      <w:pPr>
        <w:pStyle w:val="Normal"/>
        <w:rPr/>
      </w:pPr>
      <w:r>
        <w:rPr/>
        <w:t xml:space="preserve">Обо всём этом – в соответствующих разделах инструкции. </w:t>
      </w:r>
    </w:p>
    <w:p>
      <w:pPr>
        <w:pStyle w:val="Normal"/>
        <w:rPr/>
      </w:pPr>
      <w:r>
        <w:rPr/>
        <w:t xml:space="preserve">Особо следует заметить вот что. </w:t>
      </w:r>
    </w:p>
    <w:p>
      <w:pPr>
        <w:pStyle w:val="Normal"/>
        <w:rPr/>
      </w:pPr>
      <w:r>
        <w:rPr/>
        <w:t xml:space="preserve">При нажатии на кнопки должен раздаваться короткий звуковой сигнал. Если его нет – значит никакого действия не происходит. </w:t>
      </w:r>
    </w:p>
    <w:p>
      <w:pPr>
        <w:pStyle w:val="Normal"/>
        <w:rPr/>
      </w:pPr>
      <w:r>
        <w:rPr/>
        <w:t xml:space="preserve">Нужно нажать на ту же кнопку ещё раз – и тогда сигнал прозвучит и действие произойдёт. </w:t>
      </w:r>
    </w:p>
    <w:p>
      <w:pPr>
        <w:pStyle w:val="Normal"/>
        <w:rPr/>
      </w:pPr>
      <w:r>
        <w:rPr/>
        <w:t xml:space="preserve">Это происходит оттого, что если какое-то время не нажимать на клавиши, через установленный промежуток времени выключается подсветка. Таким образом при первом нажатии на любую клавишу подсветка включается, а при втором – происходит дей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струкции мы постарались как можно подробнее описать большинство операций с телефоном, а в остальном, - надеемся, пользователь, благодаря хорошей озвучке телефона разберётся самостоятельно. </w:t>
      </w:r>
    </w:p>
    <w:p>
      <w:pPr>
        <w:pStyle w:val="Normal"/>
        <w:rPr/>
      </w:pPr>
      <w:r>
        <w:rPr/>
        <w:t xml:space="preserve">Желаем успешного освоения этого великолепного аппа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СИМ-КАРТ И АККУМУЛЯТОР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нный телефон предполагает работу с двумя сим-картами, одного или разных операторов сотовой связ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становить сим-карты очень просто. </w:t>
      </w:r>
    </w:p>
    <w:p>
      <w:pPr>
        <w:pStyle w:val="Normal"/>
        <w:rPr/>
      </w:pPr>
      <w:r>
        <w:rPr/>
        <w:t xml:space="preserve">Держим аппарат в руках горизонтально, так чтобы дисплей был справа, клавиатура – слева. </w:t>
      </w:r>
    </w:p>
    <w:p>
      <w:pPr>
        <w:pStyle w:val="Normal"/>
        <w:rPr/>
      </w:pPr>
      <w:r>
        <w:rPr/>
        <w:t xml:space="preserve">Переворачиваем аппарат от себя или на себя нижней крышкой вверх. </w:t>
      </w:r>
    </w:p>
    <w:p>
      <w:pPr>
        <w:pStyle w:val="Normal"/>
        <w:rPr/>
      </w:pPr>
      <w:r>
        <w:rPr/>
        <w:t xml:space="preserve">Снимаем крышку. Для этого подцепляем крышку ногтем в выемке, расположенной на нижнем торце телефона, который у нас сейчас слева. </w:t>
      </w:r>
    </w:p>
    <w:p>
      <w:pPr>
        <w:pStyle w:val="Normal"/>
        <w:rPr/>
      </w:pPr>
      <w:r>
        <w:rPr/>
        <w:t xml:space="preserve">Под крышкой можно обнаружить гнёзда для двух сим-карт, расположенные одно под другим. Верхнее – для сим-карты номер 1, нижнее – для сим-карты номер 2.  </w:t>
      </w:r>
    </w:p>
    <w:p>
      <w:pPr>
        <w:pStyle w:val="Normal"/>
        <w:rPr/>
      </w:pPr>
      <w:r>
        <w:rPr/>
        <w:t xml:space="preserve">Берём в руки одну из карт контактами, заметными на ощупь, вниз, так чтобы скошенный угол оказался слева внизу. Вдвигаем карту в одно из гнёзд слева направо, слегка нажимая на её правый край, так чтобы часть карты вошла под пластину. </w:t>
      </w:r>
    </w:p>
    <w:p>
      <w:pPr>
        <w:pStyle w:val="Normal"/>
        <w:rPr/>
      </w:pPr>
      <w:r>
        <w:rPr/>
        <w:t xml:space="preserve">Так же поступаем и с другой картой. </w:t>
      </w:r>
    </w:p>
    <w:p>
      <w:pPr>
        <w:pStyle w:val="Normal"/>
        <w:rPr/>
      </w:pPr>
      <w:r>
        <w:rPr/>
        <w:t xml:space="preserve">Вставляем аккумулятор контактами, расположенными на его торце, справа. В начале вставляем правый конец аккумулятора, а затем слегка надавливаем на левую его сторону, чтобы он вошёл в гнездо. </w:t>
      </w:r>
    </w:p>
    <w:p>
      <w:pPr>
        <w:pStyle w:val="Normal"/>
        <w:rPr/>
      </w:pPr>
      <w:r>
        <w:rPr/>
        <w:t xml:space="preserve">Чтобы вынуть аккумулятор, подцепляем его ногтем с левой стороны в выемке. </w:t>
      </w:r>
    </w:p>
    <w:p>
      <w:pPr>
        <w:pStyle w:val="Normal"/>
        <w:rPr/>
      </w:pPr>
      <w:r>
        <w:rPr/>
        <w:t xml:space="preserve">Закрываем крышку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КАРТЫ ПАМЯ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 поддерживает карты памяти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, объёмом до 16 гб. </w:t>
      </w:r>
    </w:p>
    <w:p>
      <w:pPr>
        <w:pStyle w:val="Normal"/>
        <w:rPr/>
      </w:pPr>
      <w:r>
        <w:rPr/>
        <w:t xml:space="preserve">Для установки карты снимаем крышку аккумулятора, как описано в разделе Установка сим-карт и аккумулятора. </w:t>
      </w:r>
    </w:p>
    <w:p>
      <w:pPr>
        <w:pStyle w:val="Normal"/>
        <w:rPr/>
      </w:pPr>
      <w:r>
        <w:rPr/>
        <w:t xml:space="preserve">На правом торце телефона сверху имеется слот для карты. </w:t>
      </w:r>
    </w:p>
    <w:p>
      <w:pPr>
        <w:pStyle w:val="Normal"/>
        <w:rPr/>
      </w:pPr>
      <w:r>
        <w:rPr/>
        <w:t xml:space="preserve">Берём в руки карту так, чтобы зазубринка оказалась вверху, а слегка выступающая часть карты – справа. </w:t>
      </w:r>
    </w:p>
    <w:p>
      <w:pPr>
        <w:pStyle w:val="Normal"/>
        <w:rPr/>
      </w:pPr>
      <w:r>
        <w:rPr/>
        <w:t xml:space="preserve">Аккуратно вдвигаем карту справо налево до упора. Чтобы извлечь карту – подцепляем ногтем за выступающую часть карты и вытаскиваем её . </w:t>
      </w:r>
    </w:p>
    <w:p>
      <w:pPr>
        <w:pStyle w:val="Normal"/>
        <w:rPr/>
      </w:pPr>
      <w:r>
        <w:rPr/>
        <w:t xml:space="preserve">Закрываем кры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ШНИЙ ВИД ТЕЛЕФ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Берём телефон в руки и держим его вертикально, так чтобы дисплей был вверху, клавиатура вниз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правом боку аппарата ближе к нижней его части находится клавиша выбора сим-карт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этой же боковой стороне, ближе к верхней части телефона, находится многофункциональное гнездо для подключения зарядного устройства и кабеля для подключения к компьютеру. Это гнездо закрыто заглушкой. Чтобы получить доступ к гнезду, нужно подцепить сверху ногтем заглушку и повернуть её против часовой стрелк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верхнем торце аппарата в правом углу имеется стандартное гнездо для подключения стереонаушников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Я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верхняя кнопка – Левый софт.</w:t>
        <w:br/>
        <w:t>правая верхняя – Правый софт.</w:t>
      </w:r>
    </w:p>
    <w:p>
      <w:pPr>
        <w:pStyle w:val="Normal"/>
        <w:rPr/>
      </w:pPr>
      <w:r>
        <w:rPr/>
        <w:t>Под левым софтом – посыл вызова (вызов).</w:t>
        <w:br/>
        <w:t xml:space="preserve">под правым софтом – отбой.  </w:t>
      </w:r>
    </w:p>
    <w:p>
      <w:pPr>
        <w:pStyle w:val="Normal"/>
        <w:rPr/>
      </w:pPr>
      <w:r>
        <w:rPr/>
        <w:t xml:space="preserve">Между этими кнопками – курсор, состоящий из пяти кнопок. Стрелки вверх, вниз, вправо, влево, в центре – кнопка окей. </w:t>
      </w:r>
    </w:p>
    <w:p>
      <w:pPr>
        <w:pStyle w:val="Normal"/>
        <w:rPr/>
      </w:pPr>
      <w:r>
        <w:rPr/>
        <w:t xml:space="preserve">Ниже расположена стандартная клавиатура из 12 кнопок. </w:t>
      </w:r>
    </w:p>
    <w:p>
      <w:pPr>
        <w:pStyle w:val="Normal"/>
        <w:rPr/>
      </w:pPr>
      <w:r>
        <w:rPr/>
        <w:t>Слева направо. Первый ряд – 1, 2, 3.</w:t>
        <w:br/>
        <w:t>второй ряд – 4, 5, 6.</w:t>
        <w:br/>
        <w:t>третий ряд – 7, 8, 9.</w:t>
        <w:br/>
        <w:t xml:space="preserve">четвёртый ряд – звёздочка, 0, решёт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</w:r>
    </w:p>
    <w:p>
      <w:pPr>
        <w:pStyle w:val="Normal"/>
        <w:rPr/>
      </w:pPr>
      <w:r>
        <w:rPr/>
        <w:t xml:space="preserve">Включение и выклю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телефон установлены сим-карты и заряженный аккумулятор, - можно его включать. </w:t>
        <w:br/>
        <w:t xml:space="preserve">для этого нажимаем и удерживаем несколько секунд кнопку Отбой. </w:t>
      </w:r>
    </w:p>
    <w:p>
      <w:pPr>
        <w:pStyle w:val="Normal"/>
        <w:rPr/>
      </w:pPr>
      <w:r>
        <w:rPr/>
        <w:t xml:space="preserve">После того, как мы отпустим кнопку, прозвучит приветственный звук. Через несколько секунд прозвучит сигнал, оповещающий о том, чтосотовая сеть найдена. </w:t>
      </w:r>
    </w:p>
    <w:p>
      <w:pPr>
        <w:pStyle w:val="Normal"/>
        <w:rPr/>
      </w:pPr>
      <w:r>
        <w:rPr/>
        <w:t xml:space="preserve">Телефон готов к работе и находится в режиме ожидания. </w:t>
      </w:r>
    </w:p>
    <w:p>
      <w:pPr>
        <w:pStyle w:val="Normal"/>
        <w:rPr/>
      </w:pPr>
      <w:r>
        <w:rPr/>
        <w:t xml:space="preserve">Для выключения телефона также нажимаем и удерживаем несколько секунд кнопку Отбой. </w:t>
      </w:r>
    </w:p>
    <w:p>
      <w:pPr>
        <w:pStyle w:val="Normal"/>
        <w:rPr/>
      </w:pPr>
      <w:r>
        <w:rPr/>
        <w:t xml:space="preserve">Как только мы отпустим кнопку – аппарат коротко провибрирует и отключится. </w:t>
      </w:r>
    </w:p>
    <w:p>
      <w:pPr>
        <w:pStyle w:val="Normal"/>
        <w:rPr/>
      </w:pPr>
      <w:r>
        <w:rPr/>
        <w:t xml:space="preserve">Примечание. </w:t>
      </w:r>
    </w:p>
    <w:p>
      <w:pPr>
        <w:pStyle w:val="Normal"/>
        <w:rPr/>
      </w:pPr>
      <w:r>
        <w:rPr/>
        <w:t xml:space="preserve">Если вы включаете телефон в первый раз или если телефон долгое время был без аккумулятора, - будет предложено ввести время и дату. Нажимаем левый софт и вводим текущую дату и время. См. раздел Время и д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режиме ожи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евый софт – вход в главное меню.</w:t>
        <w:br/>
        <w:t xml:space="preserve">правый софт – вход в телефонную книгу (контакты). </w:t>
      </w:r>
    </w:p>
    <w:p>
      <w:pPr>
        <w:pStyle w:val="Normal"/>
        <w:rPr/>
      </w:pPr>
      <w:r>
        <w:rPr/>
        <w:t>Курсорные кнопки:</w:t>
        <w:br/>
        <w:t>Окей – узнать текущее время и температуру воздуха.</w:t>
        <w:br/>
        <w:t xml:space="preserve">стрелка влево – создать </w:t>
      </w:r>
      <w:r>
        <w:rPr>
          <w:lang w:val="en-US"/>
        </w:rPr>
        <w:t>sms</w:t>
      </w:r>
      <w:r>
        <w:rPr/>
        <w:t xml:space="preserve">-сообщение. </w:t>
        <w:br/>
        <w:t>стрелка вправо – вход в плеер.</w:t>
        <w:br/>
        <w:t>стрелка вверх –вход в календарь.</w:t>
      </w:r>
    </w:p>
    <w:p>
      <w:pPr>
        <w:pStyle w:val="Normal"/>
        <w:rPr/>
      </w:pPr>
      <w:r>
        <w:rPr/>
        <w:t xml:space="preserve">стрелка вниз – узнать уровень заряда батареи и уровень приёма радиосигналов. </w:t>
        <w:br/>
        <w:t xml:space="preserve">Нажать с удержанием – вход в регулировку громкости.  </w:t>
      </w:r>
    </w:p>
    <w:p>
      <w:pPr>
        <w:pStyle w:val="Normal"/>
        <w:rPr/>
      </w:pPr>
      <w:r>
        <w:rPr/>
        <w:t>Кнопка Вызов: если с клавиатуры перед этим ничего не набиралось – вход в журнал вызовов.</w:t>
        <w:br/>
        <w:t xml:space="preserve">если перед этим был набран номер – вызов данного номера. </w:t>
      </w:r>
    </w:p>
    <w:p>
      <w:pPr>
        <w:pStyle w:val="Normal"/>
        <w:rPr/>
      </w:pPr>
      <w:r>
        <w:rPr/>
        <w:t xml:space="preserve">Кнопка Отбой: стереть набранный номер. Удержание кнопки Отбой – выключить телефон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манды цифровыми кноп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омощью цифровых кнопок можно осуществлять быстрый доступ к некоторым функциям. Кнопки нужно нажимать и удерживать одну-две секунды. при этом сразу по нажатии будет произнесена данная цифра, а через секунду – оповещение о функции. </w:t>
      </w:r>
    </w:p>
    <w:p>
      <w:pPr>
        <w:pStyle w:val="Normal"/>
        <w:rPr/>
      </w:pPr>
      <w:r>
        <w:rPr/>
        <w:t xml:space="preserve">1: Профили. </w:t>
        <w:br/>
        <w:t xml:space="preserve">2: Диктофон. </w:t>
        <w:br/>
        <w:t xml:space="preserve">3: Включение и выключение Блютуз. </w:t>
      </w:r>
    </w:p>
    <w:p>
      <w:pPr>
        <w:pStyle w:val="Normal"/>
        <w:rPr/>
      </w:pPr>
      <w:r>
        <w:rPr/>
        <w:t xml:space="preserve">4: ФМ радио. </w:t>
      </w:r>
    </w:p>
    <w:p>
      <w:pPr>
        <w:pStyle w:val="Normal"/>
        <w:rPr/>
      </w:pPr>
      <w:r>
        <w:rPr/>
        <w:t>5: Входящие сообщения.</w:t>
      </w:r>
    </w:p>
    <w:p>
      <w:pPr>
        <w:pStyle w:val="Normal"/>
        <w:rPr/>
      </w:pPr>
      <w:r>
        <w:rPr/>
        <w:t xml:space="preserve">6: Текстридер. </w:t>
      </w:r>
    </w:p>
    <w:p>
      <w:pPr>
        <w:pStyle w:val="Normal"/>
        <w:rPr/>
      </w:pPr>
      <w:r>
        <w:rPr/>
        <w:t xml:space="preserve">7: таймер. </w:t>
      </w:r>
    </w:p>
    <w:p>
      <w:pPr>
        <w:pStyle w:val="Normal"/>
        <w:rPr/>
      </w:pPr>
      <w:r>
        <w:rPr/>
        <w:t>8: Калькулятор.</w:t>
      </w:r>
    </w:p>
    <w:p>
      <w:pPr>
        <w:pStyle w:val="Normal"/>
        <w:rPr/>
      </w:pPr>
      <w:r>
        <w:rPr/>
        <w:t>9: Секундомер.</w:t>
      </w:r>
    </w:p>
    <w:p>
      <w:pPr>
        <w:pStyle w:val="Normal"/>
        <w:rPr/>
      </w:pPr>
      <w:r>
        <w:rPr/>
        <w:t xml:space="preserve">Звёздочка: блокировать и разблокировать клавиатуру. </w:t>
      </w:r>
    </w:p>
    <w:p>
      <w:pPr>
        <w:pStyle w:val="Normal"/>
        <w:rPr/>
      </w:pPr>
      <w:r>
        <w:rPr/>
        <w:t>0: Ввод символа «Плюс».</w:t>
      </w:r>
    </w:p>
    <w:p>
      <w:pPr>
        <w:pStyle w:val="Normal"/>
        <w:rPr/>
      </w:pPr>
      <w:r>
        <w:rPr/>
        <w:t xml:space="preserve">Решётка: Включение и выключение режима Без звука. </w:t>
      </w:r>
    </w:p>
    <w:p>
      <w:pPr>
        <w:pStyle w:val="Normal"/>
        <w:rPr/>
      </w:pPr>
      <w:r>
        <w:rPr/>
        <w:t>Окей: включение и выключение режима Автоозвучка.</w:t>
      </w:r>
    </w:p>
    <w:p>
      <w:pPr>
        <w:pStyle w:val="Normal"/>
        <w:rPr/>
      </w:pPr>
      <w:r>
        <w:rPr/>
        <w:t xml:space="preserve">Клавиша выбора сим-карт – включение дисперчера сим-кар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н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Для входа в главное меню нажимаем на кнопку Левый софт. </w:t>
      </w:r>
    </w:p>
    <w:p>
      <w:pPr>
        <w:pStyle w:val="Normal"/>
        <w:rPr/>
      </w:pPr>
      <w:r>
        <w:rPr/>
        <w:t xml:space="preserve">При этом телефон сообщает название текущего пункта меню, его порядковый номер и общее количество пунктов. </w:t>
      </w:r>
    </w:p>
    <w:p>
      <w:pPr>
        <w:pStyle w:val="Normal"/>
        <w:rPr/>
      </w:pPr>
      <w:r>
        <w:rPr/>
        <w:t xml:space="preserve">Кроме того, нажав на кнопку Звёздочка, можно узнать, на каком пункте мы находимся. Нажатие на решётку сообщает номер текущего пункта и общее количество пунктов. </w:t>
        <w:br/>
        <w:t xml:space="preserve">эта информация важна, поскольку в дальнейшем часто используемые функции можно находить, не перемещаясь стрелками и нажимая кнопки для озвучивания и левый софт, а просто нажимая цифры, соответствующие номерам нужных пунктов. </w:t>
      </w:r>
    </w:p>
    <w:p>
      <w:pPr>
        <w:pStyle w:val="Normal"/>
        <w:rPr/>
      </w:pPr>
      <w:r>
        <w:rPr/>
        <w:t>Пример. Чтобы установить время и дату, нужно открыть меню, найти девятый пункт, кнопкой Окей войти в него, найти четвёртый пункт, левым софтом или кнопкой Окей войти в него.</w:t>
        <w:br/>
        <w:t xml:space="preserve">а можно сделать это гораздо быстрее: </w:t>
        <w:br/>
        <w:t xml:space="preserve">меню, 9,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щаться по пунктам главного меню можно как стрелками влево и вправо, так и вверх и вниз. Пункты меню расположены в четыре строки, как цифровые клавиши. </w:t>
      </w:r>
    </w:p>
    <w:p>
      <w:pPr>
        <w:pStyle w:val="Normal"/>
        <w:rPr/>
      </w:pPr>
      <w:r>
        <w:rPr/>
        <w:t xml:space="preserve">Если находясь на первом пункте, нажать на стрелку вправо, мы попадём на второй пункт меню, а если, находясь на первом пункте, нажать стрелку вниз – попадём на четвёртый пункт. </w:t>
      </w:r>
    </w:p>
    <w:p>
      <w:pPr>
        <w:pStyle w:val="Normal"/>
        <w:rPr/>
      </w:pPr>
      <w:r>
        <w:rPr/>
        <w:t xml:space="preserve">Выбрав в главном меню нужный пункт, для входа в это подменю нужно нажимать клавишу Ок. Во всех остальных случаях для входа в подменю можно использовать как левый софт, так и кнопку ок. </w:t>
        <w:br/>
        <w:t xml:space="preserve">для возврата на уровень вверх – правый софт.  </w:t>
      </w:r>
    </w:p>
    <w:p>
      <w:pPr>
        <w:pStyle w:val="Normal"/>
        <w:rPr/>
      </w:pPr>
      <w:r>
        <w:rPr/>
        <w:t xml:space="preserve">Для выхода из меню с переходом в режим ожидания – кнопка Отбой. </w:t>
      </w:r>
    </w:p>
    <w:p>
      <w:pPr>
        <w:pStyle w:val="Normal"/>
        <w:rPr/>
      </w:pPr>
      <w:r>
        <w:rPr/>
        <w:t xml:space="preserve">Как понятно из выше приведенного примера, при входе в пункт меню с помощью цифровых клавиш, левый софт или Окей для подтверждения нажима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</w:t>
        <w:br/>
        <w:t xml:space="preserve">все меню, кроме главного, сделаны в виде списков, так что перемещаться по ним можно только стрелками вверх и вниз, либо использовать цифровые клавиши, соответствующие порядковым номерам пунктов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ЫЙ ДОСТУ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ор языка: левый софт 9 5 2</w:t>
      </w:r>
    </w:p>
    <w:p>
      <w:pPr>
        <w:pStyle w:val="Normal"/>
        <w:rPr/>
      </w:pPr>
      <w:r>
        <w:rPr/>
        <w:t>Автоблокировка клавиатуры: левый софт 9 5 4</w:t>
      </w:r>
    </w:p>
    <w:p>
      <w:pPr>
        <w:pStyle w:val="Normal"/>
        <w:rPr/>
      </w:pPr>
      <w:r>
        <w:rPr/>
        <w:t>Говорящий телефон: левый софт 9 5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ильник: левый софт 7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лендарь: левый софт 7 2</w:t>
      </w:r>
    </w:p>
    <w:p>
      <w:pPr>
        <w:pStyle w:val="Normal"/>
        <w:rPr/>
      </w:pPr>
      <w:r>
        <w:rPr/>
        <w:t>Сообщения: левый софт 5</w:t>
      </w:r>
    </w:p>
    <w:p>
      <w:pPr>
        <w:pStyle w:val="Normal"/>
        <w:rPr/>
      </w:pPr>
      <w:r>
        <w:rPr/>
        <w:t>Входящие сообщения – нажать и удержать до звукового оповещения клавишу 5.</w:t>
      </w:r>
    </w:p>
    <w:p>
      <w:pPr>
        <w:pStyle w:val="Normal"/>
        <w:rPr/>
      </w:pPr>
      <w:r>
        <w:rPr/>
        <w:t xml:space="preserve">Создать сообщение – стрелка влево. </w:t>
      </w:r>
    </w:p>
    <w:p>
      <w:pPr>
        <w:pStyle w:val="Normal"/>
        <w:rPr/>
      </w:pPr>
      <w:r>
        <w:rPr/>
        <w:t>Время и дата: левый софт 9 4</w:t>
      </w:r>
    </w:p>
    <w:p>
      <w:pPr>
        <w:pStyle w:val="Normal"/>
        <w:rPr/>
      </w:pPr>
      <w:r>
        <w:rPr/>
        <w:t>Подсветка клавиатуры: левый софт 9 3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щий АОН: левый софт 9 6 5</w:t>
      </w:r>
    </w:p>
    <w:p>
      <w:pPr>
        <w:pStyle w:val="Normal"/>
        <w:rPr/>
      </w:pPr>
      <w:r>
        <w:rPr/>
        <w:t xml:space="preserve">Узнать текущее время и температуру воздуха: клавиша Ок </w:t>
      </w:r>
      <w:bookmarkStart w:id="0" w:name="OLE_LINK2"/>
      <w:bookmarkStart w:id="1" w:name="OLE_LINK1"/>
      <w:r>
        <w:rPr/>
        <w:t>(при заблокированной клавиатуре долгое нажатие).</w:t>
      </w:r>
      <w:bookmarkEnd w:id="0"/>
      <w:bookmarkEnd w:id="1"/>
    </w:p>
    <w:p>
      <w:pPr>
        <w:pStyle w:val="Normal"/>
        <w:rPr/>
      </w:pPr>
      <w:r>
        <w:rPr/>
        <w:t>Узнать уровень заряда батареи и уровни сигналов сетей: стрелка вниз (при заблокированной клавиатуре долгое нажатие).</w:t>
      </w:r>
    </w:p>
    <w:p>
      <w:pPr>
        <w:pStyle w:val="Normal"/>
        <w:rPr/>
      </w:pPr>
      <w:r>
        <w:rPr/>
        <w:t xml:space="preserve">Вход в плеер: стрелка вправо. </w:t>
      </w:r>
    </w:p>
    <w:p>
      <w:pPr>
        <w:pStyle w:val="Normal"/>
        <w:rPr/>
      </w:pPr>
      <w:r>
        <w:rPr/>
        <w:t>Вход в журнал вызовов: клавиша вызова.</w:t>
      </w:r>
    </w:p>
    <w:p>
      <w:pPr>
        <w:pStyle w:val="Normal"/>
        <w:rPr/>
      </w:pPr>
      <w:r>
        <w:rPr/>
        <w:t>Вход в контакты: правый софт.</w:t>
      </w:r>
    </w:p>
    <w:p>
      <w:pPr>
        <w:pStyle w:val="Normal"/>
        <w:rPr/>
      </w:pPr>
      <w:r>
        <w:rPr/>
        <w:t xml:space="preserve">Вход в меню: левый софт. </w:t>
      </w:r>
    </w:p>
    <w:p>
      <w:pPr>
        <w:pStyle w:val="Normal"/>
        <w:rPr/>
      </w:pPr>
      <w:r>
        <w:rPr/>
        <w:t xml:space="preserve">Закрытие меню и переход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при нажатии и удержании на одну секунду, до звукового опов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локировать и разблокировать клавиатуру – клавиша Звездочка. </w:t>
      </w:r>
    </w:p>
    <w:p>
      <w:pPr>
        <w:pStyle w:val="Normal"/>
        <w:rPr/>
      </w:pPr>
      <w:r>
        <w:rPr/>
        <w:t xml:space="preserve">Включить и выключить режим без звука – клавиша Решётка. </w:t>
      </w:r>
    </w:p>
    <w:p>
      <w:pPr>
        <w:pStyle w:val="Normal"/>
        <w:rPr/>
      </w:pPr>
      <w:r>
        <w:rPr/>
        <w:t>Включить и выключить режим Озвучка телефона: клавиша Ок.</w:t>
      </w:r>
    </w:p>
    <w:p>
      <w:pPr>
        <w:pStyle w:val="Normal"/>
        <w:rPr/>
      </w:pPr>
      <w:r>
        <w:rPr/>
        <w:t xml:space="preserve">Список профилей: клавиша 1. </w:t>
      </w:r>
    </w:p>
    <w:p>
      <w:pPr>
        <w:pStyle w:val="Normal"/>
        <w:rPr/>
      </w:pPr>
      <w:r>
        <w:rPr/>
        <w:t xml:space="preserve">Вход в диктофон: клавиша 2. </w:t>
      </w:r>
    </w:p>
    <w:p>
      <w:pPr>
        <w:pStyle w:val="Normal"/>
        <w:rPr/>
      </w:pPr>
      <w:r>
        <w:rPr/>
        <w:t>Включить и выключить Блютус: клавиша 3.</w:t>
      </w:r>
    </w:p>
    <w:p>
      <w:pPr>
        <w:pStyle w:val="Normal"/>
        <w:rPr/>
      </w:pPr>
      <w:r>
        <w:rPr/>
        <w:t xml:space="preserve">Фм радио: клавиша 4. </w:t>
      </w:r>
    </w:p>
    <w:p>
      <w:pPr>
        <w:pStyle w:val="Normal"/>
        <w:rPr/>
      </w:pPr>
      <w:r>
        <w:rPr/>
        <w:t>Входящие сообщения: клавиша 5.</w:t>
      </w:r>
    </w:p>
    <w:p>
      <w:pPr>
        <w:pStyle w:val="Normal"/>
        <w:rPr/>
      </w:pPr>
      <w:r>
        <w:rPr/>
        <w:t>Таймер: клавиша 7.</w:t>
      </w:r>
    </w:p>
    <w:p>
      <w:pPr>
        <w:pStyle w:val="Normal"/>
        <w:rPr/>
      </w:pPr>
      <w:r>
        <w:rPr/>
        <w:t>Калькулятор: клавиша 8.</w:t>
      </w:r>
    </w:p>
    <w:p>
      <w:pPr>
        <w:pStyle w:val="Normal"/>
        <w:rPr/>
      </w:pPr>
      <w:r>
        <w:rPr/>
        <w:t>Секундомер: клавиша 9.</w:t>
      </w:r>
    </w:p>
    <w:p>
      <w:pPr>
        <w:pStyle w:val="Normal"/>
        <w:rPr/>
      </w:pPr>
      <w:r>
        <w:rPr/>
        <w:t xml:space="preserve">Ввод символа «плюс»: клавиша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бор я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Если вы включили аппарат в первый раз, скорее всего он будет говорить с вами по-английски. Чтобы аппарат говорил по-русски, нужно нажать клавиши в такой последовательности: </w:t>
        <w:br/>
        <w:t>левый софт 9 5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алее стрелками вверх и вниз выбираем Русский и нажимаем Окей и От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ВРЕМЕНИ И Д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жимаем последовательно: левый софт 9 4</w:t>
        <w:br/>
        <w:t xml:space="preserve">(меню, Настройки, Время и дата). </w:t>
      </w:r>
    </w:p>
    <w:p>
      <w:pPr>
        <w:pStyle w:val="Normal"/>
        <w:rPr/>
      </w:pPr>
      <w:r>
        <w:rPr/>
        <w:t xml:space="preserve">Телефон озвучивает часовой пояс. </w:t>
        <w:br/>
        <w:t xml:space="preserve">для изменения пояса нажимаем ок, стрелками влево и вправо выбираем нужный и для подтверждения вновь нажимаем ок. </w:t>
      </w:r>
    </w:p>
    <w:p>
      <w:pPr>
        <w:pStyle w:val="Normal"/>
        <w:rPr/>
      </w:pPr>
      <w:r>
        <w:rPr/>
        <w:t xml:space="preserve">Далее нажимаем стрелку вниз, чтобы перейти к полю время. </w:t>
      </w:r>
    </w:p>
    <w:p>
      <w:pPr>
        <w:pStyle w:val="Normal"/>
        <w:rPr/>
      </w:pPr>
      <w:r>
        <w:rPr/>
        <w:t xml:space="preserve">Телефон произносит текущее время. Если его необходимо изменить, нажимаем Ок. </w:t>
      </w:r>
    </w:p>
    <w:p>
      <w:pPr>
        <w:pStyle w:val="Normal"/>
        <w:rPr/>
      </w:pPr>
      <w:r>
        <w:rPr/>
        <w:t xml:space="preserve">далее устанавливаем нужное время. Есть два варианта. </w:t>
        <w:br/>
        <w:t>первый. С клавиатуры вводим значения часов и минут.</w:t>
        <w:br/>
        <w:t>второй. Стрелками влево и вправо выбираем позицию часов или минут. А стрелками вверх и вниз выбираем значение в данной позиции.</w:t>
        <w:br/>
        <w:t xml:space="preserve">по окончании установки нажимаем Ок. </w:t>
      </w:r>
    </w:p>
    <w:p>
      <w:pPr>
        <w:pStyle w:val="Normal"/>
        <w:rPr/>
      </w:pPr>
      <w:r>
        <w:rPr/>
        <w:t xml:space="preserve">нажимаем стрелку вниз, чтобы перейти к следующему полю: дата. </w:t>
      </w:r>
    </w:p>
    <w:p>
      <w:pPr>
        <w:pStyle w:val="Normal"/>
        <w:rPr/>
      </w:pPr>
      <w:r>
        <w:rPr/>
        <w:t xml:space="preserve">Озвучивается установленная дата. Если нужно изменить – поступаем, как описано выше. </w:t>
      </w:r>
    </w:p>
    <w:p>
      <w:pPr>
        <w:pStyle w:val="Normal"/>
        <w:rPr/>
      </w:pPr>
      <w:r>
        <w:rPr/>
        <w:t xml:space="preserve">Там тоже есть два варианта. Либо вводить цифрами число, месяц и полностью год, либо стрелками. </w:t>
      </w:r>
    </w:p>
    <w:p>
      <w:pPr>
        <w:pStyle w:val="Normal"/>
        <w:rPr/>
      </w:pPr>
      <w:r>
        <w:rPr/>
        <w:t xml:space="preserve">Следующие поля: формат времени. Формат даты. </w:t>
      </w:r>
    </w:p>
    <w:p>
      <w:pPr>
        <w:pStyle w:val="Normal"/>
        <w:rPr/>
      </w:pPr>
      <w:r>
        <w:rPr/>
        <w:t xml:space="preserve">Предлагаю их не менять. По умолчанию установлен 24-часовой формат, а формат даты – число, месяц, год. </w:t>
      </w:r>
    </w:p>
    <w:p>
      <w:pPr>
        <w:pStyle w:val="Normal"/>
        <w:rPr/>
      </w:pPr>
      <w:r>
        <w:rPr/>
        <w:t xml:space="preserve">Но если все же надумаете изменить – можете это сделать. Выбрав нужный формат, последовательным нажатием на кнопку ок выбираем нужный. </w:t>
      </w:r>
    </w:p>
    <w:p>
      <w:pPr>
        <w:pStyle w:val="Normal"/>
        <w:rPr/>
      </w:pPr>
      <w:r>
        <w:rPr/>
        <w:t xml:space="preserve">Далее, нажимая стрелку вниз, попадаем на последнее поле – говорящие часы. </w:t>
      </w:r>
    </w:p>
    <w:p>
      <w:pPr>
        <w:pStyle w:val="Normal"/>
        <w:rPr/>
      </w:pPr>
      <w:r>
        <w:rPr/>
        <w:t xml:space="preserve">Посмотрим, что там имеется. Для этого нажимаем Ок. </w:t>
      </w:r>
    </w:p>
    <w:p>
      <w:pPr>
        <w:pStyle w:val="Normal"/>
        <w:rPr/>
      </w:pPr>
      <w:r>
        <w:rPr/>
        <w:t xml:space="preserve">Первое поле – громкость говорящих часов. Стрелками влево и вправо выбираем нужное: либо по громкости клавиатуры, либо один из 14 уровней громкости. Следующее поле: говорить время каждый час. Это флажок, он либо установлен, либо не установлен. Все флажки устанавливаются и снимаются клавишей ок. </w:t>
      </w:r>
    </w:p>
    <w:p>
      <w:pPr>
        <w:pStyle w:val="Normal"/>
        <w:rPr/>
      </w:pPr>
      <w:r>
        <w:rPr/>
        <w:t xml:space="preserve">Следующее поле: ежечасный сигнал. Тоже либо установлен, либо нет. </w:t>
      </w:r>
    </w:p>
    <w:p>
      <w:pPr>
        <w:pStyle w:val="Normal"/>
        <w:rPr/>
      </w:pPr>
      <w:r>
        <w:rPr/>
        <w:t xml:space="preserve">Вновь нажимаем стрелку вниз и переходим к следующему полю: </w:t>
        <w:br/>
        <w:t xml:space="preserve">Час начала ночного режима. То есть диапазона времени, когда ни сигнал, ни оповещение о начале часа работать не будут. Время выбирается стрелками влево и вправо. </w:t>
      </w:r>
    </w:p>
    <w:p>
      <w:pPr>
        <w:pStyle w:val="Normal"/>
        <w:rPr/>
      </w:pPr>
      <w:r>
        <w:rPr/>
        <w:t xml:space="preserve">Следующее поле, к которому переходим, нажав стрелку вниз, - час окончания ночного режима. Действуем аналогично предыдущему. </w:t>
      </w:r>
    </w:p>
    <w:p>
      <w:pPr>
        <w:pStyle w:val="Normal"/>
        <w:rPr/>
      </w:pPr>
      <w:r>
        <w:rPr/>
        <w:t xml:space="preserve">Далее, нажав стрелку вниз, возвращаемся к первому полю. Сделав все настройки говорящих часов, – нажимаем кнопку ок, и для выхода из меню и перехода в режим ожидания – нажимаем кнопку Отбой. </w:t>
      </w:r>
    </w:p>
    <w:p>
      <w:pPr>
        <w:pStyle w:val="Normal"/>
        <w:rPr/>
      </w:pPr>
      <w:r>
        <w:rPr/>
        <w:t xml:space="preserve">В принципе не нажимая на Ок, можно сразу нажать Отбой. Тогда телефон спросит, хотим ли сохранить изменения? Если хотим – нажимаем левый софт, не хотим - правый соф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озвон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кому-нибудь позвонить, нужно набрать на клавиатуре номер, затем нажав на кнопку Окей, можно послушать правильность номера, затем выбираем одну из двух сим-карт клавишей, расположенной на правом боку телефона, и нажимаем клавишу Посыл вызова. </w:t>
      </w:r>
    </w:p>
    <w:p>
      <w:pPr>
        <w:pStyle w:val="Normal"/>
        <w:rPr/>
      </w:pPr>
      <w:r>
        <w:rPr/>
        <w:t xml:space="preserve">Если после набора номера сразу нажать клавишу Посыл вызова, - телефон предложит выбрать сим-карту.в этом случае для звонка с первой сим-карты нажимаем левый софт, а для звонка со второй правый софт. </w:t>
      </w:r>
    </w:p>
    <w:p>
      <w:pPr>
        <w:pStyle w:val="Normal"/>
        <w:rPr/>
      </w:pPr>
      <w:r>
        <w:rPr/>
        <w:t xml:space="preserve">Если мы вновь хотим позвонить по только что набранному номеру – в режиме ожидания нажимаем клавишу Посыл вызова, - будет произнесен номер, -  и далее поступаем так, как описано выш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К ПРИНЯТЬ ЗВОНОК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 поступлении звонка телефон озвучивает номер сим-карты, имя звонящего, если оно есть в Контактах, если нет, - номер. </w:t>
        <w:br/>
        <w:t xml:space="preserve">Чтобы ответить на звонок, нажимаем клавишу Посыл вызова. </w:t>
        <w:br/>
        <w:t>Для завершения разговора или отмены звонка – клавишу Отбо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ПРИ ВХОДЯЩЕМ ЗВОН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софт – узнать имя звонящего абонента, если оно имеется в в Контактах. Если его нет – прозвучит номер абонента. </w:t>
      </w:r>
    </w:p>
    <w:p>
      <w:pPr>
        <w:pStyle w:val="Normal"/>
        <w:rPr/>
      </w:pPr>
      <w:r>
        <w:rPr/>
        <w:t xml:space="preserve">Правый софт – узнать номер звонящего абонента. Поскольку в контактах для абонента может быть записано несколько номеров, - в данном случае прозвучит именно тот номер. С которого произошёл звонок. </w:t>
      </w:r>
    </w:p>
    <w:p>
      <w:pPr>
        <w:pStyle w:val="Normal"/>
        <w:rPr/>
      </w:pPr>
      <w:r>
        <w:rPr/>
        <w:t xml:space="preserve">Стрелки вверх/вниз – регулировка громкости звонка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ВО ВРЕМЯ РАЗ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опка Окей – включить/выключить громкую связь. </w:t>
      </w:r>
    </w:p>
    <w:p>
      <w:pPr>
        <w:pStyle w:val="Normal"/>
        <w:rPr/>
      </w:pPr>
      <w:r>
        <w:rPr/>
        <w:t>Стрелки вверх и вниз –регулировка громкости.</w:t>
      </w:r>
    </w:p>
    <w:p>
      <w:pPr>
        <w:pStyle w:val="Normal"/>
        <w:rPr/>
      </w:pPr>
      <w:r>
        <w:rPr/>
        <w:t xml:space="preserve">Стрелка влево – узнать текущее время. Удержание стрелки влево – узнать уровень заряда батареи и уровень приёма радиосигналов. </w:t>
      </w:r>
    </w:p>
    <w:p>
      <w:pPr>
        <w:pStyle w:val="Normal"/>
        <w:rPr/>
      </w:pPr>
      <w:r>
        <w:rPr/>
        <w:t>Стрелка вправо – узнать продолжительность разговора. Удержание стрелки вправо – вход в главное меню.</w:t>
      </w:r>
    </w:p>
    <w:p>
      <w:pPr>
        <w:pStyle w:val="Normal"/>
        <w:rPr/>
      </w:pPr>
      <w:r>
        <w:rPr/>
        <w:t xml:space="preserve">Левый софт – вход в меню разговоров, состоящее из семи пунктов. Телефон при этом озвучит название первого пункта – включить+/выключить микрофон.  </w:t>
        <w:br/>
        <w:t xml:space="preserve">предлагаем это меню освоить самостоятельно. </w:t>
      </w:r>
    </w:p>
    <w:p>
      <w:pPr>
        <w:pStyle w:val="Normal"/>
        <w:rPr/>
      </w:pPr>
      <w:r>
        <w:rPr/>
        <w:t xml:space="preserve">Правый софт – удержание линии. </w:t>
      </w:r>
    </w:p>
    <w:p>
      <w:pPr>
        <w:pStyle w:val="Normal"/>
        <w:rPr/>
      </w:pPr>
      <w:r>
        <w:rPr/>
        <w:t xml:space="preserve">Кнопка Вызов – вход в журналы вызовов. </w:t>
        <w:br/>
        <w:t xml:space="preserve">Кнопка Отбой – завершить вызов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  <w:t>ВО ВРЕМЯ ВЫЗОВА ПО</w:t>
      </w:r>
    </w:p>
    <w:p>
      <w:pPr>
        <w:pStyle w:val="Normal"/>
        <w:jc w:val="center"/>
        <w:rPr/>
      </w:pPr>
      <w:r>
        <w:rPr/>
        <w:t>ВТОРОЙ ЛИ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и правый софт – см. выше. </w:t>
      </w:r>
    </w:p>
    <w:p>
      <w:pPr>
        <w:pStyle w:val="Normal"/>
        <w:rPr/>
      </w:pPr>
      <w:r>
        <w:rPr/>
        <w:t xml:space="preserve">Вызов – ответить звонящему абоненту. В это время первый разговор будет поставлен на удержание. Кнопкой Правый софт можно вернуться к первому разговору. </w:t>
      </w:r>
    </w:p>
    <w:p>
      <w:pPr>
        <w:pStyle w:val="Normal"/>
        <w:rPr/>
      </w:pPr>
      <w:r>
        <w:rPr/>
        <w:t>Кнопка Отбой – отклонить вызов по второй ли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ВОРЯЩИЙ ТЕЛЕФ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десь можно настроить озвучку телефона в соответствии с потребностями пользов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 в меню говорящий телефон – левый софт, 9, 5, 5.</w:t>
      </w:r>
    </w:p>
    <w:p>
      <w:pPr>
        <w:pStyle w:val="Normal"/>
        <w:rPr/>
      </w:pPr>
      <w:r>
        <w:rPr/>
        <w:t>(меню, Настройки, Телефон, Говорящий телефон).</w:t>
      </w:r>
    </w:p>
    <w:p>
      <w:pPr>
        <w:pStyle w:val="Normal"/>
        <w:rPr/>
      </w:pPr>
      <w:r>
        <w:rPr/>
        <w:t xml:space="preserve">При этом телефон озвучит первую настройку: Выбор голоса. </w:t>
      </w:r>
    </w:p>
    <w:p>
      <w:pPr>
        <w:pStyle w:val="Normal"/>
        <w:rPr/>
      </w:pPr>
      <w:r>
        <w:rPr/>
        <w:t xml:space="preserve">Перемещаемся по настройкам стрелками вверх и вниз. При этом телефон озвучивает имя настройки и текущее состояние настройки. </w:t>
      </w:r>
    </w:p>
    <w:p>
      <w:pPr>
        <w:pStyle w:val="Normal"/>
        <w:rPr/>
      </w:pPr>
      <w:r>
        <w:rPr/>
        <w:t xml:space="preserve">Узнать имя настройки можно также, нажав на Решётку, а состояние настройки – звёзд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ая настройка – выбор голоса. Стрелками влево и вправо выбираем один из двух голосов. </w:t>
      </w:r>
    </w:p>
    <w:p>
      <w:pPr>
        <w:pStyle w:val="Normal"/>
        <w:rPr/>
      </w:pPr>
      <w:r>
        <w:rPr/>
        <w:t xml:space="preserve">Стрелкой вниз переходим к следующей настройке: Чтение символов. </w:t>
        <w:br/>
        <w:t xml:space="preserve">стрелками влево и вправо выбираем одну из трёх настроек. </w:t>
      </w:r>
    </w:p>
    <w:p>
      <w:pPr>
        <w:pStyle w:val="Normal"/>
        <w:rPr/>
      </w:pPr>
      <w:r>
        <w:rPr/>
        <w:t xml:space="preserve">Следующая настройка, к которой переходим стрелкой вниз: Читать по буквам. </w:t>
        <w:br/>
        <w:t xml:space="preserve">это флажок, имеющий два значения: установлен и не установлен. Для изменения значения флажка нажимаем клавишу ок. </w:t>
      </w:r>
    </w:p>
    <w:p>
      <w:pPr>
        <w:pStyle w:val="Normal"/>
        <w:rPr/>
      </w:pPr>
      <w:r>
        <w:rPr/>
        <w:t>Нажимаем стрелку вниз, чтобы перейти к следующей настройке: Скорость чтения.</w:t>
        <w:br/>
        <w:t>стрелками влево и вправо выбираем одну из семи скоростей.</w:t>
      </w:r>
    </w:p>
    <w:p>
      <w:pPr>
        <w:pStyle w:val="Normal"/>
        <w:rPr/>
      </w:pPr>
      <w:r>
        <w:rPr/>
        <w:t xml:space="preserve">Стрелкой вниз переходим к следующей настройке: Автоозвучка. Это флажок. Изменяем его значение клавишей ок. </w:t>
        <w:br/>
        <w:t xml:space="preserve">настоятельно рекомендую, особенно начинающим, оставить по умолчанию – Установлен. </w:t>
      </w:r>
    </w:p>
    <w:p>
      <w:pPr>
        <w:pStyle w:val="Normal"/>
        <w:rPr/>
      </w:pPr>
      <w:r>
        <w:rPr/>
        <w:t xml:space="preserve">Нажимая далее стрелку вниз, переходим к полям с флажками. </w:t>
      </w:r>
    </w:p>
    <w:p>
      <w:pPr>
        <w:pStyle w:val="Normal"/>
        <w:rPr/>
      </w:pPr>
      <w:r>
        <w:rPr/>
        <w:t>Номер позиции курсора. По умолчанию установлен. Если снять – при навигации по меню будут озвучиваться названия пунктов, но не будут озвучиваться порядковые номера пунктов и количество номеров в меню.</w:t>
      </w:r>
    </w:p>
    <w:p>
      <w:pPr>
        <w:pStyle w:val="Normal"/>
        <w:rPr/>
      </w:pPr>
      <w:r>
        <w:rPr/>
        <w:t xml:space="preserve">Далее: Номер абонента. По умолчанию установлен. Если снять – при перемещении в контактах и журнале вызовов будут озвучиваться имена абонентов, но не будут озвучиваться ном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чередном нажатии на стрелку вниз попадаем на настройку: </w:t>
        <w:br/>
        <w:t>Эхо ввода.</w:t>
        <w:br/>
        <w:t xml:space="preserve">стрелками влево и вправо выбираем нужную настройку. Лучше всего выбрать настройку Всё. </w:t>
        <w:br/>
        <w:t xml:space="preserve">в этом случае при вводе с клавиатуры будет озвучиваться каждый символ, а при нажатии на пробел или знак препинания будет озвучено слово целиком.  </w:t>
      </w:r>
    </w:p>
    <w:p>
      <w:pPr>
        <w:pStyle w:val="Normal"/>
        <w:rPr/>
      </w:pPr>
      <w:r>
        <w:rPr/>
        <w:t xml:space="preserve">Следующая настройка: Эхо курсора. Эта настройка предназначена для текстовых редакторов. Здесь можно выбрать, как озвучивать символы при перемещении по тексту стрелками влево и вправо. </w:t>
      </w:r>
    </w:p>
    <w:p>
      <w:pPr>
        <w:pStyle w:val="Normal"/>
        <w:rPr/>
      </w:pPr>
      <w:r>
        <w:rPr/>
        <w:t xml:space="preserve">По умолчанию установлено Всё. </w:t>
      </w:r>
    </w:p>
    <w:p>
      <w:pPr>
        <w:pStyle w:val="Normal"/>
        <w:rPr/>
      </w:pPr>
      <w:r>
        <w:rPr/>
        <w:t xml:space="preserve">Стрелками влево и вправо можно выбрать такие позиции: </w:t>
        <w:br/>
        <w:t xml:space="preserve">Только вправо. Отключено. </w:t>
      </w:r>
    </w:p>
    <w:p>
      <w:pPr>
        <w:pStyle w:val="Normal"/>
        <w:rPr/>
      </w:pPr>
      <w:r>
        <w:rPr/>
        <w:t>Следующая настройка: Читать от курсора до конца.</w:t>
        <w:br/>
        <w:t xml:space="preserve">по умолчанию установлено.  Это флажок. Если его снять – при нажатии и удержании стрелки вправо в текстовом редакторе символы озвучиваться не будут. </w:t>
      </w:r>
    </w:p>
    <w:p>
      <w:pPr>
        <w:pStyle w:val="Normal"/>
        <w:rPr/>
      </w:pPr>
      <w:r>
        <w:rPr/>
        <w:t xml:space="preserve">последняя настройка: оповещение о заряде. Стрелками влево и вправо выбираем промежуток времени, через который будет звучать сигнал об окончании заряда. Это означает, что аппарат необходимо отключить от зарядного устройства. </w:t>
      </w:r>
    </w:p>
    <w:p>
      <w:pPr>
        <w:pStyle w:val="Normal"/>
        <w:rPr/>
      </w:pPr>
      <w:r>
        <w:rPr/>
        <w:t xml:space="preserve">Когда все настройки сделаны, нажимаем клавишу Ок и затем для выхода из меню и перехода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.</w:t>
      </w:r>
    </w:p>
    <w:p>
      <w:pPr>
        <w:pStyle w:val="Normal"/>
        <w:jc w:val="center"/>
        <w:rPr/>
      </w:pPr>
      <w:r>
        <w:rPr/>
        <w:t>ГОВОРЯЩИЙ А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ожно установить, что будет озвучивать телефон при поступлении звонка.</w:t>
      </w:r>
    </w:p>
    <w:p>
      <w:pPr>
        <w:pStyle w:val="Normal"/>
        <w:rPr/>
      </w:pPr>
      <w:r>
        <w:rPr/>
        <w:t xml:space="preserve">Вход в режим Говорящий АОН: </w:t>
        <w:br/>
        <w:t>левый софт, 9 6 5</w:t>
        <w:br/>
        <w:t xml:space="preserve">(меню, настройки, вызовы, говорящий АОН). </w:t>
      </w:r>
    </w:p>
    <w:p>
      <w:pPr>
        <w:pStyle w:val="Normal"/>
        <w:rPr/>
      </w:pPr>
      <w:r>
        <w:rPr/>
        <w:t>При этом телефон произносит номер сим-карты и текущую настройку. Стрелками влево и вправо можно выбрать одну из четырех настроек.</w:t>
      </w:r>
    </w:p>
    <w:p>
      <w:pPr>
        <w:pStyle w:val="Normal"/>
        <w:rPr/>
      </w:pPr>
      <w:r>
        <w:rPr/>
        <w:t xml:space="preserve">Имя: при входящем звонке телефон озвучивает имя абонента, если оно имеется в Контактах, если нет – номер. </w:t>
      </w:r>
    </w:p>
    <w:p>
      <w:pPr>
        <w:pStyle w:val="Normal"/>
        <w:rPr/>
      </w:pPr>
      <w:r>
        <w:rPr/>
        <w:t xml:space="preserve">Выключено: При поступлении звонка ничего не озвучивается. </w:t>
      </w:r>
    </w:p>
    <w:p>
      <w:pPr>
        <w:pStyle w:val="Normal"/>
        <w:rPr/>
      </w:pPr>
      <w:r>
        <w:rPr/>
        <w:t>Неизвестный абонент: будут озвучиваться только номера, которые не записаны в контактах.</w:t>
      </w:r>
    </w:p>
    <w:p>
      <w:pPr>
        <w:pStyle w:val="Normal"/>
        <w:rPr/>
      </w:pPr>
      <w:r>
        <w:rPr/>
        <w:t xml:space="preserve">Номер: будет озвучен номер звонящего абонента. </w:t>
      </w:r>
    </w:p>
    <w:p>
      <w:pPr>
        <w:pStyle w:val="Normal"/>
        <w:rPr/>
      </w:pPr>
      <w:r>
        <w:rPr/>
        <w:t xml:space="preserve">Нажимаем стрелку вниз. Телефон говорит: Сим 2 и произносит текущую настройку. стрелками влево и вправо выбираем нужную настройку для второй сим-карты. </w:t>
      </w:r>
    </w:p>
    <w:p>
      <w:pPr>
        <w:pStyle w:val="Normal"/>
        <w:rPr/>
      </w:pPr>
      <w:r>
        <w:rPr/>
        <w:t xml:space="preserve">По завершении нажимаем Ок и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.</w:t>
      </w:r>
    </w:p>
    <w:p>
      <w:pPr>
        <w:pStyle w:val="Normal"/>
        <w:jc w:val="center"/>
        <w:rPr/>
      </w:pPr>
      <w:r>
        <w:rPr/>
        <w:t>АВТОБЛОКИРОВКА КЛАВИ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локировка и разблокировка клавиатуры производится нажатием и удержанием клавиши звёздочка. при этом при блокировке клавиатуры при удержании клавиши телефон дважды произнесет слово Звёздочка и затем раздастся звуковой сигнал.</w:t>
        <w:br/>
        <w:t xml:space="preserve">при разблокировке клавиатуры раздастся сигнал и будет произнесено: Клавиатура разблокирована. </w:t>
      </w:r>
    </w:p>
    <w:p>
      <w:pPr>
        <w:pStyle w:val="Normal"/>
        <w:rPr/>
      </w:pPr>
      <w:r>
        <w:rPr/>
        <w:t xml:space="preserve">Но можно настроить телефон так, что блокировка клавиатуры будет происходить автоматически через определённый промежуток времени. </w:t>
      </w:r>
    </w:p>
    <w:p>
      <w:pPr>
        <w:pStyle w:val="Normal"/>
        <w:rPr/>
      </w:pPr>
      <w:r>
        <w:rPr/>
        <w:t xml:space="preserve">Чтобы это настроить, необходимо последовательно нажать: </w:t>
        <w:br/>
        <w:t>левый софт 9 5 4</w:t>
        <w:br/>
        <w:t>(меню, настройки, телефон, автоблокировка).</w:t>
        <w:br/>
        <w:t>при этом телефон произнесет текущую настройку.</w:t>
        <w:br/>
        <w:t xml:space="preserve">стрелками вверх и вниз выбираем одну из двух настроек: включено или выключено. Затем нажимаем клавишу ок. </w:t>
        <w:br/>
        <w:t>Для выхода из меню и перехода в режим ожидания нажимаем Отбой.</w:t>
      </w:r>
    </w:p>
    <w:p>
      <w:pPr>
        <w:pStyle w:val="Normal"/>
        <w:rPr/>
      </w:pPr>
      <w:r>
        <w:rPr/>
        <w:t xml:space="preserve">Время, через которое происходит автоблокировка, зависит от времени подсветки клавиатуры. </w:t>
      </w:r>
    </w:p>
    <w:p>
      <w:pPr>
        <w:pStyle w:val="Normal"/>
        <w:rPr/>
      </w:pPr>
      <w:r>
        <w:rPr/>
        <w:t>Чтобы настроить время автоподсветки, нажимаем последовательно:</w:t>
        <w:br/>
        <w:t>левый софт 9 3 7</w:t>
        <w:br/>
        <w:t>(меню, настройки, дисплей, подсветка).</w:t>
      </w:r>
    </w:p>
    <w:p>
      <w:pPr>
        <w:pStyle w:val="Normal"/>
        <w:rPr/>
      </w:pPr>
      <w:r>
        <w:rPr/>
        <w:t xml:space="preserve">Стрелками вверх и вниз выбираем нужное время и нажимаем клавишу Ок. затем для выхода из меню –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АЯ РЕГУЛИРОВКА ГРОМ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отрегулировать громкость озвучки телефона и клавиатуры, необходимо: </w:t>
      </w:r>
    </w:p>
    <w:p>
      <w:pPr>
        <w:pStyle w:val="Normal"/>
        <w:rPr/>
      </w:pPr>
      <w:r>
        <w:rPr/>
        <w:t xml:space="preserve">Нажать и удерживать до сигнала стрелку вниз. Затем без промедления коротко нажимать стрелки вверх или вниз в зависимости от того, увеличиваем или уменьшаем громкость. При этом каждое нажатие подзвучивается сигналом. Выбрав нужный уровень – ждём одну секунду, чтобы телефон автоматически вышел из режима регулировки громк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 меню Профили можно сделать следующие настройки. </w:t>
      </w:r>
    </w:p>
    <w:p>
      <w:pPr>
        <w:pStyle w:val="Normal"/>
        <w:jc w:val="center"/>
        <w:rPr/>
      </w:pPr>
      <w:r>
        <w:rPr/>
        <w:t xml:space="preserve">Тип сигнала вызова, мелодия звонка. Тип сигнала сообщения, мелодия сообщения, звук клавиатуры, громкость. </w:t>
      </w:r>
    </w:p>
    <w:p>
      <w:pPr>
        <w:pStyle w:val="Normal"/>
        <w:jc w:val="center"/>
        <w:rPr/>
      </w:pPr>
      <w:r>
        <w:rPr/>
        <w:t xml:space="preserve">Можно использовать заранее настроенные профили, а также можно настроить свой профиль. </w:t>
      </w:r>
    </w:p>
    <w:p>
      <w:pPr>
        <w:pStyle w:val="Normal"/>
        <w:jc w:val="center"/>
        <w:rPr/>
      </w:pPr>
      <w:r>
        <w:rPr/>
        <w:t xml:space="preserve">Выберем профиль из уже существующ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профили нажимаем и удерживаем клавишу 1. </w:t>
        <w:br/>
        <w:t>Либо: левый софт, 9 2 (меню, настройки, Профили звука).</w:t>
      </w:r>
    </w:p>
    <w:p>
      <w:pPr>
        <w:pStyle w:val="Normal"/>
        <w:rPr/>
      </w:pPr>
      <w:r>
        <w:rPr/>
        <w:t>Телефон при этом произнесёт имя активного профиля и общее количество профилей – 6.</w:t>
      </w:r>
    </w:p>
    <w:p>
      <w:pPr>
        <w:pStyle w:val="Normal"/>
        <w:rPr/>
      </w:pPr>
      <w:r>
        <w:rPr/>
        <w:t xml:space="preserve">Перемещаемся по списку профилей стрелками вверх и вниз. </w:t>
      </w:r>
    </w:p>
    <w:p>
      <w:pPr>
        <w:pStyle w:val="Normal"/>
        <w:rPr/>
      </w:pPr>
      <w:r>
        <w:rPr/>
        <w:t xml:space="preserve">Нажав на решётку можно услышать номер профиля, а нажав на звёздочку – название профиля. </w:t>
      </w:r>
    </w:p>
    <w:p>
      <w:pPr>
        <w:pStyle w:val="Normal"/>
        <w:rPr/>
      </w:pPr>
      <w:r>
        <w:rPr/>
        <w:t xml:space="preserve">Выбрав нужный профиль, нажимаем клавишу Ок. Профиль становится активным, и телефон сразу переходит в режим ожидания. </w:t>
      </w:r>
    </w:p>
    <w:p>
      <w:pPr>
        <w:pStyle w:val="Normal"/>
        <w:rPr/>
      </w:pPr>
      <w:r>
        <w:rPr/>
        <w:t xml:space="preserve">Если мы хотим изменить настройки профиля, выбрав его, нажимаем Левый софт. При этом телефон произнесет номер сим-карты, название первой настройки и её текущее значение. </w:t>
      </w:r>
    </w:p>
    <w:p>
      <w:pPr>
        <w:pStyle w:val="Normal"/>
        <w:rPr/>
      </w:pPr>
      <w:r>
        <w:rPr/>
        <w:t xml:space="preserve">Переход от одной сим-карты к другой осуществляется стрелками влево и вправо. </w:t>
      </w:r>
    </w:p>
    <w:p>
      <w:pPr>
        <w:pStyle w:val="Normal"/>
        <w:rPr/>
      </w:pPr>
      <w:r>
        <w:rPr/>
        <w:t>Настройки одинаковые для обеих карт, поэтому мы рассмотрим для примера настройки первой карты.</w:t>
      </w:r>
    </w:p>
    <w:p>
      <w:pPr>
        <w:pStyle w:val="Normal"/>
        <w:rPr/>
      </w:pPr>
      <w:r>
        <w:rPr/>
        <w:t xml:space="preserve">Итак, первая настройка: тип сигнала вызова. Чтобы изменить её, нажимаем клавишу Ок, и стрелками вверх и вниз выбираем нужное значение. Закрываем эту настройку той же клавишей ок. </w:t>
      </w:r>
    </w:p>
    <w:p>
      <w:pPr>
        <w:pStyle w:val="Normal"/>
        <w:rPr/>
      </w:pPr>
      <w:r>
        <w:rPr/>
        <w:t>Стрелкой вниз переходим к следующей настройке: Мелодия вызова.</w:t>
        <w:br/>
        <w:t xml:space="preserve">при этом телефон озвучивает номер установленной мелодии и её название. </w:t>
      </w:r>
    </w:p>
    <w:p>
      <w:pPr>
        <w:pStyle w:val="Normal"/>
        <w:rPr/>
      </w:pPr>
      <w:r>
        <w:rPr/>
        <w:t xml:space="preserve">Если мы хотим изменить мелодию звонка, - нажимаем клавишу Ок и попадаем в список всех мелодий, имеющихся в памяти телефона и на карте памяти. </w:t>
      </w:r>
    </w:p>
    <w:p>
      <w:pPr>
        <w:pStyle w:val="Normal"/>
        <w:rPr/>
      </w:pPr>
      <w:r>
        <w:rPr/>
        <w:t>Телефон при этом скажет название текущей мелодии.</w:t>
        <w:br/>
        <w:t xml:space="preserve">если мы хотим выбрать мелодию из установленных заводом, - нажимаем стрелки вверх и вниз. При этом мелодии будут звучать. Найдя понравившуюся мелодию, нажимаем ок. </w:t>
      </w:r>
    </w:p>
    <w:p>
      <w:pPr>
        <w:pStyle w:val="Normal"/>
        <w:rPr/>
      </w:pPr>
      <w:r>
        <w:rPr/>
        <w:t xml:space="preserve">В списке мелодий будет также пункт: Мои файлы. </w:t>
      </w:r>
    </w:p>
    <w:p>
      <w:pPr>
        <w:pStyle w:val="Normal"/>
        <w:rPr/>
      </w:pPr>
      <w:r>
        <w:rPr/>
        <w:t xml:space="preserve">Если находясь на пункте Мои файлы нажать ок, - мы попадем в список своих файлов, и можем там выбирать нужную мелодию. </w:t>
      </w:r>
    </w:p>
    <w:p>
      <w:pPr>
        <w:pStyle w:val="Normal"/>
        <w:rPr/>
      </w:pPr>
      <w:r>
        <w:rPr/>
        <w:t xml:space="preserve">Файлы должны быть предварительно подготовлены на компьютере и скопированы на карту памяти в папку звуки. А еще лучше для вашего удобства в папке звуки сделать папку под названием звонки, и скопировать туда файлы, которые в дальнейшем мы сможем использовать в качестве мелодий вызова, контактов, будильников и пр. </w:t>
      </w:r>
    </w:p>
    <w:p>
      <w:pPr>
        <w:pStyle w:val="Normal"/>
        <w:rPr/>
      </w:pPr>
      <w:r>
        <w:rPr/>
        <w:t>Итак, мы выбрали нужную мелодию. Затем стрелкой вниз переходим к следующей настройке: тип сигнала сообщения. Если хотим изменить, поступаем аналогично предыдущей настройке.</w:t>
      </w:r>
    </w:p>
    <w:p>
      <w:pPr>
        <w:pStyle w:val="Normal"/>
        <w:rPr/>
      </w:pPr>
      <w:r>
        <w:rPr/>
        <w:t>Следующая настройка – мелодия сообщения. Поступаем аналогично.</w:t>
      </w:r>
    </w:p>
    <w:p>
      <w:pPr>
        <w:pStyle w:val="Normal"/>
        <w:rPr/>
      </w:pPr>
      <w:r>
        <w:rPr/>
        <w:t>Следующая настройка- звук клавиатуры. Чтобы изменить, нажимаем ок. там три позиции. Предлагаю оставить по умолчанию.</w:t>
      </w:r>
    </w:p>
    <w:p>
      <w:pPr>
        <w:pStyle w:val="Normal"/>
        <w:rPr/>
      </w:pPr>
      <w:r>
        <w:rPr/>
        <w:t xml:space="preserve">Следующая настройка - громкость. </w:t>
      </w:r>
    </w:p>
    <w:p>
      <w:pPr>
        <w:pStyle w:val="Normal"/>
        <w:rPr/>
      </w:pPr>
      <w:r>
        <w:rPr/>
        <w:t xml:space="preserve">Нажимаем клавишу ок. открывается список, по которому можно перемещаться стрелками вверх и вниз. Там четыре пункта: </w:t>
        <w:br/>
        <w:t xml:space="preserve">сигнал вызова, сигнал сообщения, звук клавиатуры, сигнал предупреждения. </w:t>
      </w:r>
    </w:p>
    <w:p>
      <w:pPr>
        <w:pStyle w:val="Normal"/>
        <w:rPr/>
      </w:pPr>
      <w:r>
        <w:rPr/>
        <w:t xml:space="preserve">Выбрав нужный пункт, стрелками влево и вправо изменяем уровень громкости выбранной настройки. </w:t>
      </w:r>
    </w:p>
    <w:p>
      <w:pPr>
        <w:pStyle w:val="Normal"/>
        <w:rPr/>
      </w:pPr>
      <w:r>
        <w:rPr/>
        <w:t xml:space="preserve">По завершении всех настроек громкости, нажимаем ок, чтобы закрыть эти настройки и перейти в основной список. </w:t>
      </w:r>
    </w:p>
    <w:p>
      <w:pPr>
        <w:pStyle w:val="Normal"/>
        <w:rPr/>
      </w:pPr>
      <w:r>
        <w:rPr/>
        <w:t xml:space="preserve">Аналогично настраиваем и вторую сим-карту. </w:t>
      </w:r>
    </w:p>
    <w:p>
      <w:pPr>
        <w:pStyle w:val="Normal"/>
        <w:rPr/>
      </w:pPr>
      <w:r>
        <w:rPr/>
        <w:t xml:space="preserve">По окончании нажимаем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ХОДЯЩИЕ </w:t>
      </w:r>
      <w:r>
        <w:rPr>
          <w:lang w:val="en-US"/>
        </w:rPr>
        <w:t>SMS</w:t>
      </w:r>
      <w:r>
        <w:rPr/>
        <w:t>-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список входящих сообщений можно нажать и удержать не менее секунды клавишу 5.</w:t>
        <w:br/>
        <w:t>либо: левый софт, 5, 3</w:t>
        <w:br/>
        <w:t xml:space="preserve">(меню, сообщения, Входящие). </w:t>
      </w:r>
    </w:p>
    <w:p>
      <w:pPr>
        <w:pStyle w:val="Normal"/>
        <w:rPr/>
      </w:pPr>
      <w:r>
        <w:rPr/>
        <w:t xml:space="preserve">При входе курсор всегда попадает на последнее, самое новое сообщ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имя отправителя, если оно есть в телефонной книге, если нет – номер. </w:t>
        <w:br/>
        <w:t xml:space="preserve">цифра 4 – узнать номер отправителя. </w:t>
        <w:br/>
        <w:t xml:space="preserve">цифра 7 – узнать название папки, в которой находимся. </w:t>
      </w:r>
    </w:p>
    <w:p>
      <w:pPr>
        <w:pStyle w:val="Normal"/>
        <w:rPr/>
      </w:pPr>
      <w:r>
        <w:rPr/>
        <w:t xml:space="preserve">Цифра 8 – узнать текущее время. </w:t>
        <w:br/>
        <w:t>цифра 9 – узнать, прочитано или не прочитано сообщение.</w:t>
        <w:br/>
        <w:t>цифра 5 – узнать порядковый номер сообщения и количество сообщений.</w:t>
        <w:br/>
        <w:t>цифра 2 – узнать, где хранится сообщение – в телефоне или в сим-картах. При этом будет произнесён номер сим-карты.</w:t>
        <w:br/>
        <w:t xml:space="preserve">решётка – прочитать начало сообщения, не открывая его. </w:t>
        <w:br/>
        <w:t xml:space="preserve">удержание цифры 0 более одной секунды – удалить сообщение без предупреждения. </w:t>
        <w:br/>
        <w:t xml:space="preserve">кнопка Вызов – позвонить отправ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рные кнопки.</w:t>
      </w:r>
    </w:p>
    <w:p>
      <w:pPr>
        <w:pStyle w:val="Normal"/>
        <w:rPr/>
      </w:pPr>
      <w:r>
        <w:rPr/>
        <w:t xml:space="preserve">Стрелки вверх и вниз – перемещение по списку. </w:t>
      </w:r>
    </w:p>
    <w:p>
      <w:pPr>
        <w:pStyle w:val="Normal"/>
        <w:rPr/>
      </w:pPr>
      <w:r>
        <w:rPr/>
        <w:t xml:space="preserve">Стрелки влево и вправо – переход по папкам. Здесь их четыре. </w:t>
        <w:br/>
        <w:t xml:space="preserve">входящие, в которой мы сейчас находимся, отправленные, исходящие, черновики. </w:t>
      </w:r>
    </w:p>
    <w:p>
      <w:pPr>
        <w:pStyle w:val="Normal"/>
        <w:rPr/>
      </w:pPr>
      <w:r>
        <w:rPr/>
        <w:t xml:space="preserve">Кнопка окей – открыть сообщение. При этом оно тут же будет прочитано. </w:t>
        <w:br/>
        <w:t xml:space="preserve">левый софт – переход на следующий уровень меню. </w:t>
        <w:br/>
        <w:t xml:space="preserve">правый софт – возврат на предыдущий уровень меню. </w:t>
        <w:br/>
        <w:t xml:space="preserve">отбой – выход из мен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 В ОТКРЫТОМ СООБ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сообщение от начала до конца. </w:t>
        <w:br/>
        <w:t xml:space="preserve">решётка – узнать имя отправителя. </w:t>
        <w:br/>
        <w:t xml:space="preserve">цифра 5 – узнать порядковый номер сообщения и количество сообщений. </w:t>
        <w:br/>
        <w:t xml:space="preserve">цифра 1 – узнать дату отправки сообщения. </w:t>
        <w:br/>
        <w:t xml:space="preserve">цифра 3 – время отправки сообщения. </w:t>
        <w:br/>
        <w:t xml:space="preserve">цифра 2 – узнать, где находится сообщение – в телефоне или в сим-картах. </w:t>
        <w:br/>
        <w:t xml:space="preserve">цифра 8 – узнать текущее время. </w:t>
        <w:br/>
        <w:t xml:space="preserve">цифра 9 – открыть редактор. </w:t>
        <w:br/>
        <w:t xml:space="preserve">удержание цифры 0 более одной секунды – удалить сообщение без предупреждения. </w:t>
        <w:br/>
        <w:t xml:space="preserve">вызов – позвонить отправителю. Отбой – выход из меню. </w:t>
        <w:br/>
        <w:t xml:space="preserve">правый софт – возврат на предыдущий уровень меню. </w:t>
      </w:r>
    </w:p>
    <w:p>
      <w:pPr>
        <w:pStyle w:val="Normal"/>
        <w:rPr/>
      </w:pPr>
      <w:r>
        <w:rPr/>
        <w:t>Курсорные кнопки.</w:t>
      </w:r>
    </w:p>
    <w:p>
      <w:pPr>
        <w:pStyle w:val="Normal"/>
        <w:rPr/>
      </w:pPr>
      <w:r>
        <w:rPr/>
        <w:t>Стрелки вверх и вниз – переход по тексту, но это работает только при визуальном просмотре, то есть не озвучивается.</w:t>
        <w:br/>
        <w:t xml:space="preserve">стрелка вправо – открыть следующее сообщение. Стрелка влево – предыдущее. </w:t>
        <w:br/>
        <w:t xml:space="preserve">кнопка окей – ответить отправителю. </w:t>
        <w:br/>
        <w:t xml:space="preserve">то есть нажимаем Окей, вводим текст и вновь нажимаем окей. </w:t>
        <w:br/>
        <w:t>будет предложено выбрать сим-карту. Выбираем и нажимаем левый софт.</w:t>
        <w:br/>
        <w:t xml:space="preserve">через несколько секунд сообщение будет отправлено, при этом прозвучит сигнал. </w:t>
      </w:r>
    </w:p>
    <w:p>
      <w:pPr>
        <w:pStyle w:val="Normal"/>
        <w:rPr/>
      </w:pPr>
      <w:r>
        <w:rPr/>
        <w:t xml:space="preserve">Если вам трудно сразу понять текст сообщения, если он сложный, изобилует цифрами, да ещё написан латиницей, - можно прочитать сообщение по буквам, двигаясь по нему от начала к концу. </w:t>
      </w:r>
    </w:p>
    <w:p>
      <w:pPr>
        <w:pStyle w:val="Normal"/>
        <w:rPr/>
      </w:pPr>
      <w:r>
        <w:rPr/>
        <w:t xml:space="preserve">Для этого служит редактор, вход в который, как уже упоминалось, - цифра 9. </w:t>
      </w:r>
    </w:p>
    <w:p>
      <w:pPr>
        <w:pStyle w:val="Normal"/>
        <w:rPr/>
      </w:pPr>
      <w:r>
        <w:rPr/>
        <w:t xml:space="preserve">Войдя в редактор, нажимаем стрелку вниз. При этом телефон скажет: Текст. Курсор окажется на последнем символе. Теперь стрелками влево и вправо можно читать текст по буквам. Чтобы переместиться к началу текста, нужно нажать и удерживать стрелку влево до сигнала. И далее стрелкой вправо можно читать с начала до конца буква за буквой. Если в процессе чтения нажать и удерживать стрелку вправо – будет прочитан текст от курсора до конца. </w:t>
      </w:r>
    </w:p>
    <w:p>
      <w:pPr>
        <w:pStyle w:val="Normal"/>
        <w:rPr/>
      </w:pPr>
      <w:r>
        <w:rPr/>
        <w:t xml:space="preserve">Для выхода из редактора нажимаем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ЗДАНИЕ </w:t>
      </w:r>
      <w:r>
        <w:rPr>
          <w:lang w:val="en-US"/>
        </w:rPr>
        <w:t>SMS</w:t>
      </w:r>
      <w:r>
        <w:rPr/>
        <w:t>-СООБЩ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режим создания сообщений нажимаем стрелку влево </w:t>
        <w:br/>
        <w:t>(левый софт, 5, 1) (меню, сообщения, Создать сообще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крывается редактор для ввода номера телефона абонента, которому мы хотим отправить сообщение. При этом телефон скажет: Кому.</w:t>
      </w:r>
    </w:p>
    <w:p>
      <w:pPr>
        <w:pStyle w:val="Normal"/>
        <w:rPr/>
      </w:pPr>
      <w:r>
        <w:rPr/>
        <w:t xml:space="preserve">После ввода номера прочитаьть его можно звёздочкой. </w:t>
      </w:r>
    </w:p>
    <w:p>
      <w:pPr>
        <w:pStyle w:val="Normal"/>
        <w:rPr/>
      </w:pPr>
      <w:r>
        <w:rPr/>
        <w:t xml:space="preserve">Если мы хотим отправить сообщение сразу нескольким абонентам, то после ввода первого номера нажимаем стрелку вправо, вводим второй номер, снова стрелку вправо и т.д. максимально можно ввести до десяти номеров. </w:t>
      </w:r>
    </w:p>
    <w:p>
      <w:pPr>
        <w:pStyle w:val="Normal"/>
        <w:rPr/>
      </w:pPr>
      <w:r>
        <w:rPr/>
        <w:t xml:space="preserve">Если данный номер имеется в Контактах, то вместо ввода номера вручную, находясь на пункте Кому, нажимаем Ок. открывается список контактов. Выбираем нужный и нажимаем ок. Если у данного абонента имеется несколько номеров в Контактах, то откроется список этих номеров. Стрелками вверх и вниз находим нужный номер и нажимаем ок. телефон скажет: кому… (имя абонента). . </w:t>
      </w:r>
    </w:p>
    <w:p>
      <w:pPr>
        <w:pStyle w:val="Normal"/>
        <w:rPr/>
      </w:pPr>
      <w:r>
        <w:rPr/>
        <w:t xml:space="preserve">Далее нажимаем стрелку вниз. Открывается редактор, где можно вводить текст. </w:t>
      </w:r>
    </w:p>
    <w:p>
      <w:pPr>
        <w:pStyle w:val="Normal"/>
        <w:rPr/>
      </w:pPr>
      <w:r>
        <w:rPr/>
        <w:t>О том, как нужно вводить текст, см. раздел Ввод текста.</w:t>
      </w:r>
    </w:p>
    <w:p>
      <w:pPr>
        <w:pStyle w:val="Normal"/>
        <w:rPr/>
      </w:pPr>
      <w:r>
        <w:rPr/>
        <w:t xml:space="preserve">После ввода текста его можно прочитать звёздочкой. </w:t>
      </w:r>
    </w:p>
    <w:p>
      <w:pPr>
        <w:pStyle w:val="Normal"/>
        <w:rPr/>
      </w:pPr>
      <w:r>
        <w:rPr/>
        <w:t xml:space="preserve">Теперь для отправки нужно выбрать сим-карту клавишей, расположенной на правом боку телефона, а затем нажать Ок, или нажать ок, а затем для отправки с первой сим-карты нажать левый софт, а для отправки со второй правый софт. Через несколько секунд прозвучит сигнал – сообщение отправлено. </w:t>
      </w:r>
    </w:p>
    <w:p>
      <w:pPr>
        <w:pStyle w:val="Normal"/>
        <w:rPr/>
      </w:pPr>
      <w:r>
        <w:rPr/>
        <w:t xml:space="preserve">Можно создавать и отправлять сообщения и таким способом. </w:t>
        <w:br/>
        <w:t xml:space="preserve">в Контактах находим абонента, которому хотим отправить сообщение. Нажимаем ок. если у абонента несколько номеров – в открывшемся списке находим нужный номер и нажимаем левый софт. В открывшемся меню нажав на стрелку вниз находим пункт: Отправить сообщение. Нажимаем левый софт или ок и попадаем в поле Текст. Набираем текст и далее, как описано выш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ОД ТЕК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дробно опишем, как вводить текст в редакторах, таких как при создании сообщений, сообщений по электронной почте, при создании контактов и т.д. в принципе все редакторы устроены одинаково. </w:t>
      </w:r>
    </w:p>
    <w:p>
      <w:pPr>
        <w:pStyle w:val="Normal"/>
        <w:rPr/>
      </w:pPr>
      <w:r>
        <w:rPr/>
        <w:t xml:space="preserve">Рассмотрим на примере создания текстового сообщения. </w:t>
      </w:r>
    </w:p>
    <w:p>
      <w:pPr>
        <w:pStyle w:val="Normal"/>
        <w:rPr/>
      </w:pPr>
      <w:r>
        <w:rPr/>
        <w:t xml:space="preserve">Нажимаем стрелку влево, затем стрелку вниз. Телефон произносит: Текст. Можно вводить и редактировать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текста. </w:t>
      </w:r>
    </w:p>
    <w:p>
      <w:pPr>
        <w:pStyle w:val="Normal"/>
        <w:rPr/>
      </w:pPr>
      <w:r>
        <w:rPr/>
        <w:t xml:space="preserve">Кнопка звёздочка – прочитать текст от начала до конца. </w:t>
      </w:r>
    </w:p>
    <w:p>
      <w:pPr>
        <w:pStyle w:val="Normal"/>
        <w:rPr/>
      </w:pPr>
      <w:r>
        <w:rPr/>
        <w:t xml:space="preserve">Удержание звёздочки открывает меню, где можно переключать режимы ввода, языки ввода и эхо ввода. </w:t>
      </w:r>
    </w:p>
    <w:p>
      <w:pPr>
        <w:pStyle w:val="Normal"/>
        <w:rPr/>
      </w:pPr>
      <w:r>
        <w:rPr/>
        <w:t xml:space="preserve">Стрелка влево – переместиться на один символ назад. При этом символ будет озвучен. </w:t>
        <w:br/>
        <w:t xml:space="preserve">стрелка вправо – переместиться на один символ вперёд. При этом символ будет озвучен. </w:t>
      </w:r>
    </w:p>
    <w:p>
      <w:pPr>
        <w:pStyle w:val="Normal"/>
        <w:rPr/>
      </w:pPr>
      <w:r>
        <w:rPr/>
        <w:t xml:space="preserve">Удержание стрелки влево – переместиться от позиции курсора до начала текста. Текст не читается. </w:t>
        <w:br/>
        <w:t xml:space="preserve">удержание стрелки вправо – переместиться от позиции курсора до конца текста. При этом текст будет прочитан. </w:t>
      </w:r>
    </w:p>
    <w:p>
      <w:pPr>
        <w:pStyle w:val="Normal"/>
        <w:rPr/>
      </w:pPr>
      <w:r>
        <w:rPr/>
        <w:t xml:space="preserve">Кнопка Вызов – быстрое переключение языков ввода – русского и английского. </w:t>
      </w:r>
    </w:p>
    <w:p>
      <w:pPr>
        <w:pStyle w:val="Normal"/>
        <w:rPr/>
      </w:pPr>
      <w:r>
        <w:rPr/>
        <w:t xml:space="preserve">Кнопка Решётка – узнать, сколько осталось неиспользованных символов до конца сообщения и сколько использовано томов. </w:t>
      </w:r>
    </w:p>
    <w:p>
      <w:pPr>
        <w:pStyle w:val="Normal"/>
        <w:rPr/>
      </w:pPr>
      <w:r>
        <w:rPr/>
        <w:t xml:space="preserve">Дело в том, что длинные сообщения делятся на тома, и каждый том тарифицируется, как отдельное сообщение. В одном томе может поместиться до 70 символов кириллицей и до 160 символов латиницей. </w:t>
      </w:r>
    </w:p>
    <w:p>
      <w:pPr>
        <w:pStyle w:val="Normal"/>
        <w:rPr/>
      </w:pPr>
      <w:r>
        <w:rPr/>
        <w:t xml:space="preserve">Удержание решётки поочередно переключает режимы ввода. Причем каждый раз нужно нажимать и удерживать до сигнала. </w:t>
        <w:br/>
        <w:t xml:space="preserve">здесь четыре режим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ая буква большая, остальные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больш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фры. </w:t>
      </w:r>
    </w:p>
    <w:p>
      <w:pPr>
        <w:pStyle w:val="Normal"/>
        <w:ind w:left="360" w:hanging="0"/>
        <w:rPr/>
      </w:pPr>
      <w:r>
        <w:rPr/>
        <w:t xml:space="preserve">при переключении озвучивается только первый режим. </w:t>
      </w:r>
    </w:p>
    <w:p>
      <w:pPr>
        <w:pStyle w:val="Normal"/>
        <w:ind w:left="360" w:hanging="0"/>
        <w:rPr/>
      </w:pPr>
      <w:r>
        <w:rPr/>
        <w:t xml:space="preserve">правый софт – стереть неверно введённый символ. </w:t>
        <w:br/>
        <w:t xml:space="preserve">удержание кнопки стирает текст от позиции курсора до начала текста. </w:t>
      </w:r>
    </w:p>
    <w:p>
      <w:pPr>
        <w:pStyle w:val="Normal"/>
        <w:ind w:left="360" w:hanging="0"/>
        <w:rPr/>
      </w:pPr>
      <w:r>
        <w:rPr/>
        <w:t xml:space="preserve">Левый софт – перейти  на следующий уровень меню. </w:t>
        <w:br/>
        <w:t xml:space="preserve">кнопка Окей – отправить сообщение. Отбой – выход из меню. </w:t>
      </w:r>
    </w:p>
    <w:p>
      <w:pPr>
        <w:pStyle w:val="Normal"/>
        <w:ind w:left="360" w:hanging="0"/>
        <w:rPr/>
      </w:pPr>
      <w:r>
        <w:rPr/>
        <w:t>Если при этом редактор не пустой, то будет предложено два варианта: Сохранить в черновики и выход без сохранения. Вертикальными курсорными стрелками выбераем нужный вариант и нажимаем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АСПОЛОЖЕНИЕ СИМВОЛОВ НА КЛАВИАТУР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Каждой цифровой клавише присвоено несколько символов. Чтобы набрать нужный символ, нужно нажать на нужную цифровую клавишу соответствующее количество раз. Причем это нужно делать достаточно быстро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Например, чтобы набрать букву в, нужно нажать цифру два быстро три раза подряд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 xml:space="preserve">Чтобы набрать цифру 2 – нужно нажать клавишу 2 пять раз. И т.д.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eastAsia="Lucida Console"/>
        </w:rPr>
        <w:t xml:space="preserve"> </w:t>
      </w:r>
      <w:r>
        <w:rPr/>
        <w:t xml:space="preserve">После набора одного символа делаем небольшую паузу и набираем следующий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усская расклад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цифре 1 находятся следующие символы. </w:t>
        <w:br/>
        <w:t xml:space="preserve">точка, запятая, знак вопроса, восклицательный знак, цифра 1, собачка, апостроф, кавычка, минус, левая круглая скобка, правая круглая скобка, слэш, двоеточие, подчеркивание, точка с запятой. </w:t>
      </w:r>
    </w:p>
    <w:p>
      <w:pPr>
        <w:pStyle w:val="Normal"/>
        <w:ind w:left="360" w:hanging="0"/>
        <w:rPr/>
      </w:pPr>
      <w:r>
        <w:rPr/>
        <w:t xml:space="preserve">На цифре 2 – буквы а б в г 2 </w:t>
      </w:r>
    </w:p>
    <w:p>
      <w:pPr>
        <w:pStyle w:val="Normal"/>
        <w:ind w:left="360" w:hanging="0"/>
        <w:rPr/>
      </w:pPr>
      <w:r>
        <w:rPr/>
        <w:t xml:space="preserve">На цифре 3 – д е ё ж з 3 </w:t>
      </w:r>
    </w:p>
    <w:p>
      <w:pPr>
        <w:pStyle w:val="Normal"/>
        <w:ind w:left="360" w:hanging="0"/>
        <w:rPr/>
      </w:pPr>
      <w:r>
        <w:rPr/>
        <w:t xml:space="preserve">На цифре 4 – и й к л 4 </w:t>
      </w:r>
    </w:p>
    <w:p>
      <w:pPr>
        <w:pStyle w:val="Normal"/>
        <w:ind w:left="360" w:hanging="0"/>
        <w:rPr/>
      </w:pPr>
      <w:r>
        <w:rPr/>
        <w:t>На цифре 5 – м н о п 5</w:t>
        <w:br/>
        <w:t>на цифре 6 – р с т у 6</w:t>
        <w:br/>
        <w:t>на цифре 7 – ф х ц ч 7</w:t>
        <w:br/>
        <w:t>на цифре 8 – ш щ ъ ы 8</w:t>
        <w:br/>
        <w:t>на цифре 9 – ь э ю я 9</w:t>
        <w:br/>
        <w:t xml:space="preserve">на цифре 0 – пробел, цифра 0 и Ентер (переход на другую строку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Латинская раскладка</w:t>
      </w:r>
    </w:p>
    <w:p>
      <w:pPr>
        <w:pStyle w:val="Normal"/>
        <w:ind w:left="360" w:hanging="0"/>
        <w:rPr/>
      </w:pPr>
      <w:r>
        <w:rPr/>
        <w:t xml:space="preserve">2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</w:t>
        <w:br/>
        <w:t xml:space="preserve">3 –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3</w:t>
        <w:br/>
        <w:t xml:space="preserve">4 –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4</w:t>
        <w:br/>
        <w:t xml:space="preserve">5 –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5</w:t>
        <w:br/>
        <w:t xml:space="preserve">6 –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6</w:t>
        <w:br/>
        <w:t xml:space="preserve">7 –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7</w:t>
        <w:br/>
        <w:t xml:space="preserve">8 –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8</w:t>
        <w:br/>
        <w:t xml:space="preserve">9 –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АК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ЗДАНИЕ КОНТ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ждому абоненту в телефонной книге (контакты) присваивается имя, номер по умолчанию, как правило, мобильный, а также можно ввести номера телефонов, факса, электронный адрес и другую информац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вать контакт можно двумя способами. </w:t>
      </w:r>
    </w:p>
    <w:p>
      <w:pPr>
        <w:pStyle w:val="Normal"/>
        <w:rPr/>
      </w:pPr>
      <w:r>
        <w:rPr/>
        <w:t xml:space="preserve">Способ первый. </w:t>
      </w:r>
    </w:p>
    <w:p>
      <w:pPr>
        <w:pStyle w:val="Normal"/>
        <w:rPr/>
      </w:pPr>
      <w:r>
        <w:rPr/>
        <w:t xml:space="preserve">Набираем номер, который будет в дальнейшем фигурировать, как номер по умолчанию, например, мобильный. </w:t>
      </w:r>
    </w:p>
    <w:p>
      <w:pPr>
        <w:pStyle w:val="Normal"/>
        <w:rPr/>
      </w:pPr>
      <w:r>
        <w:rPr/>
        <w:t xml:space="preserve">Номера можно вводить либо с восьмёркой, либо в международном формате - + 7. </w:t>
      </w:r>
    </w:p>
    <w:p>
      <w:pPr>
        <w:pStyle w:val="Normal"/>
        <w:rPr/>
      </w:pPr>
      <w:r>
        <w:rPr/>
        <w:t xml:space="preserve">В этом случае нажимаем и удерживаем клавишу 0, таким образом вводим символ +. Далее цифру 7 – международный код России, а затем десятизначный номер. </w:t>
      </w:r>
    </w:p>
    <w:p>
      <w:pPr>
        <w:pStyle w:val="Normal"/>
        <w:rPr/>
      </w:pPr>
      <w:r>
        <w:rPr/>
        <w:t>Затем клавишей окей можно прослушать правильность ввода.</w:t>
      </w:r>
    </w:p>
    <w:p>
      <w:pPr>
        <w:pStyle w:val="Normal"/>
        <w:rPr/>
      </w:pPr>
      <w:r>
        <w:rPr/>
        <w:t>Далее нажимаем левый софт, затем нажимаем стрелку вниз, чтобы перейти к пункту Добавить в контакты.</w:t>
      </w:r>
    </w:p>
    <w:p>
      <w:pPr>
        <w:pStyle w:val="Normal"/>
        <w:rPr/>
      </w:pPr>
      <w:r>
        <w:rPr/>
        <w:t xml:space="preserve">Нажимаем левый софт или Ок.телефон скажет: создать контакт. Нажимаем левый софт или ок. телефон скажет: Мобильный. Вновь нажимаем Ок. </w:t>
        <w:br/>
        <w:t xml:space="preserve">телефон скажет: Имя. Пишем имя по правилам, изложенным в разделе Ввод текста. </w:t>
      </w:r>
    </w:p>
    <w:p>
      <w:pPr>
        <w:pStyle w:val="Normal"/>
        <w:rPr/>
      </w:pPr>
      <w:r>
        <w:rPr/>
        <w:t xml:space="preserve">Нажимаем стрелку вниз, чтобы перейти к полю Фамилия. Пишем фамилию.  </w:t>
      </w:r>
    </w:p>
    <w:p>
      <w:pPr>
        <w:pStyle w:val="Normal"/>
        <w:rPr/>
      </w:pPr>
      <w:r>
        <w:rPr/>
        <w:t xml:space="preserve">Стрелкой вниз переходим к следующим полям и при необходимости их заполняем. Если хотим заполнить поле группа, то находясь в нём, нажимаем ок и из открывшегося списка стрелками вверх и вниз выбираем нужную группу и нажимаем Ок. </w:t>
      </w:r>
    </w:p>
    <w:p>
      <w:pPr>
        <w:pStyle w:val="Normal"/>
        <w:rPr/>
      </w:pPr>
      <w:r>
        <w:rPr/>
        <w:t xml:space="preserve">Нажимаем стрелку вниз, чтобы перейти к полю Мелодия звонка. Если хотим назначить этому контакту другую мелодию, а не ту, что назначена для всех звонков, - нажимаем ок. звучит мелодия по умолчанию. Далее действуем так, как изложено в разделе профили для выбора мелодии вызова. </w:t>
      </w:r>
    </w:p>
    <w:p>
      <w:pPr>
        <w:pStyle w:val="Normal"/>
        <w:rPr/>
      </w:pPr>
      <w:r>
        <w:rPr/>
        <w:t xml:space="preserve">Если мы хотим ввести дополнительную информацию этого абонента, которая не отражена в данных пунктах, - нажимаем левый софт и в открывшемся списке выбираем пункт: Дополнительные поля. Вновь нажимаем левый софт. В открывшемся списке заполняем нужные поля. </w:t>
      </w:r>
    </w:p>
    <w:p>
      <w:pPr>
        <w:pStyle w:val="Normal"/>
        <w:rPr/>
      </w:pPr>
      <w:r>
        <w:rPr/>
        <w:t xml:space="preserve">По завершении нажимаем Отбой. </w:t>
      </w:r>
    </w:p>
    <w:p>
      <w:pPr>
        <w:pStyle w:val="Normal"/>
        <w:rPr/>
      </w:pPr>
      <w:r>
        <w:rPr/>
        <w:t xml:space="preserve">Если мы создали контакт, но забыли кое-что в него внести, - это можно сделать так. </w:t>
      </w:r>
    </w:p>
    <w:p>
      <w:pPr>
        <w:pStyle w:val="Normal"/>
        <w:rPr/>
      </w:pPr>
      <w:r>
        <w:rPr/>
        <w:t xml:space="preserve">Найдя контакт, открываем левый софт и стрелками вверх и вниз находим пункт Изменить. </w:t>
      </w:r>
    </w:p>
    <w:p>
      <w:pPr>
        <w:pStyle w:val="Normal"/>
        <w:rPr/>
      </w:pPr>
      <w:r>
        <w:rPr/>
        <w:t xml:space="preserve">Нажимаем левый софт и перемещаясь по полям стрелками вверх и вниз, заполняем нужные. </w:t>
      </w:r>
    </w:p>
    <w:p>
      <w:pPr>
        <w:pStyle w:val="Normal"/>
        <w:rPr/>
      </w:pPr>
      <w:r>
        <w:rPr/>
        <w:t xml:space="preserve">По завершении нажимаем Отбой. Телефон спросит, хотим ли сохранить изменения? Если хотим – нажимаем левый софт. Если не хотим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второй</w:t>
      </w:r>
    </w:p>
    <w:p>
      <w:pPr>
        <w:pStyle w:val="Normal"/>
        <w:rPr/>
      </w:pPr>
      <w:r>
        <w:rPr/>
        <w:t xml:space="preserve">Правым софтом открываем Контакты. Затем нажимаем левый софт и в открывшемся списке находим пункт: Создать контакт. </w:t>
      </w:r>
    </w:p>
    <w:p>
      <w:pPr>
        <w:pStyle w:val="Normal"/>
        <w:rPr/>
      </w:pPr>
      <w:r>
        <w:rPr/>
        <w:t xml:space="preserve">Нажимаем левый софт, чтобы войти в него, и заполняем поля: имя, фамилия, мобильный и т.д. </w:t>
      </w:r>
    </w:p>
    <w:p>
      <w:pPr>
        <w:pStyle w:val="Normal"/>
        <w:rPr/>
      </w:pPr>
      <w:r>
        <w:rPr/>
        <w:t xml:space="preserve">По завершении нажимаем отбой и для подтверждения ле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ИСК КОНТАКТОВ</w:t>
      </w:r>
    </w:p>
    <w:p>
      <w:pPr>
        <w:pStyle w:val="Normal"/>
        <w:rPr/>
      </w:pPr>
      <w:r>
        <w:rPr/>
        <w:t xml:space="preserve">Открываем Контакты правым софтом. Телефон при этом произносит имя и фамилию первого абонента и его номер по умолчанию. </w:t>
        <w:br/>
        <w:t xml:space="preserve">далее стрелками вверх и вниз можно просматривать список контактов. </w:t>
      </w:r>
    </w:p>
    <w:p>
      <w:pPr>
        <w:pStyle w:val="Normal"/>
        <w:rPr/>
      </w:pPr>
      <w:r>
        <w:rPr/>
        <w:t xml:space="preserve">Для быстрого поиска абонента можно ввести первую букву его имени или фамилии. Появится список всех абонентов, имена и фамилии которых начинаются с указанной буквы. Для выхода из этого списка и перехода в основной список контактов нажимаем правый софт. </w:t>
      </w:r>
    </w:p>
    <w:p>
      <w:pPr>
        <w:pStyle w:val="Normal"/>
        <w:rPr/>
      </w:pPr>
      <w:r>
        <w:rPr/>
        <w:t xml:space="preserve">Чтобы позвонить абоненту из Контактов, нужно, найдя его выше описанными способами, выбрать одну из двух сим-карт с помощью клавиши, находящейся на правом боку аппарата, и нажать клавишу Вызов. </w:t>
        <w:br/>
        <w:t xml:space="preserve">если у абонента имеется несколько номеров, откроется список этих номеров. Выбираем нужный и опять же нажимаем Вызов. </w:t>
      </w:r>
    </w:p>
    <w:p>
      <w:pPr>
        <w:pStyle w:val="Normal"/>
        <w:rPr/>
      </w:pPr>
      <w:r>
        <w:rPr/>
        <w:t>Если мы забыли выбрать сим-карту, то при нажатии на Вызов телефон попросит сделать это. Для звонка с первой сим-карты нажимаем левый софт, для звонка со второй правый соф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ЖУРНАЛ ВЫЗО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рнал вызовов позволяет просмотреть последние вызовы, совершённые с телефона или поступившие на телефон.</w:t>
      </w:r>
    </w:p>
    <w:p>
      <w:pPr>
        <w:pStyle w:val="Normal"/>
        <w:rPr/>
      </w:pPr>
      <w:r>
        <w:rPr/>
        <w:t xml:space="preserve">Для входа в журнал вызовов нажимаем клавишу Вызов. Телефон при этом озвучит имя последнего абонента. </w:t>
      </w:r>
    </w:p>
    <w:p>
      <w:pPr>
        <w:pStyle w:val="Normal"/>
        <w:rPr/>
      </w:pPr>
      <w:r>
        <w:rPr/>
        <w:t xml:space="preserve">Всего существует три типа вызовов. </w:t>
        <w:br/>
        <w:t xml:space="preserve">исходящие, входящие, пропущенные. </w:t>
      </w:r>
    </w:p>
    <w:p>
      <w:pPr>
        <w:pStyle w:val="Normal"/>
        <w:rPr/>
      </w:pPr>
      <w:r>
        <w:rPr/>
        <w:t>Журнал вызовов разделён на несколько списков.</w:t>
      </w:r>
    </w:p>
    <w:p>
      <w:pPr>
        <w:pStyle w:val="Normal"/>
        <w:rPr/>
      </w:pPr>
      <w:r>
        <w:rPr/>
        <w:t xml:space="preserve">Все журналы. Пропущенные. Исходящие. Входящие. </w:t>
        <w:br/>
        <w:t xml:space="preserve">отправленные сообщения. Входящие сообщения.  </w:t>
      </w:r>
    </w:p>
    <w:p>
      <w:pPr>
        <w:pStyle w:val="Normal"/>
        <w:rPr/>
      </w:pPr>
      <w:r>
        <w:rPr/>
        <w:t xml:space="preserve">Переход по спискам осуществляется стрелками влево и вправо. При этом озвучивается название текущего списка и имя последнего абон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список: все журналы. здесь можно просмотреть все типы вызовов. </w:t>
      </w:r>
    </w:p>
    <w:p>
      <w:pPr>
        <w:pStyle w:val="Normal"/>
        <w:rPr/>
      </w:pPr>
      <w:r>
        <w:rPr/>
        <w:t xml:space="preserve">Названия остальных списков говорят сами з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писке можно узнать номер абонента, имя абонента, если он есть в телефонной книге, дату и время вызова, сколько раз осуществлялся вызов, продолжительность разговора. </w:t>
      </w:r>
    </w:p>
    <w:p>
      <w:pPr>
        <w:pStyle w:val="Normal"/>
        <w:rPr/>
      </w:pPr>
      <w:r>
        <w:rPr/>
        <w:t xml:space="preserve">Структура всех списков одинакова. Поэтому рассмотрим их на примере списка Все жур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зовы расположены в хронологическом порядке. Первый вызов – самый новый, последний – самый старый. </w:t>
      </w:r>
    </w:p>
    <w:p>
      <w:pPr>
        <w:pStyle w:val="Normal"/>
        <w:rPr/>
      </w:pPr>
      <w:r>
        <w:rPr/>
        <w:t xml:space="preserve">Перемещаться по списку можно стрелками вверх/вниз. </w:t>
      </w:r>
    </w:p>
    <w:p>
      <w:pPr>
        <w:pStyle w:val="Normal"/>
        <w:rPr/>
      </w:pPr>
      <w:r>
        <w:rPr/>
        <w:t xml:space="preserve">Выбрав вызов, можно получить о нём информацию с помощью цифровых кноп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2 – номер сим-карты, от которой совершён вызов.</w:t>
      </w:r>
    </w:p>
    <w:p>
      <w:pPr>
        <w:pStyle w:val="Normal"/>
        <w:rPr/>
      </w:pPr>
      <w:r>
        <w:rPr/>
        <w:t>Цифра 5 – узнать порядковый номер вызова и общее количество вызовов.</w:t>
        <w:br/>
        <w:t>звёздочка – узнать имя абонента. Если в контактах нет – номер.</w:t>
        <w:br/>
        <w:t xml:space="preserve">Решётка – узнать номер абонента. </w:t>
        <w:br/>
        <w:t xml:space="preserve">цифра 9 – узнать, сколько раз производился этот вызов. </w:t>
        <w:br/>
        <w:t xml:space="preserve">цифра 6 – узнать тип вызова: исходящий, входящий или пропущенный. </w:t>
        <w:br/>
        <w:t xml:space="preserve">цифра 4 – узнать, как этот номер записан в контактах: мобильный и пр. </w:t>
        <w:br/>
        <w:t>цифра 7 – узнать, в каком списке вызовов мы в данный момент находимся.</w:t>
        <w:br/>
        <w:t xml:space="preserve">цифра 8 – узнать текущее время. </w:t>
        <w:br/>
        <w:t xml:space="preserve">удержание цифры 0 более одной секунды удаляет этот вызов из списка без предупрежд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олучить более подробную информацию о вызове, нажимаем кнопку ок. при этом телефон тут же озвучит дату и время вызова, а также продолжительность разгово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 В ПОДРОБНОСТЯХ ВЫ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Цифра 1 – узнать дату вызова. </w:t>
        <w:br/>
        <w:t>цифра 3 – узнать время вызова.</w:t>
        <w:br/>
        <w:t xml:space="preserve">цифра 2 – узнать продолжительность разговора. </w:t>
        <w:br/>
        <w:t xml:space="preserve">цифра 5 – количество вызовов этого абонента. </w:t>
        <w:br/>
        <w:t>цифра 9 – номер сим-карты, от которой совершён вызов.</w:t>
        <w:br/>
        <w:t xml:space="preserve">остальные кнопки выполняют те же функции, что и до входа в Подробности. </w:t>
      </w:r>
    </w:p>
    <w:p>
      <w:pPr>
        <w:pStyle w:val="Normal"/>
        <w:rPr/>
      </w:pPr>
      <w:r>
        <w:rPr/>
        <w:t xml:space="preserve">Для выхода из Подробностей в список – правый софт. </w:t>
        <w:br/>
        <w:t xml:space="preserve">для выхода из журнала вызовов –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ПЕТЧЕР ЖУРНАЛОВ</w:t>
      </w:r>
    </w:p>
    <w:p>
      <w:pPr>
        <w:pStyle w:val="Normal"/>
        <w:rPr/>
      </w:pPr>
      <w:r>
        <w:rPr/>
        <w:t>Для входа в диспетчер журналов нажимаем левый софт, затем стрелку вверх. Телефон скажет: Диспетчер журналов.</w:t>
      </w:r>
    </w:p>
    <w:p>
      <w:pPr>
        <w:pStyle w:val="Normal"/>
        <w:rPr/>
      </w:pPr>
      <w:r>
        <w:rPr/>
        <w:t xml:space="preserve">Нажимаем левый софт или Ок. откроется список из трёх пунктов: </w:t>
        <w:br/>
        <w:t xml:space="preserve">длительность вызова, стоимость вызовов, счётчик сообщений. </w:t>
      </w:r>
    </w:p>
    <w:p>
      <w:pPr>
        <w:pStyle w:val="Normal"/>
        <w:rPr/>
      </w:pPr>
      <w:r>
        <w:rPr/>
        <w:t xml:space="preserve">Выбираем Длительность вызова и нажимаем Ок. открывается список вызовов: при перемещении по списку стрелками вверх и вниз телефон будет озвучивать категорию вызова и общее время вызовов в данной категории. </w:t>
      </w:r>
    </w:p>
    <w:p>
      <w:pPr>
        <w:pStyle w:val="Normal"/>
        <w:rPr/>
      </w:pPr>
      <w:r>
        <w:rPr/>
        <w:t xml:space="preserve">Если выбрать пункт Счётчик вызовов и нажать на Ок, - можно узнать количество вызовов в каждой категории. </w:t>
      </w:r>
    </w:p>
    <w:p>
      <w:pPr>
        <w:pStyle w:val="Normal"/>
        <w:rPr/>
      </w:pPr>
      <w:r>
        <w:rPr/>
        <w:t xml:space="preserve">Нажав на левый софт или Ок, мы попадаем в список из двух пунктов: </w:t>
        <w:br/>
        <w:t xml:space="preserve">Сброс, Сбросить всё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.</w:t>
      </w:r>
    </w:p>
    <w:p>
      <w:pPr>
        <w:pStyle w:val="Normal"/>
        <w:jc w:val="center"/>
        <w:rPr/>
      </w:pPr>
      <w:r>
        <w:rPr/>
        <w:t xml:space="preserve">Будильни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максимально до 30 будильников. Но их количество определяет сам пользователь. </w:t>
      </w:r>
    </w:p>
    <w:p>
      <w:pPr>
        <w:pStyle w:val="Normal"/>
        <w:rPr/>
      </w:pPr>
      <w:r>
        <w:rPr/>
        <w:t xml:space="preserve">По умолчанию установлен один будильник. А затем пользователь может добавлять столько будильников, сколько потребуется. </w:t>
      </w:r>
    </w:p>
    <w:p>
      <w:pPr>
        <w:pStyle w:val="Normal"/>
        <w:rPr/>
      </w:pPr>
      <w:r>
        <w:rPr/>
        <w:t>Для входа в будильник нажимаем: левый софт 7 1</w:t>
        <w:br/>
        <w:t xml:space="preserve">(меню, органайзер, будильник). </w:t>
      </w:r>
    </w:p>
    <w:p>
      <w:pPr>
        <w:pStyle w:val="Normal"/>
        <w:rPr/>
      </w:pPr>
      <w:r>
        <w:rPr/>
        <w:t>Либо главное меню, последний 11-й пункт.</w:t>
      </w:r>
    </w:p>
    <w:p>
      <w:pPr>
        <w:pStyle w:val="Normal"/>
        <w:rPr/>
      </w:pPr>
      <w:r>
        <w:rPr/>
        <w:t xml:space="preserve">Чтобы настроить будильник, нажимаем кнопку ок. </w:t>
        <w:br/>
        <w:t xml:space="preserve">ьтелефон при этом произнесёт слово: Время. И назовёт текущее время. </w:t>
      </w:r>
    </w:p>
    <w:p>
      <w:pPr>
        <w:pStyle w:val="Normal"/>
        <w:rPr/>
      </w:pPr>
      <w:r>
        <w:rPr/>
        <w:t xml:space="preserve">Набираем на клавиатуре количество часов и количество минут. </w:t>
      </w:r>
    </w:p>
    <w:p>
      <w:pPr>
        <w:pStyle w:val="Normal"/>
        <w:rPr/>
      </w:pPr>
      <w:r>
        <w:rPr/>
        <w:t xml:space="preserve">Нажимаем стрелку вниз и попадаем в поле Имя. Здесь всё зависит от вашей фантазии. К примеру, если будильник предназначен для того, чтобы вас разбудить, так и назовите его: Подъём. </w:t>
      </w:r>
    </w:p>
    <w:p>
      <w:pPr>
        <w:pStyle w:val="Normal"/>
        <w:rPr/>
      </w:pPr>
      <w:r>
        <w:rPr/>
        <w:t xml:space="preserve">Набор имени производится по правилам, изложенным в разделе Ввод текста настоящей инструкции. </w:t>
      </w:r>
    </w:p>
    <w:p>
      <w:pPr>
        <w:pStyle w:val="Normal"/>
        <w:rPr/>
      </w:pPr>
      <w:r>
        <w:rPr/>
        <w:t>Далее стрелкой вниз переходим к следующему полю: Повтор.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</w:t>
        <w:br/>
        <w:t>Один раз, ежедневно, еженедельно.</w:t>
      </w:r>
    </w:p>
    <w:p>
      <w:pPr>
        <w:pStyle w:val="Normal"/>
        <w:rPr/>
      </w:pPr>
      <w:r>
        <w:rPr/>
        <w:t xml:space="preserve">При выборе позиции еженедельно далее можно указать, в какие дни недели должен срабатывать будильник. </w:t>
      </w:r>
    </w:p>
    <w:p>
      <w:pPr>
        <w:pStyle w:val="Normal"/>
        <w:rPr/>
      </w:pPr>
      <w:r>
        <w:rPr/>
        <w:t xml:space="preserve">Для этого нажимаем стрелку вниз. Телефон говорит: день повтора. И называет текущий день. </w:t>
      </w:r>
    </w:p>
    <w:p>
      <w:pPr>
        <w:pStyle w:val="Normal"/>
        <w:rPr/>
      </w:pPr>
      <w:r>
        <w:rPr/>
        <w:t xml:space="preserve">Нажимаем кнопку ок. открывается список дней недели. </w:t>
      </w:r>
    </w:p>
    <w:p>
      <w:pPr>
        <w:pStyle w:val="Normal"/>
        <w:rPr/>
      </w:pPr>
      <w:r>
        <w:rPr/>
        <w:t xml:space="preserve">Выбираем стрелками вверх и вниз нужные дни недели и устанавливаем или не устанавливаем их кнопкой ок. </w:t>
      </w:r>
    </w:p>
    <w:p>
      <w:pPr>
        <w:pStyle w:val="Normal"/>
        <w:rPr/>
      </w:pPr>
      <w:r>
        <w:rPr/>
        <w:t xml:space="preserve">После по завершении нажимаем левый софт, чтобы возвратиться в основной список. </w:t>
      </w:r>
    </w:p>
    <w:p>
      <w:pPr>
        <w:pStyle w:val="Normal"/>
        <w:rPr/>
      </w:pPr>
      <w:r>
        <w:rPr/>
        <w:t>Далее нажимаем стрелку вниз и переходим к полю: Тип.</w:t>
        <w:br/>
        <w:t xml:space="preserve">стрелками влево и вправо выбираем одну из трёх позиций: </w:t>
        <w:br/>
        <w:t xml:space="preserve">Мелодия и вибрация, Мелодия. Вибрация. </w:t>
      </w:r>
    </w:p>
    <w:p>
      <w:pPr>
        <w:pStyle w:val="Normal"/>
        <w:rPr/>
      </w:pPr>
      <w:r>
        <w:rPr/>
        <w:t xml:space="preserve">В случае если выбрали любую позицию, кроме Вибрация, - стрелкой вниз переходим к полю: Сигнал. </w:t>
        <w:br/>
        <w:t xml:space="preserve">телефон произносит имя установленного сигнала. </w:t>
      </w:r>
    </w:p>
    <w:p>
      <w:pPr>
        <w:pStyle w:val="Normal"/>
        <w:rPr/>
      </w:pPr>
      <w:r>
        <w:rPr/>
        <w:t xml:space="preserve">Если хотим выбрать другую мелодию, нажимаем ок. открывается список всех файлов, аналогично тому, как было при выборе звонка в профилях. </w:t>
      </w:r>
    </w:p>
    <w:p>
      <w:pPr>
        <w:pStyle w:val="Normal"/>
        <w:rPr/>
      </w:pPr>
      <w:r>
        <w:rPr/>
        <w:t xml:space="preserve">Стрелками вверх и вниз выбираем нужную мелодию и нажимаем ок. </w:t>
      </w:r>
    </w:p>
    <w:p>
      <w:pPr>
        <w:pStyle w:val="Normal"/>
        <w:rPr/>
      </w:pPr>
      <w:r>
        <w:rPr/>
        <w:t xml:space="preserve">Далее стрелкой вниз переходим к последнему полю: состояние. </w:t>
        <w:br/>
        <w:t xml:space="preserve">стрелками влево и вправо выбираем одну из двух позиций: включено или выключено. </w:t>
      </w:r>
    </w:p>
    <w:p>
      <w:pPr>
        <w:pStyle w:val="Normal"/>
        <w:rPr/>
      </w:pPr>
      <w:r>
        <w:rPr/>
        <w:t xml:space="preserve">По завершении настроек нажимаем левый софт. Телефон назовёт имя будильника и состояние: Включено. </w:t>
      </w:r>
    </w:p>
    <w:p>
      <w:pPr>
        <w:pStyle w:val="Normal"/>
        <w:rPr/>
      </w:pPr>
      <w:r>
        <w:rPr/>
        <w:t>Чтобы произвести дополнительные настройки данного будильника, еще раз нажимаем левый софт.</w:t>
        <w:br/>
        <w:t xml:space="preserve">открывается список из пяти пунктов. Телефон озвучит первый пункт: отключить сигнал. </w:t>
      </w:r>
    </w:p>
    <w:p>
      <w:pPr>
        <w:pStyle w:val="Normal"/>
        <w:rPr/>
      </w:pPr>
      <w:r>
        <w:rPr/>
        <w:t xml:space="preserve">Если хотим его отключить, нажимаем Ок. если не хотим – нажимаем стрелку вниз, чтобы перейти к следующему пункту: Добавить. </w:t>
      </w:r>
    </w:p>
    <w:p>
      <w:pPr>
        <w:pStyle w:val="Normal"/>
        <w:rPr/>
      </w:pPr>
      <w:r>
        <w:rPr/>
        <w:t xml:space="preserve">Если хотим добавить еще один будильник, нажимаем Ок и делаем так, как описано выше. </w:t>
      </w:r>
    </w:p>
    <w:p>
      <w:pPr>
        <w:pStyle w:val="Normal"/>
        <w:rPr/>
      </w:pPr>
      <w:r>
        <w:rPr/>
        <w:t xml:space="preserve">Если не хотим – нажимаем стрелку вниз для перехода к следующему полю: Удалить. Название говорит само за себя. При нажатии на ок будильник удаляется. </w:t>
      </w:r>
    </w:p>
    <w:p>
      <w:pPr>
        <w:pStyle w:val="Normal"/>
        <w:rPr/>
      </w:pPr>
      <w:r>
        <w:rPr/>
        <w:t xml:space="preserve">Стрелкой вниз переходим к следующему полю: настройки. </w:t>
      </w:r>
    </w:p>
    <w:p>
      <w:pPr>
        <w:pStyle w:val="Normal"/>
        <w:rPr/>
      </w:pPr>
      <w:r>
        <w:rPr/>
        <w:t xml:space="preserve">Нажимаем ок, чтобы войти в них. Первым пунктом будет: Продолжительность паузы. Чтобы изменить продолжительность паузы, нажимаем ок и стрелками вверх и вниз выбираем нужное время. Затем вновь нажимаем ок. </w:t>
      </w:r>
    </w:p>
    <w:p>
      <w:pPr>
        <w:pStyle w:val="Normal"/>
        <w:rPr/>
      </w:pPr>
      <w:r>
        <w:rPr/>
        <w:t xml:space="preserve">Стрелкой вниз переходим к следующему пункту: Громкость. </w:t>
        <w:br/>
        <w:t xml:space="preserve">нажимаем ок и стрелками влево и вправо меняем уровень громкости. По завершении вновь нажимаем ок. </w:t>
      </w:r>
    </w:p>
    <w:p>
      <w:pPr>
        <w:pStyle w:val="Normal"/>
        <w:rPr/>
      </w:pPr>
      <w:r>
        <w:rPr/>
        <w:t xml:space="preserve">Стрелкой вниз переходим к следующему полю: автоотключение. Это флажок. Кнопкой Ок снимаем или устанавливаем его. </w:t>
      </w:r>
    </w:p>
    <w:p>
      <w:pPr>
        <w:pStyle w:val="Normal"/>
        <w:rPr/>
      </w:pPr>
      <w:r>
        <w:rPr/>
        <w:t xml:space="preserve">Если флажок установлен, то будильник будет срабатывать даже при выключенном телефоне. </w:t>
      </w:r>
    </w:p>
    <w:p>
      <w:pPr>
        <w:pStyle w:val="Normal"/>
        <w:rPr/>
      </w:pPr>
      <w:r>
        <w:rPr/>
        <w:t xml:space="preserve">По завершении всех настроек нажимаем правый софт. При этом телефон переходит в режим будильника. </w:t>
      </w:r>
    </w:p>
    <w:p>
      <w:pPr>
        <w:pStyle w:val="Normal"/>
        <w:rPr/>
      </w:pPr>
      <w:r>
        <w:rPr/>
        <w:t xml:space="preserve">Нажимаем левый софт, чтобы снова войти в дополнительные настройки. Тут мы еще не рассмотрели одну настройку: Говорящий будильник. </w:t>
        <w:br/>
        <w:t xml:space="preserve">находим её стрелками вверх и вниз. </w:t>
      </w:r>
    </w:p>
    <w:p>
      <w:pPr>
        <w:pStyle w:val="Normal"/>
        <w:rPr/>
      </w:pPr>
      <w:r>
        <w:rPr/>
        <w:t xml:space="preserve">Найдя, нажимаем ок. </w:t>
      </w:r>
    </w:p>
    <w:p>
      <w:pPr>
        <w:pStyle w:val="Normal"/>
        <w:rPr/>
      </w:pPr>
      <w:r>
        <w:rPr/>
        <w:t xml:space="preserve">Здесь имеется три поля с флажками. </w:t>
        <w:br/>
        <w:t xml:space="preserve">перед сигналом, после сигнала, в режиме без звука. </w:t>
      </w:r>
    </w:p>
    <w:p>
      <w:pPr>
        <w:pStyle w:val="Normal"/>
        <w:rPr/>
      </w:pPr>
      <w:r>
        <w:rPr/>
        <w:t xml:space="preserve">Имеется в виду, сообщать или не сообщать текущее время. </w:t>
      </w:r>
    </w:p>
    <w:p>
      <w:pPr>
        <w:pStyle w:val="Normal"/>
        <w:rPr/>
      </w:pPr>
      <w:r>
        <w:rPr/>
        <w:t xml:space="preserve">По завершении настроек нажимаем левый софт, а для выхода из будильника –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КТОФ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ля входа в диктофон нажимаем и удерживаем клавишу 2. </w:t>
        <w:br/>
        <w:t xml:space="preserve">либо: левый софт, 3 4 (меню, приложения, диктофон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ходе в диктофон мы сразу оказываемся в режиме записи. Чтобы начать запись, нажимаем Окей. Во время записи эта кнопка выполняет функцию паузы. </w:t>
        <w:br/>
        <w:t xml:space="preserve">Для остановки записи с сохранением служит левый софт. </w:t>
      </w:r>
    </w:p>
    <w:p>
      <w:pPr>
        <w:pStyle w:val="Normal"/>
        <w:rPr/>
      </w:pPr>
      <w:r>
        <w:rPr/>
        <w:t xml:space="preserve">Если остановить запись правым софтом – будет предложено сохранить запись. </w:t>
        <w:br/>
        <w:t xml:space="preserve">если да – левый софт, нет – правый софт. </w:t>
        <w:br/>
        <w:t xml:space="preserve">Отбой – выход из диктофон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СПРОИЗ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ходим в диктофон и нажимаем левый софт. При этом телефон скажет: перейти к папке звуки. Нажимаем ок, чтобы войти в эту папку. </w:t>
      </w:r>
    </w:p>
    <w:p>
      <w:pPr>
        <w:pStyle w:val="Normal"/>
        <w:rPr/>
      </w:pPr>
      <w:r>
        <w:rPr/>
        <w:t xml:space="preserve">Далее стрелками вверх и вниз находим записанный файл. </w:t>
        <w:br/>
        <w:t xml:space="preserve">По умолчанию диктофон присваивает имена файлам: </w:t>
        <w:br/>
        <w:t xml:space="preserve">голос-0001, Голос-0002 и т.д. </w:t>
      </w:r>
    </w:p>
    <w:p>
      <w:pPr>
        <w:pStyle w:val="Normal"/>
        <w:rPr/>
      </w:pPr>
      <w:r>
        <w:rPr/>
        <w:t>при перемещении по списку файлов телефон произносит имена файлов и их размеры.</w:t>
      </w:r>
    </w:p>
    <w:p>
      <w:pPr>
        <w:pStyle w:val="Normal"/>
        <w:rPr/>
      </w:pPr>
      <w:r>
        <w:rPr/>
        <w:t xml:space="preserve">Найдя нужный файл, для его воспроизведения нажимаем ок. эта же клавиша используется для паузы. Закончив воспроизведение данного файла, диктофон начинает воспроизводить следующий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Звёздочка – прочитать название записи. </w:t>
        <w:br/>
        <w:t xml:space="preserve">решётка – прочитать размер записи в килобайтах. </w:t>
        <w:br/>
        <w:t xml:space="preserve">цифра 5 – узнать порядковый номер записи и общее количество записей. </w:t>
        <w:br/>
        <w:t xml:space="preserve">нажатие и удержание кнопки 0 – удаление записи с подтверждением: </w:t>
        <w:br/>
        <w:t xml:space="preserve">для удаления – левый софт или Окей, для отказа – правый софт. </w:t>
      </w:r>
    </w:p>
    <w:p>
      <w:pPr>
        <w:pStyle w:val="Normal"/>
        <w:rPr/>
      </w:pPr>
      <w:r>
        <w:rPr/>
        <w:t>Кнопка Окей – вос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кнопок при воспроизведении.</w:t>
      </w:r>
    </w:p>
    <w:p>
      <w:pPr>
        <w:pStyle w:val="Normal"/>
        <w:rPr/>
      </w:pPr>
      <w:r>
        <w:rPr/>
        <w:t xml:space="preserve">Окей – пауза. </w:t>
        <w:br/>
        <w:t xml:space="preserve">стрелки влево и вправо – регулировка громкости. </w:t>
        <w:br/>
        <w:t xml:space="preserve">стрелки вверх и вниз- перемещение по списку записей. </w:t>
        <w:br/>
        <w:t xml:space="preserve">Отбой – выход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ЕРАЦИИ С ФАЙЛАМИ</w:t>
      </w:r>
    </w:p>
    <w:p>
      <w:pPr>
        <w:pStyle w:val="Normal"/>
        <w:rPr/>
      </w:pPr>
      <w:r>
        <w:rPr/>
        <w:t xml:space="preserve">Выбрав какой-либо файл, нажимаем левый софт. Открывается меню, в котором представлены различные команды для файла: </w:t>
        <w:br/>
        <w:t xml:space="preserve">отправить по,установить как, Вид, Удалить и т.д. </w:t>
      </w:r>
    </w:p>
    <w:p>
      <w:pPr>
        <w:pStyle w:val="Normal"/>
        <w:rPr/>
      </w:pPr>
      <w:r>
        <w:rPr/>
        <w:t xml:space="preserve">Если выбрать пункт Установить как… и нажать ок – откроется список из трёх пунктов: </w:t>
        <w:br/>
        <w:t xml:space="preserve">мелодия сигнала, мелодия звонка, мелодия контакт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.</w:t>
      </w:r>
    </w:p>
    <w:p>
      <w:pPr>
        <w:pStyle w:val="Normal"/>
        <w:jc w:val="center"/>
        <w:rPr/>
      </w:pPr>
      <w:r>
        <w:rPr/>
        <w:t xml:space="preserve">Как переименовать фай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Как упоминалось в разделе Диктофон, при сохранении файлов им присваиваются имена голос-0001 и т.д. но часто бывает так, что файлы нужно переименовать, чтобы потом можно было понять, что это такое. </w:t>
      </w:r>
    </w:p>
    <w:p>
      <w:pPr>
        <w:pStyle w:val="Normal"/>
        <w:rPr/>
      </w:pPr>
      <w:r>
        <w:rPr/>
        <w:t xml:space="preserve">К сожалению в меню диктофона отсуствует пункт Переименовать. </w:t>
      </w:r>
    </w:p>
    <w:p>
      <w:pPr>
        <w:pStyle w:val="Normal"/>
        <w:rPr/>
      </w:pPr>
      <w:r>
        <w:rPr/>
        <w:t>Но это всё же сделать можно.</w:t>
        <w:br/>
        <w:t xml:space="preserve">для этого нажимаем левый софт 6 </w:t>
        <w:br/>
        <w:t xml:space="preserve">меню (мои файлы). </w:t>
      </w:r>
    </w:p>
    <w:p>
      <w:pPr>
        <w:pStyle w:val="Normal"/>
        <w:rPr/>
      </w:pPr>
      <w:r>
        <w:rPr/>
        <w:t xml:space="preserve">В открывшемся списке находим нужный файл, нажимаем левый софт, чтобы открыть меню, и находим пункт Переименовать. </w:t>
      </w:r>
    </w:p>
    <w:p>
      <w:pPr>
        <w:pStyle w:val="Normal"/>
        <w:rPr/>
      </w:pPr>
      <w:r>
        <w:rPr/>
        <w:t xml:space="preserve">Нажимаем левый софт. Удаляем старое название, нажав и удерживая правый софт до полного прекращения сигналов, и затем пишем новое имя без расширения. Написав имя, нажимаем клавишу ок. </w:t>
      </w:r>
    </w:p>
    <w:p>
      <w:pPr>
        <w:pStyle w:val="Normal"/>
        <w:rPr/>
      </w:pPr>
      <w:r>
        <w:rPr/>
        <w:t xml:space="preserve">В этом меню также есть и другие полезные команды: переместить, копировать и т.д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ОСПРОИЗВЕДЕНИЕ </w:t>
      </w:r>
      <w:r>
        <w:rPr>
          <w:lang w:val="en-US"/>
        </w:rPr>
        <w:t>MP</w:t>
      </w:r>
      <w:r>
        <w:rPr/>
        <w:t>3-ФАЙ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нный телефон обладает незначительным объёмом встроенной памяти, поэтому музыку и аудиокниги необходимо хранить на внешней карте памяти. </w:t>
      </w:r>
    </w:p>
    <w:p>
      <w:pPr>
        <w:pStyle w:val="Normal"/>
        <w:jc w:val="center"/>
        <w:rPr/>
      </w:pPr>
      <w:r>
        <w:rPr/>
        <w:t xml:space="preserve">После установки карты телефон создаёт в ней пять папок: </w:t>
        <w:br/>
        <w:t>картинки, видео. Музыка, звуки, другие файлы.</w:t>
        <w:br/>
        <w:t xml:space="preserve">эти папки удалить невозможно. При желании можно создавать и свои папки. </w:t>
      </w:r>
    </w:p>
    <w:p>
      <w:pPr>
        <w:pStyle w:val="Normal"/>
        <w:jc w:val="center"/>
        <w:rPr/>
      </w:pPr>
      <w:r>
        <w:rPr/>
        <w:t xml:space="preserve">Закачаем на карту памяти в папку Музыка папки с файлами, которые хотим слуша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получить доступ ко всем файлам и папкам, нажимаем: левый софт 6</w:t>
        <w:br/>
        <w:t xml:space="preserve">(меню, файлы). </w:t>
      </w:r>
    </w:p>
    <w:p>
      <w:pPr>
        <w:pStyle w:val="Normal"/>
        <w:jc w:val="center"/>
        <w:rPr/>
      </w:pPr>
      <w:r>
        <w:rPr/>
        <w:t xml:space="preserve">Откроется три списка: Все, Телефон, Карта памяти. </w:t>
      </w:r>
    </w:p>
    <w:p>
      <w:pPr>
        <w:pStyle w:val="Normal"/>
        <w:jc w:val="center"/>
        <w:rPr/>
      </w:pPr>
      <w:r>
        <w:rPr/>
        <w:t xml:space="preserve">Выбирать эти списки можно стрелками влево и вправо. </w:t>
      </w:r>
    </w:p>
    <w:p>
      <w:pPr>
        <w:pStyle w:val="Normal"/>
        <w:jc w:val="center"/>
        <w:rPr/>
      </w:pPr>
      <w:r>
        <w:rPr/>
        <w:t xml:space="preserve">Названия списков говорят сами за себя. В списке Все представлены папки и файлы телефона, а затем карты памяти. </w:t>
      </w:r>
    </w:p>
    <w:p>
      <w:pPr>
        <w:pStyle w:val="Normal"/>
        <w:jc w:val="center"/>
        <w:rPr/>
      </w:pPr>
      <w:r>
        <w:rPr/>
        <w:t xml:space="preserve">Итак, перемещаемся к списку Карта памяти. </w:t>
        <w:br/>
        <w:t xml:space="preserve">телефон скажет: Картинки. И произнесёт количество файлов в этой папке. </w:t>
      </w:r>
    </w:p>
    <w:p>
      <w:pPr>
        <w:pStyle w:val="Normal"/>
        <w:jc w:val="center"/>
        <w:rPr/>
      </w:pPr>
      <w:r>
        <w:rPr/>
        <w:t xml:space="preserve">Стрелками вверх и вниз можно найти нужную папку, а кнопкой ок войти в неё и продолжать поиск файлов. </w:t>
      </w:r>
    </w:p>
    <w:p>
      <w:pPr>
        <w:pStyle w:val="Normal"/>
        <w:jc w:val="center"/>
        <w:rPr/>
      </w:pPr>
      <w:r>
        <w:rPr/>
        <w:t xml:space="preserve">При навигации по спискам телефон всё озвучивает, но при необходимости звёздочкой можно прочитать имя папки, а решёткой – количество файлов в папке. Цифрой 5 можно прочитать номер пункта и количество папок или файлов в списке. </w:t>
      </w:r>
    </w:p>
    <w:p>
      <w:pPr>
        <w:pStyle w:val="Normal"/>
        <w:jc w:val="center"/>
        <w:rPr/>
      </w:pPr>
      <w:r>
        <w:rPr/>
        <w:t>Находясь на файле, звёздочкой можно прочитать имя файла, а решёткой его размер</w:t>
      </w:r>
    </w:p>
    <w:p>
      <w:pPr>
        <w:pStyle w:val="Normal"/>
        <w:jc w:val="center"/>
        <w:rPr/>
      </w:pPr>
      <w:r>
        <w:rPr/>
        <w:t>Удалить ненужную папку или файл можно долгим нажатием цифры 0</w:t>
      </w:r>
    </w:p>
    <w:p>
      <w:pPr>
        <w:pStyle w:val="Normal"/>
        <w:jc w:val="center"/>
        <w:rPr/>
      </w:pPr>
      <w:r>
        <w:rPr/>
        <w:t>Папки удаляются с предупреждением, а файлы бес предуп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начать воспроизведение выбранного файла, нажимаем Окей. </w:t>
        <w:br/>
        <w:t xml:space="preserve">воспроизведение будет сквозным, то есть после того, как закончится данный файл, начнётся воспроизведение следующего и т.д. до конца папки. </w:t>
      </w:r>
    </w:p>
    <w:p>
      <w:pPr>
        <w:pStyle w:val="Normal"/>
        <w:jc w:val="center"/>
        <w:rPr/>
      </w:pPr>
      <w:r>
        <w:rPr/>
        <w:t xml:space="preserve">Громкость регулируется стрелками влево/вправо. </w:t>
        <w:br/>
        <w:t xml:space="preserve">кнопка Окей – воспроизведение/пауза. </w:t>
        <w:br/>
        <w:t>вертикальными стрелками можно перемещаться по файлам</w:t>
      </w:r>
    </w:p>
    <w:p>
      <w:pPr>
        <w:pStyle w:val="Normal"/>
        <w:jc w:val="center"/>
        <w:rPr/>
      </w:pPr>
      <w:r>
        <w:rPr/>
        <w:t xml:space="preserve">Кнопка Отбой – остановить воспроизведение и выйти из меню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Й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имеется весьма полезная вещь – таймер. </w:t>
      </w:r>
    </w:p>
    <w:p>
      <w:pPr>
        <w:pStyle w:val="Normal"/>
        <w:rPr/>
      </w:pPr>
      <w:r>
        <w:rPr/>
        <w:t>Чтобы в него войти, нажимаем и удерживаем цифру 7.</w:t>
      </w:r>
    </w:p>
    <w:p>
      <w:pPr>
        <w:pStyle w:val="Normal"/>
        <w:rPr/>
      </w:pPr>
      <w:r>
        <w:rPr/>
        <w:t xml:space="preserve">Либо: левый софт, 3 9 (меню, прилож, таймер). </w:t>
      </w:r>
    </w:p>
    <w:p>
      <w:pPr>
        <w:pStyle w:val="Normal"/>
        <w:rPr/>
      </w:pPr>
      <w:r>
        <w:rPr/>
        <w:t>Телефон при этом скажет: Установить таймер.</w:t>
      </w:r>
    </w:p>
    <w:p>
      <w:pPr>
        <w:pStyle w:val="Normal"/>
        <w:rPr/>
      </w:pPr>
      <w:r>
        <w:rPr/>
        <w:t xml:space="preserve">Набираем последовательно количество часов, минут и секунд. </w:t>
        <w:br/>
        <w:t>максимально возможное значение: 23 часа 59 минут 59 секунд.</w:t>
      </w:r>
    </w:p>
    <w:p>
      <w:pPr>
        <w:pStyle w:val="Normal"/>
        <w:rPr/>
      </w:pPr>
      <w:r>
        <w:rPr/>
        <w:t>Значения, которые устанавливать не нужно, можно пропускать нажатием на стрелку вправо.</w:t>
        <w:br/>
        <w:t xml:space="preserve">например, если вам нужно установить таймер на 15 секунд, можно набрать: 00 00 15, </w:t>
        <w:br/>
        <w:t xml:space="preserve">а можно: стрелка вправо, стрелка вправо, 15. </w:t>
        <w:br/>
        <w:t xml:space="preserve">проверить правильность ввода можно звёздочкой. </w:t>
      </w:r>
    </w:p>
    <w:p>
      <w:pPr>
        <w:pStyle w:val="Normal"/>
        <w:rPr/>
      </w:pPr>
      <w:r>
        <w:rPr/>
        <w:t xml:space="preserve">Для запуска таймера нажимаем клавишу ок. </w:t>
      </w:r>
    </w:p>
    <w:p>
      <w:pPr>
        <w:pStyle w:val="Normal"/>
        <w:rPr/>
      </w:pPr>
      <w:r>
        <w:rPr/>
        <w:t xml:space="preserve">Звёздочкой можно контролировать оставшееся время. </w:t>
      </w:r>
    </w:p>
    <w:p>
      <w:pPr>
        <w:pStyle w:val="Normal"/>
        <w:rPr/>
      </w:pPr>
      <w:r>
        <w:rPr/>
        <w:t xml:space="preserve">Для остановки таймера без обнуления, то есть для паузы, нажимаем Ок. для продолжения работы с остановленного места вновь нажимаем ок. </w:t>
      </w:r>
    </w:p>
    <w:p>
      <w:pPr>
        <w:pStyle w:val="Normal"/>
        <w:rPr/>
      </w:pPr>
      <w:r>
        <w:rPr/>
        <w:t xml:space="preserve">Для обнуления таймера – левый софт. </w:t>
      </w:r>
    </w:p>
    <w:p>
      <w:pPr>
        <w:pStyle w:val="Normal"/>
        <w:rPr/>
      </w:pPr>
      <w:r>
        <w:rPr/>
        <w:t xml:space="preserve">Для выхода из таймера – правый софт или отбой. При этом телефон спросит, запустить ли таймер в фоновом режиме. Если хотим запустить – нажимаем левый софт, в противном случае – правый софт или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1.</w:t>
      </w:r>
    </w:p>
    <w:p>
      <w:pPr>
        <w:pStyle w:val="Normal"/>
        <w:jc w:val="center"/>
        <w:rPr/>
      </w:pPr>
      <w:r>
        <w:rPr/>
        <w:t xml:space="preserve">Калькулято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калькулятор нажимаем и удерживаем до звукового оповещения клавишу 8.</w:t>
      </w:r>
    </w:p>
    <w:p>
      <w:pPr>
        <w:pStyle w:val="Normal"/>
        <w:rPr/>
      </w:pPr>
      <w:r>
        <w:rPr/>
        <w:t>Либо: левый софт, 7 6 (меню, органайзер, калькулятор).</w:t>
      </w:r>
    </w:p>
    <w:p>
      <w:pPr>
        <w:pStyle w:val="Normal"/>
        <w:rPr/>
      </w:pPr>
      <w:r>
        <w:rPr/>
        <w:t xml:space="preserve">Набираем первое число, затем для ввода арифметических действий нажимаем одну из стрелок: вправо – плюс, влево – минус, вверх – умножить, вниз – разделить. При этом всё озвучивается. </w:t>
        <w:br/>
        <w:t xml:space="preserve">чтобы набрать запятую в десятичной дроби – нажимаем звёздочку. </w:t>
        <w:br/>
        <w:t xml:space="preserve">для ввода круглых скобок – решётку. </w:t>
      </w:r>
    </w:p>
    <w:p>
      <w:pPr>
        <w:pStyle w:val="Normal"/>
        <w:rPr/>
      </w:pPr>
      <w:r>
        <w:rPr/>
        <w:t xml:space="preserve">Чтобы получить результат – нажимаем клавишу ок. </w:t>
      </w:r>
    </w:p>
    <w:p>
      <w:pPr>
        <w:pStyle w:val="Normal"/>
        <w:rPr/>
      </w:pPr>
      <w:r>
        <w:rPr/>
        <w:t xml:space="preserve">Для выхода из калькулятора – правый софт или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КУНДО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секундомер нажимаем и удерживаем до сообщения кнопку 9. либо: </w:t>
        <w:br/>
        <w:t xml:space="preserve">левый софт, 3, затем стрелками вверх и вниз ищем пункт 10. телефон скажет: Секундомер </w:t>
        <w:br/>
        <w:t xml:space="preserve">(меню, прилож., секундомер). </w:t>
      </w:r>
    </w:p>
    <w:p>
      <w:pPr>
        <w:pStyle w:val="Normal"/>
        <w:rPr/>
      </w:pPr>
      <w:r>
        <w:rPr/>
        <w:t xml:space="preserve">Для запуска секундомера нажимаем ок. </w:t>
      </w:r>
    </w:p>
    <w:p>
      <w:pPr>
        <w:pStyle w:val="Normal"/>
        <w:rPr/>
      </w:pPr>
      <w:r>
        <w:rPr/>
        <w:t xml:space="preserve">Чтобы узнать прошедшее время нажимаем клавишу Вызов,чтобы зафиксировать результат без остановки секундомера, нажимаем ок. </w:t>
      </w:r>
    </w:p>
    <w:p>
      <w:pPr>
        <w:pStyle w:val="Normal"/>
        <w:rPr/>
      </w:pPr>
      <w:r>
        <w:rPr/>
        <w:t xml:space="preserve">Таким же образом можно фиксировать последующие результаты, всего до 50 результатов. </w:t>
      </w:r>
    </w:p>
    <w:p>
      <w:pPr>
        <w:pStyle w:val="Normal"/>
        <w:rPr/>
      </w:pPr>
      <w:r>
        <w:rPr/>
        <w:t xml:space="preserve">Чтобы выбрать тот или иной результат и прочитать его время, нужно нажимать стрелки вверх и вниз, решёткой можно узнать текущий пункт, то есть результат, а звёздочкой – время результата. </w:t>
      </w:r>
    </w:p>
    <w:p>
      <w:pPr>
        <w:pStyle w:val="Normal"/>
        <w:rPr/>
      </w:pPr>
      <w:r>
        <w:rPr/>
        <w:t xml:space="preserve">Результаты фиксируются в порядке убывания, то есть самый последний результат будет под пунктом 1. </w:t>
      </w:r>
    </w:p>
    <w:p>
      <w:pPr>
        <w:pStyle w:val="Normal"/>
        <w:rPr/>
      </w:pPr>
      <w:r>
        <w:rPr/>
        <w:t xml:space="preserve">Чтобы остановить секундомер без обнуления – нажимаем правый софт. </w:t>
      </w:r>
    </w:p>
    <w:p>
      <w:pPr>
        <w:pStyle w:val="Normal"/>
        <w:rPr/>
      </w:pPr>
      <w:r>
        <w:rPr/>
        <w:t xml:space="preserve">Чтобы вновь запустить секундомер с того же места – нажимаем ок. </w:t>
      </w:r>
    </w:p>
    <w:p>
      <w:pPr>
        <w:pStyle w:val="Normal"/>
        <w:rPr/>
      </w:pPr>
      <w:r>
        <w:rPr/>
        <w:t xml:space="preserve">Для обнуления секундомера нажимаем левый софт. </w:t>
        <w:br/>
        <w:t xml:space="preserve">для выхода из секундомера – Отбой. </w:t>
      </w:r>
    </w:p>
    <w:p>
      <w:pPr>
        <w:pStyle w:val="Normal"/>
        <w:rPr/>
      </w:pPr>
      <w:r>
        <w:rPr/>
        <w:t xml:space="preserve">Секундомер. В отличие от таймера, не может работать в фоновом режиме. В процессе работы с секундомером можно лишь ответить на звон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ход в календарь: левый софт, 7 2</w:t>
      </w:r>
    </w:p>
    <w:p>
      <w:pPr>
        <w:pStyle w:val="Normal"/>
        <w:rPr/>
      </w:pPr>
      <w:r>
        <w:rPr/>
        <w:t xml:space="preserve">(меню, органайзер, Календарь). </w:t>
      </w:r>
    </w:p>
    <w:p>
      <w:pPr>
        <w:pStyle w:val="Normal"/>
        <w:rPr/>
      </w:pPr>
      <w:r>
        <w:rPr/>
        <w:t xml:space="preserve">Телефон произнесёт число, месяц, день недели. </w:t>
        <w:br/>
      </w:r>
      <w:bookmarkStart w:id="2" w:name="OLE_LINK7"/>
      <w:bookmarkStart w:id="3" w:name="OLE_LINK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rPr/>
      </w:pPr>
      <w:r>
        <w:rPr/>
        <w:t xml:space="preserve">Звёздочка –произнести число и месяц.  </w:t>
        <w:br/>
        <w:t xml:space="preserve">решётка – день недели. вызов – год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данных. </w:t>
      </w:r>
    </w:p>
    <w:p>
      <w:pPr>
        <w:pStyle w:val="Normal"/>
        <w:rPr/>
      </w:pPr>
      <w:r>
        <w:rPr/>
        <w:t xml:space="preserve">Чтобы перейти к какой-либо дате, нужно ввести её с клавиатуры в восьмизначном формате: число, месяц год полностью. И нажать кнопку Окей. </w:t>
      </w:r>
    </w:p>
    <w:p>
      <w:pPr>
        <w:pStyle w:val="Normal"/>
        <w:rPr/>
      </w:pPr>
      <w:r>
        <w:rPr/>
        <w:t xml:space="preserve">Можно переходить к датам и с помощью стрелок. </w:t>
        <w:br/>
        <w:t xml:space="preserve">стрелки влево и вправо – переход по дням. </w:t>
        <w:br/>
        <w:t xml:space="preserve">стрелки вверх и вниз – по неделям. </w:t>
        <w:br/>
        <w:t xml:space="preserve">нажатие на стрелку с удержанием – быстрая прокр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лендарь можно записывать напоминания о различных событиях. Например: поздравить с днём рождения, послушать радиопередачу, не забыть встретиться с кем-либо или позвонить кому-либо и т.д. здесь всё зависит от вашей фантазии. </w:t>
      </w:r>
    </w:p>
    <w:p>
      <w:pPr>
        <w:pStyle w:val="Normal"/>
        <w:rPr/>
      </w:pPr>
      <w:r>
        <w:rPr/>
        <w:t xml:space="preserve">Рассмотрим, как это делается. </w:t>
      </w:r>
    </w:p>
    <w:p>
      <w:pPr>
        <w:pStyle w:val="Normal"/>
        <w:rPr/>
      </w:pPr>
      <w:r>
        <w:rPr/>
        <w:t xml:space="preserve">Итак, нам нужно записать напоминание о каком-то событии. </w:t>
        <w:br/>
        <w:t xml:space="preserve">например: поздравить Васю Пупкина с днём рождения. 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  <w:t xml:space="preserve">Входим в календарь. Левым софтом открываем меню и стрелками вверх и вниз находим пункт: Создать. </w:t>
      </w:r>
    </w:p>
    <w:p>
      <w:pPr>
        <w:pStyle w:val="Normal"/>
        <w:rPr/>
      </w:pPr>
      <w:r>
        <w:rPr/>
        <w:t xml:space="preserve">Левым софтом входим в это меню. Открывается список из трёх пунктов: </w:t>
        <w:br/>
        <w:t xml:space="preserve">встреча, годовщина, событие. </w:t>
      </w:r>
    </w:p>
    <w:p>
      <w:pPr>
        <w:pStyle w:val="Normal"/>
        <w:rPr/>
      </w:pPr>
      <w:r>
        <w:rPr/>
        <w:t xml:space="preserve">Выбираем пункт Годовщина и входим в него. </w:t>
        <w:br/>
        <w:t>открывается список из нескольких пунктов. Телефон объявляет: тема.</w:t>
      </w:r>
    </w:p>
    <w:p>
      <w:pPr>
        <w:pStyle w:val="Normal"/>
        <w:rPr/>
      </w:pPr>
      <w:r>
        <w:rPr/>
        <w:t xml:space="preserve">В Теме пишем: «поздравить Васю Пупкина». </w:t>
      </w:r>
    </w:p>
    <w:p>
      <w:pPr>
        <w:pStyle w:val="Normal"/>
        <w:rPr/>
      </w:pPr>
      <w:r>
        <w:rPr/>
        <w:t>Стрелкой вниз переходим к следующему полю: повторять ежегодно, включено. Это флажок. Клавишей Ок снимаем или устанавливаем его. Разумеется, если мы хотим поздравлять Васю каждый год – этот флажок нужно установить.</w:t>
      </w:r>
    </w:p>
    <w:p>
      <w:pPr>
        <w:pStyle w:val="Normal"/>
        <w:rPr/>
      </w:pPr>
      <w:r>
        <w:rPr/>
        <w:t xml:space="preserve">Стрелкой вниз идём дальше. Попадаем в поле: Выходной день. Это тоже флажок. Можно включить или выключить. </w:t>
        <w:br/>
        <w:t xml:space="preserve">предлагаю выключить, так как в противном случае поздравление будет лишь в случае совпадения даты с выходными днями. Но ведь мы хотим поздравлять Васю в любой день, не так ли? </w:t>
      </w:r>
    </w:p>
    <w:p>
      <w:pPr>
        <w:pStyle w:val="Normal"/>
        <w:rPr/>
      </w:pPr>
      <w:r>
        <w:rPr/>
        <w:t xml:space="preserve">Следующее поле: сигнал. Это тоже флажок. По умолчанию он выключен. Но нужно включить, нажав ок. </w:t>
      </w:r>
    </w:p>
    <w:p>
      <w:pPr>
        <w:pStyle w:val="Normal"/>
        <w:rPr/>
      </w:pPr>
      <w:r>
        <w:rPr/>
        <w:t xml:space="preserve">Стрелкой вниз переходим к следующему полю: Время и дата сигнала. </w:t>
      </w:r>
    </w:p>
    <w:p>
      <w:pPr>
        <w:pStyle w:val="Normal"/>
        <w:rPr/>
      </w:pPr>
      <w:r>
        <w:rPr/>
        <w:t>Телефон произнесёт текущую дату. Если нужно изменить – набираем с клавиатуры последовательно: часы. Минуты, число, месяц и год полностью.</w:t>
        <w:br/>
        <w:t xml:space="preserve">впрочем, если какие-то значения менять не нужно, то и набирать их заново тоже не нужно. </w:t>
      </w:r>
    </w:p>
    <w:p>
      <w:pPr>
        <w:pStyle w:val="Normal"/>
        <w:rPr/>
      </w:pPr>
      <w:r>
        <w:rPr/>
        <w:t xml:space="preserve">Проверить правильность набора можно клавишей Звёздочка. </w:t>
      </w:r>
    </w:p>
    <w:p>
      <w:pPr>
        <w:pStyle w:val="Normal"/>
        <w:rPr/>
      </w:pPr>
      <w:r>
        <w:rPr/>
        <w:t xml:space="preserve">Все настройки сделаны. </w:t>
        <w:br/>
        <w:t>для сохранения настроек нажимаем левый софт, а для выхода из календаря – отбой.</w:t>
      </w:r>
    </w:p>
    <w:p>
      <w:pPr>
        <w:pStyle w:val="Normal"/>
        <w:rPr/>
      </w:pPr>
      <w:r>
        <w:rPr/>
        <w:t xml:space="preserve">Если сразу нажать Отбой, то телефон спросит, хотим ли сохранить настройку. Если хотим – нажимаем левый софт, в противном случае – отбой. </w:t>
      </w:r>
    </w:p>
    <w:p>
      <w:pPr>
        <w:pStyle w:val="Normal"/>
        <w:rPr/>
      </w:pPr>
      <w:r>
        <w:rPr/>
        <w:t xml:space="preserve">Если мы что-то неправильно записали, то это дело можно поправить. Входим в календарь. Телефон нам скажет дату и слово Событие. Это означает, что для данного дня установлено какое-то событие. </w:t>
      </w:r>
    </w:p>
    <w:p>
      <w:pPr>
        <w:pStyle w:val="Normal"/>
        <w:rPr/>
      </w:pPr>
      <w:r>
        <w:rPr/>
        <w:t xml:space="preserve">Нажимаем Ок, и телефон нам озвучивает это событие. </w:t>
      </w:r>
    </w:p>
    <w:p>
      <w:pPr>
        <w:pStyle w:val="Normal"/>
        <w:rPr/>
      </w:pPr>
      <w:r>
        <w:rPr/>
        <w:t xml:space="preserve">Еще раз нажимаем ок, и телефон озвучивает все заполненные поля. Если нас что-то не устраивает – вновь нажимаем ок, телефон озвучивает первое поле: тема. </w:t>
      </w:r>
    </w:p>
    <w:p>
      <w:pPr>
        <w:pStyle w:val="Normal"/>
        <w:rPr/>
      </w:pPr>
      <w:r>
        <w:rPr/>
        <w:t xml:space="preserve">Изменяем то, что подлежит изменению и сохраняем. </w:t>
      </w:r>
    </w:p>
    <w:p>
      <w:pPr>
        <w:pStyle w:val="Normal"/>
        <w:rPr/>
      </w:pPr>
      <w:r>
        <w:rPr/>
        <w:t xml:space="preserve">Теперь в назначенный день и час телефон начнёт вибрировать и зазвучит сигнал, который будет звучать одну минуту. </w:t>
      </w:r>
    </w:p>
    <w:p>
      <w:pPr>
        <w:pStyle w:val="Normal"/>
        <w:rPr/>
      </w:pPr>
      <w:r>
        <w:rPr/>
        <w:t xml:space="preserve">Если мы хотим посмотреть, по какой такой надобности календарь зазвучал – входим в него. Телефон нам объявляет, что на текущий день есть событие. Нажимаем ок и слушаем, что нам скажет телеф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"/>
      <w:bookmarkEnd w:id="3"/>
      <w:r>
        <w:rPr/>
        <w:t xml:space="preserve">Если мы хотим записать напоминание о каком-нибудь событии, например, послушать передачу или встретиться с кем-либо, - можно воспользоваться вместо пункта Годовщина пунктом Встреча. Там всё настраивается так же, только появляются новые поля: место встречи, дата начала, дата окончания и пр. </w:t>
      </w:r>
    </w:p>
    <w:p>
      <w:pPr>
        <w:pStyle w:val="Normal"/>
        <w:rPr/>
      </w:pPr>
      <w:r>
        <w:rPr/>
        <w:t xml:space="preserve">В частности, появится пункт Повтор. Стрелками влево и вправо можно выбрать: ежедневно, еженедельно, раз в две недели, ежемесячно, ежегодно. </w:t>
      </w:r>
    </w:p>
    <w:p>
      <w:pPr>
        <w:pStyle w:val="Normal"/>
        <w:rPr/>
      </w:pPr>
      <w:r>
        <w:rPr/>
        <w:t xml:space="preserve">Если, к примеру, любимая радио или телепередача выходит раз в неделю в одно и то же время, - устанавливаем повтор на Еженедельно. Теперь каждую неделю в заданное время сигнал будет напоминать об этом. </w:t>
      </w:r>
    </w:p>
    <w:p>
      <w:pPr>
        <w:pStyle w:val="Normal"/>
        <w:rPr/>
      </w:pPr>
      <w:r>
        <w:rPr/>
        <w:t xml:space="preserve">Примечание. Время сигнала должно совпадать с временем начала встречи, иначе настройка не сохранится. </w:t>
      </w:r>
    </w:p>
    <w:p>
      <w:pPr>
        <w:pStyle w:val="Normal"/>
        <w:rPr/>
      </w:pPr>
      <w:r>
        <w:rPr/>
        <w:t xml:space="preserve">Пункт событие не имеет смысла использовать, поскольку там, непонятно почему, можно ввести только тему, дату начала и дату оконч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М РАД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фм радио нажимаем и удерживаем до сообщения кнопку 4. либо: левый софт, 3 1 (меню, прилож., фм ради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ей – включить или выключить радио.</w:t>
        <w:br/>
        <w:t xml:space="preserve">стрелки вверх и вниз – регулировка громкости. </w:t>
        <w:br/>
        <w:t>стрелка влево – перемещение вниз по шкале, вправо – вверх.</w:t>
        <w:br/>
        <w:t>звёздочка – прочитать частоту радиостанции.</w:t>
        <w:br/>
        <w:t xml:space="preserve">радио можно слушать как через наушники, так и на динамик. Но наушники при этом всё равно должны быть подключены, поскольку они являются антенной.без наушников радио просто не включится.  </w:t>
      </w:r>
    </w:p>
    <w:p>
      <w:pPr>
        <w:pStyle w:val="Normal"/>
        <w:rPr/>
      </w:pPr>
      <w:r>
        <w:rPr/>
        <w:t>Для переключения между наушниками и динамиком служит команда левый софт 4 (меню, включить наушники/дина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ПоискСтанций"/>
      <w:bookmarkEnd w:id="4"/>
      <w:r>
        <w:rPr/>
        <w:t>ПОИСК СТА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танции можно искать разными способами. Перемещаясь стрелками влево и вправо по диапазону с шагом 100 кгц. </w:t>
      </w:r>
    </w:p>
    <w:p>
      <w:pPr>
        <w:pStyle w:val="Normal"/>
        <w:rPr/>
      </w:pPr>
      <w:r>
        <w:rPr/>
        <w:t xml:space="preserve">Можно также вводить станции прямым набором частоты на клавиатуре. </w:t>
        <w:br/>
        <w:t xml:space="preserve">для этого нажимаем левый софт6 (меню, настройка вручную. Телефон при этом озвучивает текущую частоту. </w:t>
        <w:br/>
        <w:t xml:space="preserve">набираем на клавиатуре частоту нужной станции, имея в виду, что частота должна быть  четырёхзначной. Например, чтобы набрать частоту станции Эхо Москвы, нужно набрать: 0912. запятую вводить не нужно. После набора частоты нажимаем ок. Телефон озвучивает частот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ОД СТАНЦИЙ В ПАМЯТЬ</w:t>
      </w:r>
    </w:p>
    <w:p>
      <w:pPr>
        <w:pStyle w:val="Normal"/>
        <w:rPr/>
      </w:pPr>
      <w:r>
        <w:rPr/>
        <w:t xml:space="preserve">Имеется два вида памяти: Избранное и Все каналы. </w:t>
      </w:r>
    </w:p>
    <w:p>
      <w:pPr>
        <w:pStyle w:val="Normal"/>
        <w:rPr/>
      </w:pPr>
      <w:r>
        <w:rPr/>
        <w:t xml:space="preserve">В Избранное можно вводить до десяти станций. В список Все каналы – до 30 станций, но их количество определяет сам пользователь. </w:t>
      </w:r>
    </w:p>
    <w:p>
      <w:pPr>
        <w:pStyle w:val="Normal"/>
        <w:rPr/>
      </w:pPr>
      <w:r>
        <w:rPr/>
        <w:t>Находить станции в Избранном можно через меню, Открыть избранное, либо цифровыми клавишами.</w:t>
      </w:r>
    </w:p>
    <w:p>
      <w:pPr>
        <w:pStyle w:val="Normal"/>
        <w:rPr/>
      </w:pPr>
      <w:r>
        <w:rPr/>
        <w:t xml:space="preserve">Находить станции в списке Все каналы можно через меню: </w:t>
        <w:br/>
        <w:t xml:space="preserve">левый софт 3 (меню, открыть все каналы)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5" w:name="ПоискСтанций"/>
      <w:bookmarkEnd w:id="5"/>
      <w:r>
        <w:rPr/>
        <w:t xml:space="preserve">ДОБАВЛЕНИЕ СТАНЦ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ходим нужную радиостанцию и нажимаем: левый софт. Стрелкой вниз перемещаемся к пункту Добавить. </w:t>
        <w:br/>
        <w:t xml:space="preserve">нажимаем кнопку ок. телефон говорит: Избранное. Стрелками вверх и вниз выбираем одну из двух позиций, куда хотим добавить: избранное, Все каналы. </w:t>
      </w:r>
    </w:p>
    <w:p>
      <w:pPr>
        <w:pStyle w:val="Normal"/>
        <w:rPr/>
      </w:pPr>
      <w:r>
        <w:rPr/>
        <w:t xml:space="preserve">Выбираем Избранное и нажимаем ок. </w:t>
      </w:r>
    </w:p>
    <w:p>
      <w:pPr>
        <w:pStyle w:val="Normal"/>
        <w:rPr/>
      </w:pPr>
      <w:r>
        <w:rPr/>
        <w:t xml:space="preserve">Стрелками находим ту цифру, на которую хотим назначить станцию. </w:t>
      </w:r>
    </w:p>
    <w:p>
      <w:pPr>
        <w:pStyle w:val="Normal"/>
        <w:rPr/>
      </w:pPr>
      <w:r>
        <w:rPr/>
        <w:t xml:space="preserve">при этом телефон будет озвучивать назначенные частоты. </w:t>
        <w:br/>
        <w:t xml:space="preserve">Клавишей решётка можно узнать, на каком пункте мы в данный момент находимся. </w:t>
        <w:br/>
        <w:t xml:space="preserve">найдя таким образом свободную цифру, нажимаем ок. </w:t>
      </w:r>
    </w:p>
    <w:p>
      <w:pPr>
        <w:pStyle w:val="Normal"/>
        <w:rPr/>
      </w:pPr>
      <w:r>
        <w:rPr/>
        <w:t xml:space="preserve">станция записана и телефон переходит в режим Радио. </w:t>
      </w:r>
    </w:p>
    <w:p>
      <w:pPr>
        <w:pStyle w:val="Normal"/>
        <w:rPr/>
      </w:pPr>
      <w:r>
        <w:rPr/>
        <w:t xml:space="preserve">При желании можно присвоить станциям, записанным в Избранном или в списке Все каналы имена, что весьма удобно. </w:t>
      </w:r>
    </w:p>
    <w:p>
      <w:pPr>
        <w:pStyle w:val="Normal"/>
        <w:rPr/>
      </w:pPr>
      <w:r>
        <w:rPr/>
        <w:t xml:space="preserve">Нажимаем левый софт. Телефон говорит: открыть избранное. Это нам и нужно. Нажимаем ок. </w:t>
        <w:br/>
        <w:t xml:space="preserve">стрелками вверх и вниз находим нужную станцию. </w:t>
        <w:br/>
        <w:t xml:space="preserve">нажимаем левый софт. Телефон говорит: Изменить. Нажимаем ок. телефон называет данную частоту. </w:t>
        <w:br/>
        <w:t xml:space="preserve">нажимаем стрелку вниз. Телефон говорит: Имя канала. </w:t>
        <w:br/>
        <w:t xml:space="preserve">пишем имя по правилам, изложенным в разделе Ввод текста. </w:t>
        <w:br/>
        <w:t xml:space="preserve">звёздочкой проверяем правильность ввода и нажимаем Ок. настройка сохранена, и канал остаётся в Избран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выключить радио нужно нажать кнопку Окей и затем для выхода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ОМИНАНИЯ</w:t>
      </w:r>
    </w:p>
    <w:p>
      <w:pPr>
        <w:pStyle w:val="Normal"/>
        <w:rPr/>
      </w:pPr>
      <w:r>
        <w:rPr/>
        <w:t xml:space="preserve">Для входа в Напоминания нажимаем левый софт, 7 </w:t>
        <w:br/>
        <w:t xml:space="preserve">(меню, напоминание). </w:t>
      </w:r>
    </w:p>
    <w:p>
      <w:pPr>
        <w:pStyle w:val="Normal"/>
        <w:rPr/>
      </w:pPr>
      <w:r>
        <w:rPr/>
        <w:t>Телефон скажет: нет напоминаний.</w:t>
      </w:r>
    </w:p>
    <w:p>
      <w:pPr>
        <w:pStyle w:val="Normal"/>
        <w:rPr/>
      </w:pPr>
      <w:r>
        <w:rPr/>
        <w:t xml:space="preserve">Нажимаем левый софт. Телефон назовёт частоту текущей станции. Чтобы изменить частоту, с клавиатуры набираем новую частоту. Если частота двузначная, например, 91,2, - набираем так: 0912 </w:t>
      </w:r>
    </w:p>
    <w:p>
      <w:pPr>
        <w:pStyle w:val="Normal"/>
        <w:rPr/>
      </w:pPr>
      <w:r>
        <w:rPr/>
        <w:t xml:space="preserve">Стрелкой вниз переходим к следующему полю. </w:t>
      </w:r>
    </w:p>
    <w:p>
      <w:pPr>
        <w:pStyle w:val="Normal"/>
        <w:rPr/>
      </w:pPr>
      <w:r>
        <w:rPr/>
        <w:t xml:space="preserve">Телефон скажет: напоминание 1. </w:t>
      </w:r>
    </w:p>
    <w:p>
      <w:pPr>
        <w:pStyle w:val="Normal"/>
        <w:rPr/>
      </w:pPr>
      <w:r>
        <w:rPr/>
        <w:t xml:space="preserve">Переходим стрелкой вниз к следующему полю: Повтор. 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один раз, ежедневно, еженедельно. При этом телефон не озвучивает позиции, но узнать текущую позицию можно, нажимая на звёздочку. </w:t>
      </w:r>
    </w:p>
    <w:p>
      <w:pPr>
        <w:pStyle w:val="Normal"/>
        <w:rPr/>
      </w:pPr>
      <w:r>
        <w:rPr/>
        <w:t>Следующее поле, к которому переходим стрелкой вниз: День повтора. Телефон называет текущий день. Если хотим изменить, нажимаем ок и стрелками вверх и вниз выбираем нужный день, затем вновь нажимаем ок.</w:t>
      </w:r>
    </w:p>
    <w:p>
      <w:pPr>
        <w:pStyle w:val="Normal"/>
        <w:rPr/>
      </w:pPr>
      <w:r>
        <w:rPr/>
        <w:t xml:space="preserve">Следующее поле – время напоминания. С клавиатуры вводим нужное время. </w:t>
      </w:r>
    </w:p>
    <w:p>
      <w:pPr>
        <w:pStyle w:val="Normal"/>
        <w:rPr/>
      </w:pPr>
      <w:r>
        <w:rPr/>
        <w:t xml:space="preserve">По завершении – отбой. </w:t>
      </w:r>
    </w:p>
    <w:p>
      <w:pPr>
        <w:pStyle w:val="Normal"/>
        <w:rPr/>
      </w:pPr>
      <w:r>
        <w:rPr/>
        <w:t xml:space="preserve">Теперь в установленное время в течение минуты будет звучать сигнал. Во время звучания сигнала подключаем наушники и нажимаем кнопку Окей –станция заигра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БРАННЫЕ Н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Избранные номера можно поместить до восьми номеров. В тогда чтобы позвонить по этим номерам, не нужно их вручную полностью набирать, а достаточно ввести одну цифру и нажать клавишу Вызов. Можно использовать цифры от 2 до 9. </w:t>
      </w:r>
    </w:p>
    <w:p>
      <w:pPr>
        <w:pStyle w:val="Normal"/>
        <w:rPr/>
      </w:pPr>
      <w:r>
        <w:rPr/>
        <w:t xml:space="preserve">Номера телефонов при этом должны быть записаны в контакте. Причем в качестве избранного будет назначен номер, который был назначен для контакта номером по умолчанию. В большинстве случаев это мобильный номер. </w:t>
      </w:r>
    </w:p>
    <w:p>
      <w:pPr>
        <w:pStyle w:val="Normal"/>
        <w:rPr/>
      </w:pPr>
      <w:r>
        <w:rPr/>
        <w:t xml:space="preserve">Открываем контакты, нажав на Правый софт. Затем дважды нажимаем стрелку вправо. Телефон при этом скажет: Избранное, не назначено, 2 из 18. таким образом нам предлагается назначить избранный контакт на цифру 2. если мы хотим назначить избранный контакт на другую цифру, нажимаем стрелку вниз и просчитываем цифры, так как телефон лишь говорит: Не назначено, но не называет цифру, либо произносит имена контактов, если они уже есть в избранных номерах. . </w:t>
      </w:r>
    </w:p>
    <w:p>
      <w:pPr>
        <w:pStyle w:val="Normal"/>
        <w:rPr/>
      </w:pPr>
      <w:r>
        <w:rPr/>
        <w:t xml:space="preserve">Итак, выбрав цифру, дважды нажимаем клавишу Ок. открывается список контактов. Находим нужный контакт и нажимаем ок. раздаётся звуковой сигнал, и телефон произносит имя контакта и цифру, на которую он назначен. </w:t>
      </w:r>
    </w:p>
    <w:p>
      <w:pPr>
        <w:pStyle w:val="Normal"/>
        <w:rPr/>
      </w:pPr>
      <w:r>
        <w:rPr/>
        <w:t xml:space="preserve">Если на эту цифру ранее был назначен другой контакт, то телефон попросит нас заменить. В случае согласия нажимаем Ок. </w:t>
      </w:r>
    </w:p>
    <w:p>
      <w:pPr>
        <w:pStyle w:val="Normal"/>
        <w:rPr/>
      </w:pPr>
      <w:r>
        <w:rPr/>
        <w:t xml:space="preserve">Если мы хотим удалить контакт из Избранного, выбрав его, нажимаем левый софт и стрелкой вниз переходим к пункту Удалить. Нажимаем ок. контакт удалё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6.</w:t>
      </w:r>
    </w:p>
    <w:p>
      <w:pPr>
        <w:pStyle w:val="Normal"/>
        <w:jc w:val="center"/>
        <w:rPr/>
      </w:pPr>
      <w:r>
        <w:rPr/>
        <w:t xml:space="preserve">Сброс настрое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ногда бывает необходимо вернуть все или некоторые настройки к настройкам по умолчанию, то есть к настройкам, установленным производителем. </w:t>
      </w:r>
    </w:p>
    <w:p>
      <w:pPr>
        <w:pStyle w:val="Normal"/>
        <w:rPr/>
      </w:pPr>
      <w:r>
        <w:rPr/>
        <w:t xml:space="preserve">Нажимаем левый софт 9 (меню, настройки, Ок). далее нужно найти двенадцатый пункт меню. Легче всего до него добраться, дважды нажав стрелку вверх. Далее нажимаем ок. попадаем в список из двух позиций. </w:t>
        <w:br/>
        <w:t xml:space="preserve">сброс настроек. Основной сброс. Если мы выберем позицию Сброс настроек и нажмём ок, - откроется список настроек, которые при желании можно сбросить. Перемещаемся по этому списку стрелками вверх и вниз и устанавливаем нужные настройки клавишей Ок. после того, как мы установили настройки, которые хотим сбросить, нажимаем левый софт. Телефон спрашивает сбросить настройки? В случае согласия нажимаем левый софт или ок, в случае отказа – правый софт. </w:t>
      </w:r>
    </w:p>
    <w:p>
      <w:pPr>
        <w:pStyle w:val="Normal"/>
        <w:rPr/>
      </w:pPr>
      <w:r>
        <w:rPr/>
        <w:t xml:space="preserve">Если мы хотим сбросить все настройки, выбираем позицию Основной сброс. Нажимаем ок и действуем, согласно подсказкам телефо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7.</w:t>
      </w:r>
    </w:p>
    <w:p>
      <w:pPr>
        <w:pStyle w:val="Normal"/>
        <w:jc w:val="center"/>
        <w:rPr/>
      </w:pPr>
      <w:r>
        <w:rPr/>
        <w:t xml:space="preserve">Горячие клавиш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упоминалось в разделе назначение кнопок, с помощью курсорных клавиш можно переходить к тем или иным функциям. Но при необходимости эти клавиши можно переназначить. </w:t>
      </w:r>
    </w:p>
    <w:p>
      <w:pPr>
        <w:pStyle w:val="Normal"/>
        <w:rPr/>
      </w:pPr>
      <w:r>
        <w:rPr/>
        <w:t xml:space="preserve">Как это сделать. </w:t>
      </w:r>
    </w:p>
    <w:p>
      <w:pPr>
        <w:pStyle w:val="Normal"/>
        <w:rPr/>
      </w:pPr>
      <w:r>
        <w:rPr/>
        <w:t xml:space="preserve">Нажимаем: левый софт 9 5 3 </w:t>
        <w:br/>
        <w:t>(меню, настройки, телефон, горячие клавиши).</w:t>
      </w:r>
    </w:p>
    <w:p>
      <w:pPr>
        <w:pStyle w:val="Normal"/>
        <w:rPr/>
      </w:pPr>
      <w:r>
        <w:rPr/>
        <w:t xml:space="preserve">предположим, мы хотим переназначить клавишу Стрелка вправо. </w:t>
      </w:r>
    </w:p>
    <w:p>
      <w:pPr>
        <w:pStyle w:val="Normal"/>
        <w:rPr/>
      </w:pPr>
      <w:r>
        <w:rPr/>
        <w:t xml:space="preserve">Нажимаем её. Телефон говорит: Музыка. </w:t>
      </w:r>
    </w:p>
    <w:p>
      <w:pPr>
        <w:pStyle w:val="Normal"/>
        <w:rPr/>
      </w:pPr>
      <w:r>
        <w:rPr/>
        <w:t xml:space="preserve">Чтобы назначить на эту клавишу что-нибудь другое, - нажимаем клавишу Ок. телефон произнесёт это же действие и скажет, какое оно по счёту и сколько всего действий. Всего их – 26. </w:t>
      </w:r>
    </w:p>
    <w:p>
      <w:pPr>
        <w:pStyle w:val="Normal"/>
        <w:rPr/>
      </w:pPr>
      <w:r>
        <w:rPr/>
        <w:t xml:space="preserve">Стрелками вверх и вниз ищем то действие, которые мы хотим выполнять стрелкой вправо. </w:t>
      </w:r>
    </w:p>
    <w:p>
      <w:pPr>
        <w:pStyle w:val="Normal"/>
        <w:rPr/>
      </w:pPr>
      <w:r>
        <w:rPr/>
        <w:t xml:space="preserve">Например, находим пункт будильник. Нажимаем клавишу ок. </w:t>
      </w:r>
    </w:p>
    <w:p>
      <w:pPr>
        <w:pStyle w:val="Normal"/>
        <w:rPr/>
      </w:pPr>
      <w:r>
        <w:rPr/>
        <w:t xml:space="preserve">Теперь при нажатии на стрелку вправо в режиме ожидания телефон будет открывать будильник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ЗЕРВНОЕ КОП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предусмотрена возможность резервного копирования данных с архивацией. </w:t>
      </w:r>
    </w:p>
    <w:p>
      <w:pPr>
        <w:pStyle w:val="Normal"/>
        <w:rPr/>
      </w:pPr>
      <w:r>
        <w:rPr/>
        <w:t xml:space="preserve">Работает только при наличии карты памяти. </w:t>
      </w:r>
    </w:p>
    <w:p>
      <w:pPr>
        <w:pStyle w:val="Normal"/>
        <w:rPr/>
      </w:pPr>
      <w:r>
        <w:rPr/>
        <w:t xml:space="preserve">Для входа в режим резервного копирования нажимаем </w:t>
        <w:br/>
        <w:t>левый софт 9 7 (меню, настройки, резервное копирование).</w:t>
      </w:r>
    </w:p>
    <w:p>
      <w:pPr>
        <w:pStyle w:val="Normal"/>
        <w:rPr/>
      </w:pPr>
      <w:r>
        <w:rPr/>
        <w:t xml:space="preserve">Открывается список из трёх позиций. Телефон озвучивает первую позицию: Архивировать. </w:t>
      </w:r>
    </w:p>
    <w:p>
      <w:pPr>
        <w:pStyle w:val="Normal"/>
        <w:rPr/>
      </w:pPr>
      <w:r>
        <w:rPr/>
        <w:t xml:space="preserve">Нажимаем клавишу ок. открывается список из пяти позиций. </w:t>
        <w:br/>
        <w:t xml:space="preserve">контакты, сообщения, календарь, задачи, Заметки. </w:t>
      </w:r>
    </w:p>
    <w:p>
      <w:pPr>
        <w:pStyle w:val="Normal"/>
        <w:rPr/>
      </w:pPr>
      <w:r>
        <w:rPr/>
        <w:t xml:space="preserve">К примеру, выбрав пункт Контакты, нажимаем ок. открывается список, из которого можно выбирать то, что хотим скопировать. </w:t>
      </w:r>
    </w:p>
    <w:p>
      <w:pPr>
        <w:pStyle w:val="Normal"/>
        <w:rPr/>
      </w:pPr>
      <w:r>
        <w:rPr/>
        <w:t xml:space="preserve">Можно скопировать либо все контакты, либо по выбору. Найдя нужное, клавишей Ок устанавливаем или не устанавливаем копирование данной позиции. . </w:t>
      </w:r>
    </w:p>
    <w:p>
      <w:pPr>
        <w:pStyle w:val="Normal"/>
        <w:rPr/>
      </w:pPr>
      <w:r>
        <w:rPr/>
        <w:t>Установив таким образом всё, что нужно, нажимаем левый софт.</w:t>
      </w:r>
    </w:p>
    <w:p>
      <w:pPr>
        <w:pStyle w:val="Normal"/>
        <w:rPr/>
      </w:pPr>
      <w:r>
        <w:rPr/>
        <w:t xml:space="preserve">Через пару секунд телефон скажет: Контакты. Это означает, что выбранные контакты заархивированы и скопированы на карту памяти под именем: </w:t>
        <w:br/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ackup</w:t>
      </w:r>
      <w:r>
        <w:rPr/>
        <w:t xml:space="preserve">-0001 . </w:t>
      </w:r>
    </w:p>
    <w:p>
      <w:pPr>
        <w:pStyle w:val="Normal"/>
        <w:rPr/>
      </w:pPr>
      <w:r>
        <w:rPr/>
        <w:t xml:space="preserve">Теперь, если мы случайно удалим скопированные контакты, их легко можно будет восстановить. </w:t>
      </w:r>
    </w:p>
    <w:p>
      <w:pPr>
        <w:pStyle w:val="Normal"/>
        <w:rPr/>
      </w:pPr>
      <w:r>
        <w:rPr/>
        <w:t xml:space="preserve">Для этого входим в режим резервного копирования и выбираем пункт Восстановить. </w:t>
      </w:r>
    </w:p>
    <w:p>
      <w:pPr>
        <w:pStyle w:val="Normal"/>
        <w:rPr/>
      </w:pPr>
      <w:r>
        <w:rPr/>
        <w:t xml:space="preserve">Нажимаем ок. выбираем и устанавливаем из открывшегося списка то, что хотим восстановить, </w:t>
      </w:r>
    </w:p>
    <w:p>
      <w:pPr>
        <w:pStyle w:val="Normal"/>
        <w:rPr/>
      </w:pPr>
      <w:r>
        <w:rPr/>
        <w:t xml:space="preserve">Нажимаем левый софт. Телефон скажет: контакты. </w:t>
      </w:r>
    </w:p>
    <w:p>
      <w:pPr>
        <w:pStyle w:val="Normal"/>
        <w:rPr/>
      </w:pPr>
      <w:r>
        <w:rPr/>
        <w:t xml:space="preserve">Теперь, войдя в контакты, мы обнаружим потерянное на своём мест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9.</w:t>
      </w:r>
    </w:p>
    <w:p>
      <w:pPr>
        <w:pStyle w:val="Normal"/>
        <w:jc w:val="center"/>
        <w:rPr/>
      </w:pPr>
      <w:r>
        <w:rPr/>
        <w:t xml:space="preserve">Заключ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е консультации по приобретению телефона, помощи в освоении, ремонту и пр. можно получить, посетив сайт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либо позвонив по телефону: </w:t>
        <w:br/>
        <w:t xml:space="preserve">8-903-669-88-44. </w:t>
      </w:r>
    </w:p>
    <w:p>
      <w:pPr>
        <w:pStyle w:val="Normal"/>
        <w:rPr/>
      </w:pPr>
      <w:r>
        <w:rPr/>
        <w:t xml:space="preserve">Александр Слепцов. </w:t>
      </w:r>
    </w:p>
    <w:p>
      <w:pPr>
        <w:pStyle w:val="Normal"/>
        <w:rPr/>
      </w:pPr>
      <w:r>
        <w:rPr/>
        <w:t xml:space="preserve">Адрес электронной почты: </w:t>
        <w:br/>
      </w:r>
      <w:hyperlink r:id="rId3">
        <w:r>
          <w:rPr>
            <w:rStyle w:val="InternetLink"/>
          </w:rPr>
          <w:t>admin@slepsung.com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psung.ru/" TargetMode="External"/><Relationship Id="rId3" Type="http://schemas.openxmlformats.org/officeDocument/2006/relationships/hyperlink" Target="mailto:admin@slepsu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1:29:00Z</dcterms:created>
  <dc:creator>User</dc:creator>
  <dc:description/>
  <cp:keywords/>
  <dc:language>en-US</dc:language>
  <cp:lastModifiedBy>Саша</cp:lastModifiedBy>
  <dcterms:modified xsi:type="dcterms:W3CDTF">2011-12-15T13:26:00Z</dcterms:modified>
  <cp:revision>30</cp:revision>
  <dc:subject/>
  <dc:title>00</dc:title>
</cp:coreProperties>
</file>