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4 (меню, приложения, диктофон)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ходе в диктофон мы сразу оказываемся в режиме записи. Чтобы начать запись, нажимаем Окей. Во время записи эта кнопка выполняет функцию паузы. </w:t>
        <w:br/>
        <w:t xml:space="preserve">Для остановки записи с сохранением служит левый софт. </w:t>
      </w:r>
    </w:p>
    <w:p>
      <w:pPr>
        <w:pStyle w:val="Normal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если да – левый софт, нет – правый софт. </w:t>
        <w:br/>
        <w:t xml:space="preserve">Отбой – выход из диктофон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СПРОИЗ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rPr/>
      </w:pPr>
      <w:r>
        <w:rPr/>
        <w:t xml:space="preserve">Далее стрелк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</w:r>
    </w:p>
    <w:p>
      <w:pPr>
        <w:pStyle w:val="Normal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 xml:space="preserve">нажатие и удержание кнопки 0 – удаление записи с подтверждением: </w:t>
        <w:br/>
        <w:t xml:space="preserve">для удаления – левый софт или Окей, для отказа – правый софт. </w:t>
      </w:r>
    </w:p>
    <w:p>
      <w:pPr>
        <w:pStyle w:val="Normal"/>
        <w:rPr/>
      </w:pPr>
      <w:r>
        <w:rPr/>
        <w:t>Кнопка Окей – воспроиз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кнопок при воспроизведении.</w:t>
      </w:r>
    </w:p>
    <w:p>
      <w:pPr>
        <w:pStyle w:val="Normal"/>
        <w:rPr/>
      </w:pPr>
      <w:r>
        <w:rPr/>
        <w:t xml:space="preserve">Окей – пауза. </w:t>
        <w:br/>
        <w:t xml:space="preserve">стрелки влево и вправо – регулировка громкости. </w:t>
        <w:br/>
        <w:t xml:space="preserve">стрелки вверх и вниз- перемещение по списку записей. </w:t>
        <w:br/>
        <w:t xml:space="preserve">Отбой – выхо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ЕРАЦИИ С ФАЙЛАМИ</w:t>
      </w:r>
    </w:p>
    <w:p>
      <w:pPr>
        <w:pStyle w:val="Normal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Вид, Удалить и т.д. </w:t>
      </w:r>
    </w:p>
    <w:p>
      <w:pPr>
        <w:pStyle w:val="Normal"/>
        <w:rPr/>
      </w:pPr>
      <w:r>
        <w:rPr/>
        <w:t xml:space="preserve">Если выбрать пункт Установить как… и нажать ок – откроется список из трёх пунктов: </w:t>
        <w:br/>
        <w:t xml:space="preserve">мелодия сигнала, мелодия звонка, мелодия контак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9:16:00Z</dcterms:created>
  <dc:creator>User</dc:creator>
  <dc:description/>
  <cp:keywords/>
  <dc:language>en-US</dc:language>
  <cp:lastModifiedBy>User</cp:lastModifiedBy>
  <dcterms:modified xsi:type="dcterms:W3CDTF">2011-11-10T17:26:00Z</dcterms:modified>
  <cp:revision>10</cp:revision>
  <dc:subject/>
  <dc:title/>
</cp:coreProperties>
</file>