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3 9 (меню, прилож.,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>Значения, которые устанавливать не нужно, можно пропускать нажатием на стрелку вправо.</w:t>
        <w:br/>
        <w:t xml:space="preserve">Например, если вам нужно установить таймер на 15 секунд, можно набрать: 00 00 15, </w:t>
        <w:br/>
        <w:t xml:space="preserve">а можно: стрелка вправо, стрелка вправо, 15. </w:t>
        <w:b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обнуления таймера – левый софт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3:00Z</dcterms:created>
  <dc:creator>User</dc:creator>
  <dc:description/>
  <dc:language>en-US</dc:language>
  <cp:lastModifiedBy>Пыстогов</cp:lastModifiedBy>
  <dcterms:modified xsi:type="dcterms:W3CDTF">2011-11-27T12:17:00Z</dcterms:modified>
  <cp:revision>8</cp:revision>
  <dc:subject/>
  <dc:title/>
</cp:coreProperties>
</file>