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н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Для входа в главное меню нажимаем на кнопку Левый софт. </w:t>
      </w:r>
    </w:p>
    <w:p>
      <w:pPr>
        <w:pStyle w:val="Normal"/>
        <w:rPr/>
      </w:pPr>
      <w:r>
        <w:rPr/>
        <w:t xml:space="preserve">При этом телефон сообщает название текущего пункта меню, его порядковый номер и общее количество пунктов. </w:t>
      </w:r>
    </w:p>
    <w:p>
      <w:pPr>
        <w:pStyle w:val="Normal"/>
        <w:rPr/>
      </w:pPr>
      <w:r>
        <w:rPr/>
        <w:t xml:space="preserve">Кроме того, нажав на кнопку Звёздочка, можно узнать, на каком пункте мы находимся. Нажатие на решётку сообщает номер текущего пункта и общее количество пунктов. </w:t>
        <w:br/>
        <w:t xml:space="preserve">    Эта информация важна, поскольку в дальнейшем часто используемые функции можно находить, не перемещаясь стрелками и нажимая кнопки для озвучивания и левый софт, а просто нажимая цифры, соответствующие номерам нужных пунктов. </w:t>
      </w:r>
    </w:p>
    <w:p>
      <w:pPr>
        <w:pStyle w:val="Normal"/>
        <w:rPr/>
      </w:pPr>
      <w:r>
        <w:rPr/>
        <w:t>Пример. Чтобы установить время и дату, нужно открыть меню, найти девятый пункт, кнопкой Окей войти в него, найти четвёртый пункт, левым софтом или кнопкой Окей войти в него,</w:t>
        <w:br/>
        <w:t xml:space="preserve">а можно сделать это гораздо быстрее: меню, 9,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Перемещаться по пунктам главного меню можно как стрелками влево и вправо, так и вверх и вниз. Пункты меню расположены в четыре строки, как цифровые клавиши. </w:t>
      </w:r>
    </w:p>
    <w:p>
      <w:pPr>
        <w:pStyle w:val="Normal"/>
        <w:rPr/>
      </w:pPr>
      <w:r>
        <w:rPr/>
        <w:t xml:space="preserve">Если находясь на первом пункте, нажать на стрелку вправо, мы попадём на второй пункт меню, а если, находясь на первом пункте, нажать стрелку вниз – попадём на четвёртый пункт. </w:t>
      </w:r>
    </w:p>
    <w:p>
      <w:pPr>
        <w:pStyle w:val="Normal"/>
        <w:rPr/>
      </w:pPr>
      <w:r>
        <w:rPr/>
        <w:t xml:space="preserve">Выбрав в главном меню нужный пункт, для входа в это подменю нужно нажимать клавишу Ок. Во всех остальных случаях для входа в подменю можно использовать как левый софт, так и кнопку ок. </w:t>
        <w:br/>
        <w:t xml:space="preserve">для возврата на уровень вверх – правый софт.  </w:t>
      </w:r>
    </w:p>
    <w:p>
      <w:pPr>
        <w:pStyle w:val="Normal"/>
        <w:rPr/>
      </w:pPr>
      <w:r>
        <w:rPr/>
        <w:t xml:space="preserve">Для выхода из меню с переходом в режим ожидания – кнопка Отбой. </w:t>
      </w:r>
    </w:p>
    <w:p>
      <w:pPr>
        <w:pStyle w:val="Normal"/>
        <w:rPr/>
      </w:pPr>
      <w:r>
        <w:rPr/>
        <w:t xml:space="preserve">Как понятно из выше приведенного примера, при входе в пункт меню с помощью цифровых клавиш, левый софт или Окей для подтверждения нажимать не ну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Примечание. </w:t>
        <w:br/>
        <w:t xml:space="preserve">все меню, кроме главного, сделаны в виде списков, так что перемещаться по ним можно только стрелками вверх и вниз, либо использовать цифровые клавиши, соответствующие порядковым номерам пунктов.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8:30:00Z</dcterms:created>
  <dc:creator>User</dc:creator>
  <dc:description/>
  <dc:language>en-US</dc:language>
  <cp:lastModifiedBy>Пыстогов</cp:lastModifiedBy>
  <dcterms:modified xsi:type="dcterms:W3CDTF">2011-11-27T10:13:00Z</dcterms:modified>
  <cp:revision>10</cp:revision>
  <dc:subject/>
  <dc:title>Меню</dc:title>
</cp:coreProperties>
</file>