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РИНЯТЬ ЗВОНОК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Lucida Console"/>
        </w:rPr>
        <w:t xml:space="preserve">   </w:t>
      </w:r>
      <w:r>
        <w:rPr/>
        <w:t xml:space="preserve">При поступлении звонка телефон озвучивает номер сим-карты, имя звонящего, если оно есть в Контактах, если нет, - номер. </w:t>
        <w:br/>
        <w:t xml:space="preserve">Чтобы ответить на звонок, нажимаем клавишу Посыл вызова. </w:t>
        <w:br/>
        <w:t>Для завершения разговора или отмены звонка – клавишу Отбо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Левый софт – узнать имя звонящего абонента, если оно имеется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Стрелки вверх/вниз – регулировка громкости звон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46:00Z</dcterms:created>
  <dc:creator>User</dc:creator>
  <dc:description/>
  <dc:language>en-US</dc:language>
  <cp:lastModifiedBy>Пыстогов</cp:lastModifiedBy>
  <dcterms:modified xsi:type="dcterms:W3CDTF">2011-11-27T10:32:00Z</dcterms:modified>
  <cp:revision>7</cp:revision>
  <dc:subject/>
  <dc:title>ФУНКЦИИ ПРИ ВХОДЯЩЕМ ЗВОНКЕ</dc:title>
</cp:coreProperties>
</file>